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ab/>
        <w:tab/>
        <w:tab/>
        <w:tab/>
        <w:tab/>
        <w:tab/>
        <w:tab/>
        <w:tab/>
        <w:tab/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13/2010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4 maja 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 </w:t>
      </w:r>
      <w:r>
        <w:rPr>
          <w:b/>
          <w:bCs/>
        </w:rPr>
        <w:t>zmiany w strukturze organizacyjnej Wydziału Teologicznego – powołanie Instytutu Nauk o Rodzinie i Zamiejscowego Ośrodka Dydaktycznego Wydziału Teologicznego Uniwersytetu Opolskiego w Gliwica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oraz art. 85 ust. 1 pkt 3 i ust. 4 ustawy z dnia 27 lipca 2005 r. Prawo o szkolnictwie wyższym (Dz. U. Nr 164, poz. 1365 ze zmianami.), § 11 ust. 1 i § 38 ust. 1 Statutu Uniwersytetu Opolskiego  oraz zgodnie z Uchwała nr 72/2008-2012 Senatu Uniwersytetu Opolskiego z dnia 25 lutego 2010 r.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trukturze organizacyjnej Wydziału Teologicznego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wołuje się nową jednostkę organizacyjną o nazwie </w:t>
      </w:r>
      <w:r>
        <w:rPr>
          <w:b/>
          <w:bCs/>
        </w:rPr>
        <w:t>Instytut Nauk o Rodzinie,</w:t>
      </w:r>
      <w:r>
        <w:rPr/>
        <w:t xml:space="preserve"> w ramach, której działać będą następujące katedr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  <w:bCs/>
        </w:rPr>
      </w:pPr>
      <w:r>
        <w:rPr>
          <w:b/>
          <w:bCs/>
        </w:rPr>
        <w:t>Katedra Antropologii i Teologii Rodzi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  <w:bCs/>
        </w:rPr>
      </w:pPr>
      <w:r>
        <w:rPr>
          <w:b/>
          <w:bCs/>
        </w:rPr>
        <w:t>Katedra Bioetyki i Etyki Społecznej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b/>
          <w:bCs/>
        </w:rPr>
        <w:t>Katedra Duszpasterstwa i Profilaktyki Dysfunkcji Rodzin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  <w:bCs/>
        </w:rPr>
      </w:pPr>
      <w:r>
        <w:rPr>
          <w:b/>
          <w:bCs/>
        </w:rPr>
        <w:t>Katedra Europejska Jean Monne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  <w:bCs/>
        </w:rPr>
      </w:pPr>
      <w:r>
        <w:rPr>
          <w:b/>
          <w:bCs/>
        </w:rPr>
        <w:t>Katedra Psychologii i Pedagogiki Rodziny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ienia się nazwę Katedry Teologii, Moralnej Etyki Społecznej i Duchowości na </w:t>
      </w:r>
      <w:r>
        <w:rPr>
          <w:b/>
          <w:bCs/>
        </w:rPr>
        <w:t>Katedrę Teologii Moralnej i Duchowości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łączy się Katedrę Katechetyki Pedagogiki i Psychologii Religii oraz Katedrę Teologii Pastoralnej i Duszpasterstwa Rodzin w jedną katedrę o nazwie </w:t>
      </w:r>
      <w:r>
        <w:rPr>
          <w:b/>
          <w:bCs/>
        </w:rPr>
        <w:t>Katedra Katechetyki i Teologii Pastoralnej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tworzono </w:t>
      </w:r>
      <w:r>
        <w:rPr>
          <w:b/>
          <w:bCs/>
        </w:rPr>
        <w:t>Zamiejscowy Ośrodek Dydaktyczny Wydziału Teologicznego w Gliwicach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6 przedstawiający strukturę organizacyjną Wydziału Teol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i z mocą obowiązującą od 1 październik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4:00Z</dcterms:created>
  <dc:creator>kuberska</dc:creator>
  <dc:description/>
  <dc:language>en-US</dc:language>
  <cp:lastModifiedBy>kuberska</cp:lastModifiedBy>
  <cp:lastPrinted>2010-04-30T10:49:00Z</cp:lastPrinted>
  <dcterms:modified xsi:type="dcterms:W3CDTF">2010-04-30T08:49:00Z</dcterms:modified>
  <cp:revision>10</cp:revision>
  <dc:subject/>
  <dc:title>Do użytku wewnętrznego</dc:title>
</cp:coreProperties>
</file>