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rPr/>
      </w:pPr>
      <w:r>
        <w:rPr/>
        <w:drawing>
          <wp:inline distT="0" distB="0" distL="0" distR="0">
            <wp:extent cx="748030" cy="69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ZARZĄDZENIE nr  17/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ktora Uniwersytetu Opolskiego</w:t>
      </w:r>
    </w:p>
    <w:p>
      <w:pPr>
        <w:pStyle w:val="Normal"/>
        <w:jc w:val="center"/>
        <w:rPr/>
      </w:pPr>
      <w:r>
        <w:rPr/>
        <w:t>z dnia  23 maja  2011 r.</w:t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jc w:val="both"/>
        <w:rPr/>
      </w:pPr>
      <w:r>
        <w:rPr>
          <w:b w:val="false"/>
          <w:bCs w:val="false"/>
          <w:sz w:val="24"/>
        </w:rPr>
        <w:t>w sprawie:</w:t>
      </w:r>
      <w:r>
        <w:rPr>
          <w:sz w:val="24"/>
        </w:rPr>
        <w:t xml:space="preserve">  korzystania z bazy materialnej Uniwersytetu Opols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Działając w oparciu o § 4 pkt. 6  i § 11 Rozporządzenia Rady Ministrów z dnia 22 grudnia 2006 roku w sprawie zasad gospodarki finansowej uczelni publicznych ( Dz.U. z 2006 r. Nr 246, poz. 1796) oraz § 98 ust. 1 pkt 9 i 103 ust. 1 pkt 4 ustawy z dnia 27 lipca 2005 r. Prawo o szkolnictwie wyższym (Dz. U. Nr 164, poz. 1365 ze zm.)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najem pomieszczeń oraz udostępnienie innych składników majątkowych stanowiących własność Uniwersytetu Opolskiego odbywa się na zasadach od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płaty za czynności określone w pkt. 1 stanowią przychody działalności dydaktycznej lub funduszu pomocy materialnej dla studentów i doktorantów, stosownie do charakteru wynajmowanego składnika majątk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olnienie z opłat lub ich obniżenie należy do kompetencji Rektora, upoważnionego prorektora, Kanclerza według właściwości kompetencyjnych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olnienie z opłat za użytkowanie obiektu Villa Academica należy do kompetencji Rektora, upoważnionego prorektora, Kanclerza lub Administratora obiektu Villa Academica według właściwości kompetencyj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kstpodstawowy3"/>
        <w:rPr>
          <w:szCs w:val="24"/>
        </w:rPr>
      </w:pPr>
      <w:r>
        <w:rPr>
          <w:szCs w:val="24"/>
        </w:rPr>
        <w:t>Cenniki za korzystanie z bazy materialnej Uniwersytetu Opolskiego stanowią załączniki do niniejszego zarządzenia:</w:t>
      </w:r>
    </w:p>
    <w:p>
      <w:pPr>
        <w:pStyle w:val="Normal"/>
        <w:rPr/>
      </w:pPr>
      <w:r>
        <w:rPr/>
        <w:t>Nr 1</w:t>
        <w:tab/>
        <w:t>- wynajem powierzchni dydaktycznych, konferencyjnych i wystawienniczych,</w:t>
      </w:r>
    </w:p>
    <w:p>
      <w:pPr>
        <w:pStyle w:val="Normal"/>
        <w:ind w:left="720" w:hanging="720"/>
        <w:jc w:val="both"/>
        <w:rPr/>
      </w:pPr>
      <w:r>
        <w:rPr/>
        <w:t>Nr 2</w:t>
        <w:tab/>
        <w:t xml:space="preserve">- stawki odpłatności za wynajem pomieszczeń w domach studenckich Uniwersytetu   Opolskiego, </w:t>
      </w:r>
    </w:p>
    <w:p>
      <w:pPr>
        <w:pStyle w:val="Tekstpodstawowywcity2"/>
        <w:jc w:val="both"/>
        <w:rPr/>
      </w:pPr>
      <w:r>
        <w:rPr/>
        <w:t>Nr 3</w:t>
        <w:tab/>
        <w:t>- wynajem miejsc hotelowych w pokojach gościnnych Ośrodka Konferencyjnego   „Villa    Academica” ul. Powstańców Śląskich 22,</w:t>
      </w:r>
    </w:p>
    <w:p>
      <w:pPr>
        <w:pStyle w:val="Normal"/>
        <w:ind w:left="720" w:hanging="720"/>
        <w:jc w:val="both"/>
        <w:rPr/>
      </w:pPr>
      <w:r>
        <w:rPr/>
        <w:t>Nr 4</w:t>
        <w:tab/>
        <w:t>-  wynajem środków transportu – taboru samochodowego i zasady naliczania    należności    za usługi transportowe według kosztów własnych,</w:t>
      </w:r>
    </w:p>
    <w:p>
      <w:pPr>
        <w:pStyle w:val="Normal"/>
        <w:ind w:left="720" w:hanging="720"/>
        <w:jc w:val="both"/>
        <w:rPr/>
      </w:pPr>
      <w:r>
        <w:rPr/>
        <w:t>Nr 5</w:t>
        <w:tab/>
        <w:t>-  cennik opłat i usług świadczonych w Bibliotece Głównej i bibliotekach    specjalistycznych Uniwersytetu Opolskiego,</w:t>
      </w:r>
    </w:p>
    <w:p>
      <w:pPr>
        <w:pStyle w:val="Normal"/>
        <w:rPr/>
      </w:pPr>
      <w:r>
        <w:rPr/>
        <w:t>Nr 6</w:t>
        <w:tab/>
        <w:t>-  wynajem i użytkowanie sprzętu audiowizual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Tekstpodstawowy3"/>
        <w:rPr/>
      </w:pPr>
      <w:r>
        <w:rPr>
          <w:szCs w:val="24"/>
        </w:rPr>
        <w:t xml:space="preserve">W uzasadnionych przypadkach przy organizowanych zjazdach, konferencjach, seminariach itp. lub przyjęcia zlecenia na organizację zbiorowego zakwaterowania dopuszcza się stosowanie cen negocjowanych innych niż określone w niniejszym zarządzeniu. Decyzję w tym zakresie podejmuje Rektor, właściwy prorektor lub Kanclerz według kompetencji, a w przypadku obiektu Villa Academica Rektor, właściwy prorektor, Kanclerz </w:t>
      </w:r>
      <w:r>
        <w:rPr/>
        <w:t xml:space="preserve">lub Administrator obiektu Villa Academica </w:t>
      </w:r>
      <w:r>
        <w:rPr>
          <w:szCs w:val="24"/>
        </w:rPr>
        <w:t>według kompetencji.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racą moc następujące zarządzenia Rektora Uniwersytetu Opolski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r 08/2010 z dnia 2 kwietnia 2010 r. w sprawie korzystania z bazy materialnej Uniwersytetu Opolski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r 04/2011 z dnia 22 lutego 2011 r. w sprawie zmiany zarządzenia dot. bazy materialnej Uniwersytetu Opolski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/>
        <w:t>Zarządzenie wchodzi w życie z dniem podpisania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>
          <w:i/>
          <w:sz w:val="20"/>
        </w:rPr>
        <w:t>Załącznik Nr 1 d</w:t>
      </w:r>
      <w:r>
        <w:rPr>
          <w:i/>
          <w:iCs/>
          <w:sz w:val="20"/>
        </w:rPr>
        <w:t>o Zarządzenia nr 17/2011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 z dnia 23.05 .2011 r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najem powierzchni dydaktycznych, konferencyjnych i wystawiennicz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. Ceny wynajmu powierzchni sal dydaktycznych:</w:t>
      </w:r>
    </w:p>
    <w:p>
      <w:pPr>
        <w:pStyle w:val="Normal"/>
        <w:jc w:val="both"/>
        <w:rPr/>
      </w:pPr>
      <w:r>
        <w:rPr/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9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Lp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  <w:iCs/>
                <w:sz w:val="20"/>
              </w:rPr>
              <w:t>Nazw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ena ne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ale dydaktyczne do 50 miejs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 zł/godz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ale dydaktyczne do 100 miejs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 zł/godz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ale audytoryjne, konferencyjne i inne  tj:</w:t>
            </w:r>
          </w:p>
          <w:p>
            <w:pPr>
              <w:pStyle w:val="Normal"/>
              <w:jc w:val="both"/>
              <w:rPr/>
            </w:pPr>
            <w:r>
              <w:rPr/>
              <w:t>- sale nr 154 i 249 ul. Oleska 4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- sale nr 1, 101 i 201 </w:t>
            </w:r>
            <w:r>
              <w:rPr>
                <w:i/>
                <w:lang w:val="en-US"/>
              </w:rPr>
              <w:t>„Collegium Pedagogicum”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sale nr 104 i 204</w:t>
            </w:r>
            <w:r>
              <w:rPr>
                <w:i/>
                <w:lang w:val="en-US"/>
              </w:rPr>
              <w:t xml:space="preserve"> „Collegium Civitas”</w:t>
            </w:r>
          </w:p>
          <w:p>
            <w:pPr>
              <w:pStyle w:val="Normal"/>
              <w:jc w:val="both"/>
              <w:rPr/>
            </w:pPr>
            <w:r>
              <w:rPr/>
              <w:t>- sala nr 231 ul. Strzelców Bytomskich 2</w:t>
            </w:r>
          </w:p>
          <w:p>
            <w:pPr>
              <w:pStyle w:val="Normal"/>
              <w:jc w:val="both"/>
              <w:rPr/>
            </w:pPr>
            <w:r>
              <w:rPr/>
              <w:t>- sala nr 23 ul. Ozimska 46 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zł/godz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Tekstpodstawowy3"/>
        <w:spacing w:before="120" w:after="120"/>
        <w:rPr/>
      </w:pPr>
      <w:r>
        <w:rPr/>
        <w:t>II. Ceny wynajmu sal reprezentacyjnych:</w:t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9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Lp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azw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ena ne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„</w:t>
            </w:r>
            <w:r>
              <w:rPr/>
              <w:t>Aula Błękitna” Plac Kopernika 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0 zł/godz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ala Plafonowa Plac Kopernika 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0 zł/godz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ala senatu Plac Kopernika 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 zł/godz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ala nr 112 Plac Staszica 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0 zł/godz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ula „A” ul. Oleska 48  - 160 miejs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0 zł/godz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ula „B” ul. Oleska 48  - 160 miejs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0 zł/godz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ula „A” i „B”  ul. Oleska 48  - 320 miejs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0 zł/godz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Sala nr 20 </w:t>
            </w:r>
            <w:r>
              <w:rPr>
                <w:i/>
                <w:iCs/>
              </w:rPr>
              <w:t>„Collegium Civita</w:t>
            </w:r>
            <w:r>
              <w:rPr/>
              <w:t>s”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0 zł/godz.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 Ceny wynajmu sal w Ośrodku Konferencyjnym „Villa Academica” Powstańców  Śląskich 22</w:t>
      </w:r>
    </w:p>
    <w:p>
      <w:pPr>
        <w:pStyle w:val="Normal"/>
        <w:jc w:val="both"/>
        <w:rPr/>
      </w:pPr>
      <w:r>
        <w:rPr/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63"/>
        <w:gridCol w:w="1800"/>
        <w:gridCol w:w="19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L.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az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ena ne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ozliczeniowy koszt użytkowania przez jednostkę wewnętrzną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Sale konferencyjno - seminaryjne </w:t>
            </w:r>
            <w:r>
              <w:rPr>
                <w:sz w:val="20"/>
                <w:szCs w:val="20"/>
              </w:rPr>
              <w:t>(niezależnie od powierzchn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,98 zł/god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 zł/godz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ala kominkowa - pomieszczenie klub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,98 zł/god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0 zł/godz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IV. Cena wynajmu powierzchni wystawienniczych na korytarzach i holach w obiektach     Uniwersytetu Opolskiego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tbl>
      <w:tblPr>
        <w:tblW w:w="842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904"/>
        <w:gridCol w:w="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Lp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azw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ena nett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Powierzchnia do 50 m 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0 zł/godz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owierzchnia powyżej 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wielokrotność kwoty wynajmu powierzchni do 50 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. Cena za wynajem sprzętu wystawowego Uniwersytetu Opolskiego:*</w:t>
      </w:r>
    </w:p>
    <w:p>
      <w:pPr>
        <w:pStyle w:val="Normal"/>
        <w:jc w:val="both"/>
        <w:rPr/>
      </w:pPr>
      <w:r>
        <w:rPr/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9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Lp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azw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ena ne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Zestaw wystawowy (stół i 2 gabloty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0 zł/dob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Gablota wystawow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 zł/dob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ztalug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 zł/dob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ntyram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 zł/dob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sz w:val="20"/>
        </w:rPr>
        <w:t>* Zgodę na wynajem sprzętu wystawowego podejmuje dyrektor Biblioteki Głównej Uniwersytetu Opolskiego</w:t>
      </w:r>
    </w:p>
    <w:p>
      <w:pPr>
        <w:pStyle w:val="Heading3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Do cen ustalonych powyżej dolicza się podatek VAT według obowiązującej stawki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>
          <w:i/>
          <w:sz w:val="20"/>
        </w:rPr>
        <w:t>Załącznik Nr 3 d</w:t>
      </w:r>
      <w:r>
        <w:rPr>
          <w:i/>
          <w:iCs/>
          <w:sz w:val="20"/>
        </w:rPr>
        <w:t>o Zarządzenia nr 17 /2011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 z dnia 23.05 .2011 r</w:t>
      </w:r>
    </w:p>
    <w:p>
      <w:pPr>
        <w:pStyle w:val="Normal"/>
        <w:ind w:left="708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najem miejsc hotelowych w pokojach gościnnych Ośrodka Konferencyjneg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Villa Academica” ul. Powstańców Śląskich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oba hotelowa w Ośrodku Konferencyjnym „Villa Academica” ul. Powstańców Śląskich 22 rozpoczyna się o godzinie 14</w:t>
      </w:r>
      <w:r>
        <w:rPr>
          <w:vertAlign w:val="superscript"/>
        </w:rPr>
        <w:t>00</w:t>
      </w:r>
      <w:r>
        <w:rPr/>
        <w:t xml:space="preserve"> i trwa do godziny 12</w:t>
      </w:r>
      <w:r>
        <w:rPr>
          <w:vertAlign w:val="superscript"/>
        </w:rPr>
        <w:t>00</w:t>
      </w:r>
      <w:r>
        <w:rPr/>
        <w:t xml:space="preserve"> dnia następnego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Ceny wynajmu pokoi gościnnych:</w:t>
      </w:r>
    </w:p>
    <w:tbl>
      <w:tblPr>
        <w:tblW w:w="931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16"/>
        <w:gridCol w:w="1744"/>
        <w:gridCol w:w="193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L.P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azw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ena nett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ozliczeniowy koszt użytkowania przez jednostkę wewnętrzn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kój 1 – osobowy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6,67 zł/dob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5 zł/dob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kój 1 - osobowy o obniżonym standardzi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1,11 zł/dob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0 zł/dob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Pokój 2 - osobowy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4,26 zł/dob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9 zł/dob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iejsce w pokoju 2 - osobowym dla 1 osoby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6,67 zł/dob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5 zł/dob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ynajęcie pokoju 2 - osobowego dla 1 osoby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4,26 zł/dob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9 zł/doba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1440" w:hanging="1080"/>
        <w:jc w:val="both"/>
        <w:rPr/>
      </w:pPr>
      <w:r>
        <w:rPr/>
        <w:t>Pokoje z łazienk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1440" w:hanging="1080"/>
        <w:jc w:val="both"/>
        <w:rPr/>
      </w:pPr>
      <w:r>
        <w:rPr/>
        <w:t>W cenę pokoju wliczone jest śniadanie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 </w:t>
      </w: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>Do ceny pokoi dolicza się podatek VAT według obowiązującej stawki.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  <w:sz w:val="20"/>
        </w:rPr>
        <w:t>Załącznik Nr 4 d</w:t>
      </w:r>
      <w:r>
        <w:rPr>
          <w:i/>
          <w:iCs/>
          <w:sz w:val="20"/>
        </w:rPr>
        <w:t>o Zarządzenia nr  17 /2011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 z dnia  23.05.2011 r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08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najem środków transportu - taboru samochodowego i zasady naliczania należności za usługi transportowe według kosztów włas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szty korzystania ze środków transportu Uniwersytetu Opolskiego na potrzeby wewnętrzne, odnoszonych w ciężar kosztów działalności statutowej (dydaktyki, badań, działalności socjalnej) stanowią sumę niżej wskazanych kosztów bezpośrednich i pośredn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Koszty bezpośredni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. Wynagrodzenie kierowców</w:t>
      </w:r>
    </w:p>
    <w:tbl>
      <w:tblPr>
        <w:tblW w:w="6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Stawka godzinowa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5,00 zł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i/>
          <w:iCs/>
          <w:sz w:val="20"/>
          <w:szCs w:val="20"/>
        </w:rPr>
        <w:t xml:space="preserve">* </w:t>
      </w:r>
      <w:r>
        <w:rPr>
          <w:i/>
          <w:iCs/>
          <w:sz w:val="18"/>
          <w:szCs w:val="18"/>
        </w:rPr>
        <w:t>Wynagrodzenie osobowe wraz z pochodnymi (ZUS, ZFŚS, FN) przypadające na 1 godzinę pracy  kierowcy</w:t>
      </w:r>
      <w:r>
        <w:rPr>
          <w:i/>
          <w:iCs/>
          <w:sz w:val="20"/>
          <w:szCs w:val="20"/>
        </w:rPr>
        <w:t>.</w:t>
      </w:r>
    </w:p>
    <w:p>
      <w:pPr>
        <w:pStyle w:val="Normal"/>
        <w:ind w:left="708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B. Pojazdy będące własnością Uniwersytetu Opolskiego:</w:t>
      </w:r>
    </w:p>
    <w:tbl>
      <w:tblPr>
        <w:tblW w:w="612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76"/>
        <w:gridCol w:w="230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jazd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rejestracyjn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utobus „Jelcz”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DM 867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pel F9 „Movano” - autob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P 5826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enault „Master”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P 838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ublin II Furg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DN 621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W „Passat”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P 17987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C. Koszty paliwa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Koszty zużycia paliwa oblicza się w oparciu o rzeczywistą ilość przejechanych kilometrów przy zastosowaniu norm zużycia paliwa na 100 km oraz aktualnej jego ceny.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 Koszty pośrednie:</w:t>
      </w:r>
    </w:p>
    <w:p>
      <w:pPr>
        <w:pStyle w:val="Normal"/>
        <w:jc w:val="both"/>
        <w:rPr/>
      </w:pPr>
      <w:r>
        <w:rPr/>
        <w:t>Koszty pośrednie oblicza się jako iloraz sumy kosztów bezpośrednich oraz wskaźnika kosztów pośrednich określonego na poziomie 30 %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. Świadczenie usług transportowych.</w:t>
      </w:r>
    </w:p>
    <w:p>
      <w:pPr>
        <w:pStyle w:val="Normal"/>
        <w:jc w:val="both"/>
        <w:rPr/>
      </w:pPr>
      <w:r>
        <w:rPr/>
        <w:t>Dopuszcza się świadczenie usług transportowych, w wykorzystaniem pojazdów stanowiących własność Uczelni, podmiotom zewnętrznym przy zachowaniu obowiązujących przepisów prawa.</w:t>
      </w:r>
    </w:p>
    <w:p>
      <w:pPr>
        <w:pStyle w:val="Normal"/>
        <w:jc w:val="both"/>
        <w:rPr/>
      </w:pPr>
      <w:r>
        <w:rPr/>
        <w:t>Bazową cenę takich usług transportowych oblicza się jako sumę kosztów bezpośrednich i pośrednich powiększoną o podatek od towarów i usług według obowiązującej stawki.</w:t>
      </w:r>
    </w:p>
    <w:p>
      <w:pPr>
        <w:pStyle w:val="Normal"/>
        <w:jc w:val="both"/>
        <w:rPr/>
      </w:pPr>
      <w:r>
        <w:rPr/>
        <w:t>Wykorzystanie pojazdów na potrzeby wewnętrzne Uczelni jest priorytetowe w stosunku do zleceń zewnętrznych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/>
      </w:pPr>
      <w:r>
        <w:rPr>
          <w:i/>
          <w:sz w:val="20"/>
        </w:rPr>
        <w:t>Załącznik Nr 5 d</w:t>
      </w:r>
      <w:r>
        <w:rPr>
          <w:i/>
          <w:iCs/>
          <w:sz w:val="20"/>
        </w:rPr>
        <w:t>o Zarządzenia nr 17 /2011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 z dnia 23.05.2011 r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/>
        <w:t>Cennik opłat i usług świadczonych w Bibliotece Głównej i bibliotekach specjalistycznych Uniwersytetu Opolski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980"/>
        <w:gridCol w:w="1530"/>
        <w:gridCol w:w="333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p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Rodzaj opłat lub usługi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 xml:space="preserve">Cena netto w z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nie karty bibliotecznej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la pracowników i studentów U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la pozostałych osó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nie duplikatu karty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la pracowników i studentów U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la pozostałych osó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ucja za wypożyczenie 2 książek zgodnie z Regulaminem udostępniania zbiorów bibliotecznych i prowadzenia działalności informacyj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a za każdy dzień przetrzymywania książki ponad wyznaczony termin zwr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a za koszt upomni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a za książkę zagubioną lub zniszczoną wydaną do 31.12.1994 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krotna wartość dzieł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a za książkę zagubioną lub zniszczoną wydaną po 31.12.1994 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krotna </w:t>
            </w:r>
          </w:p>
          <w:p>
            <w:pPr>
              <w:pStyle w:val="Normal"/>
              <w:jc w:val="center"/>
              <w:rPr/>
            </w:pPr>
            <w:r>
              <w:rPr/>
              <w:t>wartość dzieł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ukiwanie informacji w elektronicznych bazach danych dla czytelników spoza UO</w:t>
            </w:r>
          </w:p>
          <w:p>
            <w:pPr>
              <w:pStyle w:val="Normal"/>
              <w:rPr/>
            </w:pPr>
            <w:r>
              <w:rPr/>
              <w:t>Opłata za godzin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</w:t>
            </w:r>
          </w:p>
        </w:tc>
      </w:tr>
      <w:tr>
        <w:trPr>
          <w:trHeight w:val="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ruki komputerowe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trona wydruku A4</w:t>
            </w:r>
          </w:p>
          <w:p>
            <w:pPr>
              <w:pStyle w:val="Normal"/>
              <w:rPr/>
            </w:pPr>
            <w:r>
              <w:rPr/>
              <w:t>czarno-biał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trona wydruku A3</w:t>
            </w:r>
          </w:p>
          <w:p>
            <w:pPr>
              <w:pStyle w:val="Normal"/>
              <w:rPr/>
            </w:pPr>
            <w:r>
              <w:rPr/>
              <w:t>czarno-biał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trona wydruku A4</w:t>
            </w:r>
          </w:p>
          <w:p>
            <w:pPr>
              <w:pStyle w:val="Normal"/>
              <w:rPr/>
            </w:pPr>
            <w:r>
              <w:rPr/>
              <w:t>ko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trona wydruku A3</w:t>
            </w:r>
          </w:p>
          <w:p>
            <w:pPr>
              <w:pStyle w:val="Normal"/>
              <w:rPr/>
            </w:pPr>
            <w:r>
              <w:rPr/>
              <w:t>ko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</w:tr>
      <w:tr>
        <w:trPr>
          <w:trHeight w:val="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nowanie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trona /1 sk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trona wydruku czarno-białego zeskanowanego materiał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trona   wydruku A4 w kolorze zeskanowanego materiał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ranie zeskanowanego materiału na C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3</w:t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ranie zeskanowanego materiału na dyskietk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</w:tr>
      <w:tr>
        <w:trPr>
          <w:trHeight w:val="1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grafia cyfrowa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k w formacie j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</w:tr>
      <w:tr>
        <w:trPr>
          <w:trHeight w:val="1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k w formacie ti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</w:tr>
      <w:tr>
        <w:trPr>
          <w:trHeight w:val="2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itka kserograficzna jednostronna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ron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ustron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1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ron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1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ustron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itka kserograficzna A4 z 1 klatki mikrofilm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a za usługi introligatorskie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arda oprawa płócienna</w:t>
            </w:r>
          </w:p>
          <w:p>
            <w:pPr>
              <w:pStyle w:val="Normal"/>
              <w:rPr/>
            </w:pPr>
            <w:r>
              <w:rPr/>
              <w:t>format 16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</w:tr>
      <w:tr>
        <w:trPr>
          <w:trHeight w:val="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arda oprawa płócienna </w:t>
            </w:r>
          </w:p>
          <w:p>
            <w:pPr>
              <w:pStyle w:val="Normal"/>
              <w:rPr/>
            </w:pPr>
            <w:r>
              <w:rPr/>
              <w:t>format 8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5</w:t>
            </w:r>
          </w:p>
        </w:tc>
      </w:tr>
      <w:tr>
        <w:trPr>
          <w:trHeight w:val="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arda oprawa płócienna</w:t>
            </w:r>
          </w:p>
          <w:p>
            <w:pPr>
              <w:pStyle w:val="Normal"/>
              <w:rPr/>
            </w:pPr>
            <w:r>
              <w:rPr/>
              <w:t>format 4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3</w:t>
            </w:r>
          </w:p>
        </w:tc>
      </w:tr>
      <w:tr>
        <w:trPr>
          <w:trHeight w:val="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prawa broszur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,07</w:t>
            </w:r>
          </w:p>
        </w:tc>
      </w:tr>
      <w:tr>
        <w:trPr>
          <w:trHeight w:val="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ermobindow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,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a za zagubiony numerek z szat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płata za zagubiony lub zniszczony kluczyk do skryt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,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7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łata za usługę kserograficzną realizowaną na kopiarkach samoobsługowych </w:t>
            </w:r>
            <w:r>
              <w:rPr>
                <w:color w:val="000000"/>
              </w:rPr>
              <w:t>(odbitka kserograficzna jednostronna format A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0,1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płata za torebkę foliową na materiały własne do czytel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* Podstawą reklamacji jest okazanie dowodu wpłaty za wykonaną usługę lub opłatę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ind w:left="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Do ceny usług wykonywanych w Bibliotece Głównej i bibliotekach sieci bibliotecznej Uniwersytetu Opolskiego dolicza się podatek VAT według obowiązujących stawek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>
          <w:i/>
          <w:sz w:val="20"/>
        </w:rPr>
        <w:t>Załącznik Nr 6  d</w:t>
      </w:r>
      <w:r>
        <w:rPr>
          <w:i/>
          <w:iCs/>
          <w:sz w:val="20"/>
        </w:rPr>
        <w:t>o Zarządzenia nr 17 /2011</w:t>
      </w:r>
    </w:p>
    <w:p>
      <w:pPr>
        <w:pStyle w:val="Normal"/>
        <w:jc w:val="right"/>
        <w:rPr/>
      </w:pPr>
      <w:r>
        <w:rPr>
          <w:i/>
          <w:iCs/>
          <w:sz w:val="20"/>
        </w:rPr>
        <w:t>Rektora Uniwersytetu Opolskiego  z dnia  23.05.2011 r</w:t>
      </w:r>
    </w:p>
    <w:p>
      <w:pPr>
        <w:pStyle w:val="Normal"/>
        <w:ind w:left="708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1"/>
        <w:rPr/>
      </w:pPr>
      <w:r>
        <w:rPr/>
        <w:t>Wynajem i użytkowanie sprzętu audiowizual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nik za wynajem sprzętu i usługi techniczne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351"/>
        <w:gridCol w:w="307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p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rzęt lub usług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ena netto w zł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Urządzenie symultaniczne na podczerwień max. 1 + 1 kanał, wraz z obsług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ęt – 500,00 zł</w:t>
            </w:r>
          </w:p>
          <w:p>
            <w:pPr>
              <w:pStyle w:val="Normal"/>
              <w:jc w:val="both"/>
              <w:rPr/>
            </w:pPr>
            <w:r>
              <w:rPr/>
              <w:t>obsługa – 250,00 zł/dzień (do 10 godzin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parat do transmisji przekładu dla uczestnika – 1 szt. (podczerwień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8,00 zł / dzień (do 10 godzin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Cyfrowy zapis audio (do 8 godzin) – dotyczy auli na ul. Oleski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30,00 zł/godz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+ 50,00 zł obsług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zutnik pisma  + ekran : 1, 3 x l , 3 m lub 1,8x1,8 m – dotyczy auli na ul. Oleski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50,00 zł/godz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ideoprojektor + ekran wraz z obsługą – dotyczy auli na ul. Oleski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50,00 zł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+ obsługa 30,00 zł /godz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ransport sprzętu i techników w jedną stronę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 terenie Op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oza teren Opo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,00 zł</w:t>
            </w:r>
          </w:p>
          <w:p>
            <w:pPr>
              <w:pStyle w:val="Normal"/>
              <w:jc w:val="both"/>
              <w:rPr/>
            </w:pPr>
            <w:r>
              <w:rPr/>
              <w:t>100,00 zł + 1,00 zł za każdy kilomet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Do cen dolicza się podatek VAT według obowiązującej stawki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6"/>
    </w:rPr>
  </w:style>
  <w:style w:type="paragraph" w:styleId="TextBodyIndent">
    <w:name w:val="Body Text Indent"/>
    <w:basedOn w:val="Normal"/>
    <w:pPr>
      <w:ind w:left="360" w:hanging="360"/>
    </w:pPr>
    <w:rPr>
      <w:szCs w:val="14"/>
    </w:rPr>
  </w:style>
  <w:style w:type="paragraph" w:styleId="Tekstpodstawowywcity2">
    <w:name w:val="Tekst podstawowy wcięty 2"/>
    <w:basedOn w:val="Normal"/>
    <w:qFormat/>
    <w:pPr>
      <w:ind w:left="720" w:hanging="720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54:00Z</dcterms:created>
  <dc:creator>Grzegorz Kłosiński</dc:creator>
  <dc:description/>
  <dc:language>en-US</dc:language>
  <cp:lastModifiedBy>kuberska</cp:lastModifiedBy>
  <cp:lastPrinted>2011-05-20T08:59:00Z</cp:lastPrinted>
  <dcterms:modified xsi:type="dcterms:W3CDTF">2011-05-20T07:01:00Z</dcterms:modified>
  <cp:revision>26</cp:revision>
  <dc:subject/>
  <dc:title>Do użytku wewnętrznego</dc:title>
</cp:coreProperties>
</file>