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</w:r>
      <w:r>
        <w:rPr>
          <w:i/>
          <w:iCs/>
          <w:sz w:val="20"/>
        </w:rPr>
        <w:tab/>
        <w:t xml:space="preserve">Załącznik nr 3 do zarządzenia nr17 /2007 </w:t>
      </w:r>
    </w:p>
    <w:p>
      <w:pPr>
        <w:pStyle w:val="TextBody"/>
        <w:ind w:left="3600" w:hanging="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z dnia  16.07. 2007 r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rial Unicode MS"/>
        </w:rPr>
      </w:pPr>
      <w:r>
        <w:rPr/>
        <w:t>Oceny ukończenia studiów w Uniwersytecie Opolskim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/>
      </w:pPr>
      <w:r>
        <w:rPr/>
        <w:t>w języku angielskim:</w:t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6"/>
        <w:gridCol w:w="302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bry plu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y good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teczny plu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tisfactory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statecz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fficien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w języku niemieckim:</w:t>
      </w:r>
    </w:p>
    <w:p>
      <w:pPr>
        <w:pStyle w:val="Normal"/>
        <w:rPr/>
      </w:pPr>
      <w:r>
        <w:rPr/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6"/>
        <w:gridCol w:w="302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vorragend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bry plu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ehr gut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t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teczny plu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friedigend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statecz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sreichend</w:t>
            </w:r>
          </w:p>
        </w:tc>
      </w:tr>
    </w:tbl>
    <w:p>
      <w:pPr>
        <w:pStyle w:val="Normal"/>
        <w:ind w:left="5664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/>
        <w:t>Nazwy miesięc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880"/>
        <w:gridCol w:w="30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cz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nua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nua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brua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brua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z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ärz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ieci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ril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zerwi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u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un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piec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rpi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gu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gus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zesi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pte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ptemb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ździerni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to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ktob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stop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ove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vemb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udzi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ce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zembe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9:19:00Z</dcterms:created>
  <dc:creator>kuberska</dc:creator>
  <dc:description/>
  <dc:language>en-US</dc:language>
  <cp:lastModifiedBy>kuberska</cp:lastModifiedBy>
  <cp:lastPrinted>2007-07-12T12:26:00Z</cp:lastPrinted>
  <dcterms:modified xsi:type="dcterms:W3CDTF">2007-07-12T10:26:00Z</dcterms:modified>
  <cp:revision>10</cp:revision>
  <dc:subject/>
  <dc:title/>
</cp:coreProperties>
</file>