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ałącznik nr 1 do zarządzenia nr 17 /2007</w:t>
      </w:r>
    </w:p>
    <w:p>
      <w:pPr>
        <w:pStyle w:val="TextBody"/>
        <w:rPr/>
      </w:pPr>
      <w:r>
        <w:rPr/>
        <w:t xml:space="preserve"> </w:t>
      </w:r>
      <w:r>
        <w:rPr/>
        <w:t>Rektora Uniwersytetu Opolskiego z dnia 16.07.2007 r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WYDZIAŁ</w:t>
        <w:tab/>
        <w:tab/>
        <w:tab/>
        <w:tab/>
        <w:tab/>
        <w:tab/>
        <w:t xml:space="preserve">    FACULTY</w:t>
      </w:r>
    </w:p>
    <w:p>
      <w:pPr>
        <w:pStyle w:val="Heading1"/>
        <w:rPr>
          <w:lang w:val="en-US"/>
        </w:rPr>
      </w:pPr>
      <w:r>
        <w:rPr>
          <w:lang w:val="en-US"/>
        </w:rPr>
        <w:t>Kierunek</w:t>
        <w:tab/>
        <w:tab/>
        <w:tab/>
        <w:tab/>
        <w:tab/>
        <w:tab/>
        <w:t xml:space="preserve">    Field of study</w:t>
      </w:r>
    </w:p>
    <w:p>
      <w:pPr>
        <w:pStyle w:val="Heading2"/>
        <w:rPr>
          <w:lang w:val="en-US"/>
        </w:rPr>
      </w:pPr>
      <w:r>
        <w:rPr>
          <w:lang w:val="en-US"/>
        </w:rPr>
        <w:t>Specjalność</w:t>
        <w:tab/>
        <w:tab/>
        <w:tab/>
        <w:tab/>
        <w:tab/>
        <w:tab/>
        <w:t xml:space="preserve">    Specializ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WYDZIAŁ </w:t>
        <w:tab/>
        <w:tab/>
        <w:tab/>
        <w:tab/>
        <w:tab/>
        <w:tab/>
        <w:t xml:space="preserve">    FACULTY OF HISTORY AND </w:t>
      </w:r>
    </w:p>
    <w:p>
      <w:pPr>
        <w:pStyle w:val="Normal"/>
        <w:rPr/>
      </w:pPr>
      <w:r>
        <w:rPr>
          <w:b/>
          <w:bCs/>
        </w:rPr>
        <w:t xml:space="preserve">HISTORYCZNO-PEDAGOGICZNY </w:t>
        <w:tab/>
        <w:tab/>
        <w:t xml:space="preserve">    EDU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agog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S p e c j a l n o ś c 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ształcenie wczesnoszkol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arly school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edagogiką specja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therapy with special care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edagogika p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Labor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i zarządzanie kultur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ulture management and anim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oligofrenopedagogik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therapy with mental disability management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chowanie przedszkolne z terapią pedagogicz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-school education with educational therap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z arteterapi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cultural animation with art therap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nimacja kulturalno-oświatow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educational anim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ld age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pre-school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resocjalizacyj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habilitation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anizacja i zarządzanie oświat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 system management and organiz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a i pracy socjal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pecial care and social labor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logopedią szko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school logopedic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pla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art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elementarna z logopedią szko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Elementary education with school logopedics </w:t>
            </w:r>
          </w:p>
        </w:tc>
      </w:tr>
      <w:tr>
        <w:trPr>
          <w:trHeight w:val="823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 i logopedi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pre- school education and logopedic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dukacja kreatywna z medialn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reative and media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cjalizac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habilit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cultural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oświatowo-artystycz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art  studie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kultu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y of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oradnictwem zawodow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edagogical therapy with vocational advis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i doradztwo zawodowe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edagogical therapy and vocational advic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fizyczn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physical train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i zarządzanie kultur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ocio-cultural animation and culture managemen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aca socj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wor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o-wychowawcz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Pedagogy of nursing and pre-school education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pracy z doradztwem zawodow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adagogy of work with vocational advis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Geronto-pedag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przedszkolna i wczesnoszkolna z językiem obcym (angielskim lub niemieckim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e-schoo and early school pedagogy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ith a foreign language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English or German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placówkami oświatowy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nagement of educational centr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Kierune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istori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istor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Śląskoznaw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ilesian studi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opularyzacja wiedzy historyczn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opularization of historical knowled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storia ustroju i parlamentaryzm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story of systems and parliamentaris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urystyka z ochroną dziedzictwa kulturowego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ourism with protection of cultural heritag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Didactic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uczycielska historia z WO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Didactic history with social knowledg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it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ical Scienc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urnalism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ean studiem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trojowo-samorząd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ystem and self-government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 zakresie europeisty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thin European studiem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historia z WO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Teacher’s history with social knowledge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tudia europejsk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auropean studiem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 i komunikacji społeczn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urnalism and soci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lityczne stosunki międzynarod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rnational relations in politic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udia międzynarod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International stud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Stosunki międzynarodowe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nternational Relation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zof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sophy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-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munikacja społe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Soci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uczycie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dacti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  <w:t>Edukacja artystyczna w zakresie sztuk plastycznych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 Edu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>
                <w:color w:val="000000"/>
              </w:rPr>
              <w:t>Edukacja techniczno-informatyczna</w:t>
            </w:r>
          </w:p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chno-informatic education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j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jologia problemów społe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problem soci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gólnosocj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neral soci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międzykultu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rcultural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inia publiczna i zachowania zbiorowe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blic opinion and mass behaviour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jologia społeczności lokal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ology of local communit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y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sychologi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Social psych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sychologia klin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linic psych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lang w:val="en-US"/>
        </w:rPr>
      </w:pPr>
      <w:r>
        <w:rPr>
          <w:lang w:val="en-US"/>
        </w:rPr>
        <w:t>WYDZIAŁ FILOLOGICZNY</w:t>
        <w:tab/>
        <w:tab/>
        <w:tab/>
        <w:t xml:space="preserve">    FACULTY OF PHILOLOG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logia po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sh Studiem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Filologia słowiań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avic Studiem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lklore Studiem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n-US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blic Communication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uropean Culture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ional Culture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ulture Studiem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Communicatio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ilmology-theatr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ean cultur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ultura i turystyka regionó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ional culture and tourism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dectic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owledge of traditional and contemporary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owledge of folklore and contemporary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filologia polska z plastyk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dactic polish philology with ar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law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lavonic stud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ologi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ilologia ang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glish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ologia germań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erman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Filologia rosyj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ussia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Język biznesu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Business Languag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syjska od podsta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mentary Russia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avonic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ilologia słowińska – cze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avonic studiem – Czech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 – serbska i chorwac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Slavonic studiem – Serbia and Chroatian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mań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man studie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lturoznawstw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al Studiem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Kultura regionu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Regional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Animacja kultury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Culture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Folklor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Antropologia nowych mediów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Anthropology of new media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 xml:space="preserve">Knowledge of traditional and contemporary culture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Knowledge of folklore and contemporary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ublic communic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>
                <w:iCs w:val="false"/>
              </w:rPr>
              <w:t>Filmology-theatr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>
                <w:iCs w:val="false"/>
              </w:rPr>
              <w:t>European cultur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gionalistic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3"/>
          <w:numId w:val="1"/>
        </w:numPr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3"/>
          <w:numId w:val="1"/>
        </w:numPr>
        <w:rPr>
          <w:lang w:val="en-US"/>
        </w:rPr>
      </w:pPr>
      <w:r>
        <w:rPr>
          <w:lang w:val="en-US"/>
        </w:rPr>
        <w:t>WYDZIAŁ PRZYRODNICZO-TECHNICZNY</w:t>
        <w:tab/>
        <w:t xml:space="preserve">FACULTY OF NATURAL SCIENCES  </w:t>
      </w:r>
    </w:p>
    <w:p>
      <w:pPr>
        <w:pStyle w:val="Heading1"/>
        <w:numPr>
          <w:ilvl w:val="8"/>
          <w:numId w:val="1"/>
        </w:numP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AND TECHNOLOG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Bi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logy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Bi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Biology of environmen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en-US"/>
              </w:rPr>
              <w:t>Paleobiologi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Paleobi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Prote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ja techniczno-informaty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chnical Education and Information Techn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żynieri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Engineering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s Engineering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witalizacja wód i środowiska glebowego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ater and Soil Revitaliz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środowiski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vironment Management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 w ochronie środowi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cess Engineering in Environmental Protec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dstawowe problemy techni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ndamental Problems of Techn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Biotechnologia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Biotechn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pecjalnoś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iotechn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iotechnology of environ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WYDZIAŁ MATEMATYKI, FIZYKI I CHEMII   FACULTY OF MATHEMATICS</w:t>
      </w:r>
    </w:p>
    <w:p>
      <w:pPr>
        <w:pStyle w:val="Heading1"/>
        <w:numPr>
          <w:ilvl w:val="0"/>
          <w:numId w:val="0"/>
        </w:numPr>
        <w:ind w:left="4248"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HYSICS AND CHEMIS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6"/>
        <w:gridCol w:w="3919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emat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Specjalność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finansow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Financial Mathemat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z zastosowaniami/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stosowan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pplied mathemat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-  matematyka z informatyk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Didactic – mathematics with computer science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matyka teore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Theoretical mathemat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Didacti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Science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-lnośc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Informatyka stosowana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Applied computer science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 informatyka z matematyk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lang w:val="en-US"/>
              </w:rPr>
              <w:t>Didactic – computer science with mathematic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doświadcz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perimental Phys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med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dical Phys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kompute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mputer Phys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nauczycielska:  fizyka i matematyk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dactic physics: physics and mathemat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Fizyka z podstawami matematy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hysics with elements of mathematic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str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mia podstawowa i stosow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undamental and Applied Chemistr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str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Environmental Chemistry 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hemia bi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iological chemistr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chemia z biologi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dactic – chemistry with biolog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nowych materiał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stry of new materials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WYDZIAŁ TEOLOGICZNY</w:t>
        <w:tab/>
        <w:tab/>
        <w:tab/>
        <w:t xml:space="preserve">    FACULTY OF  THEOLOGY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ologi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olo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" w:leader="none"/>
              </w:tabs>
              <w:ind w:left="113" w:right="187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ind w:left="113" w:right="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Kapłań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Ministerial Priesthood Specialization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techetyczno-pastoral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pecjalization Catechetical Pastoral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Duchowości chrześcijański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Chrystian spirituality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omunikacja społeczno-opiekuń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Social care communi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uki o rodzi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mily Studiem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WYDZIAŁ EKONOMICZNY</w:t>
        <w:tab/>
        <w:tab/>
        <w:tab/>
        <w:t xml:space="preserve">    FACULTY OF ECONOM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7"/>
        <w:gridCol w:w="391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nom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Econom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ka i zarządzanie przedsiębiorstwem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conomics and Enterprise Management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inanse i rachunkowość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inances and Accountanc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ocesy rynkowe w gospodar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rket Processes in Econom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miejska i region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ity and Regional Econom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chniki informatyczne i ekonometryczne w ekonomi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uter and econometric technics In econom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finansowa i rachunkowość w przedsiębiorstwi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Economics of finance and accounting in companies 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a menadże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ement econom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dele i analiza rozwoju gospodarczeg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odels and analysis of economic developmen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finansami i rachunkowość zarządcz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inance management and administrative accounting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gospodarką miejską i regionalną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rban and regional economics managemen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rban and regional sustainable development (w języku angielskim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równoważony rozwój miast i regionów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Urban and regional sustainable developmen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rządzanie i marketing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nagement and Marketing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pecjalność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tury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urism Managemen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/>
            </w:pPr>
            <w:r>
              <w:rPr/>
              <w:t>Zarządzanie</w:t>
            </w:r>
          </w:p>
          <w:p>
            <w:pPr>
              <w:pStyle w:val="WWTekstpodstawowy2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Specja-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Zarządzanie w turystyce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urism managemen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Zarządzanie logistyczno-marketingowe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ogistics-marketing managemen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w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w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cja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tion 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publ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ublic Administration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ospodarczo – finansow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Economic and Financial Administration 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dministracja specjalna – ochrony bezpieczeństw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pecial Administration –Security  and Public Order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i prawo biznes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ministration and Business Law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w systemie prawa europejskieg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ministration in the European law syste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02:00Z</dcterms:created>
  <dc:creator>kuberska</dc:creator>
  <dc:description/>
  <dc:language>en-US</dc:language>
  <cp:lastModifiedBy>kuberska</cp:lastModifiedBy>
  <cp:lastPrinted>2007-05-16T13:32:00Z</cp:lastPrinted>
  <dcterms:modified xsi:type="dcterms:W3CDTF">2007-07-11T11:26:00Z</dcterms:modified>
  <cp:revision>4</cp:revision>
  <dc:subject/>
  <dc:title>Załącznik nr 1 do zarządzenia nr </dc:title>
</cp:coreProperties>
</file>