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Załącznik nr 2 do zarządzenia nr  17 /2007</w:t>
      </w:r>
    </w:p>
    <w:p>
      <w:pPr>
        <w:pStyle w:val="TextBody"/>
        <w:rPr/>
      </w:pPr>
      <w:r>
        <w:rPr/>
        <w:t xml:space="preserve"> </w:t>
      </w:r>
      <w:r>
        <w:rPr/>
        <w:t>Rektora Uniwersytetu Opolskiego z dnia 16.07.2007 r.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lang w:val="de-DE"/>
        </w:rPr>
      </w:pPr>
      <w:r>
        <w:rPr>
          <w:lang w:val="de-DE"/>
        </w:rPr>
        <w:t>WYDZIAŁ</w:t>
        <w:tab/>
        <w:tab/>
        <w:tab/>
        <w:tab/>
        <w:tab/>
        <w:tab/>
        <w:t xml:space="preserve"> FAKULTÄT</w:t>
      </w:r>
    </w:p>
    <w:p>
      <w:pPr>
        <w:pStyle w:val="Heading1"/>
        <w:rPr>
          <w:lang w:val="de-DE"/>
        </w:rPr>
      </w:pPr>
      <w:r>
        <w:rPr>
          <w:lang w:val="de-DE"/>
        </w:rPr>
        <w:t>Kierunek</w:t>
        <w:tab/>
        <w:tab/>
        <w:tab/>
        <w:tab/>
        <w:tab/>
        <w:tab/>
        <w:t xml:space="preserve"> Fachrichtung</w:t>
      </w:r>
    </w:p>
    <w:p>
      <w:pPr>
        <w:pStyle w:val="Heading2"/>
        <w:rPr>
          <w:lang w:val="de-DE"/>
        </w:rPr>
      </w:pPr>
      <w:r>
        <w:rPr>
          <w:lang w:val="de-DE"/>
        </w:rPr>
        <w:t>Specjalność</w:t>
        <w:tab/>
        <w:tab/>
        <w:tab/>
        <w:tab/>
        <w:tab/>
        <w:tab/>
        <w:t xml:space="preserve"> Fachbereich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rPr>
          <w:lang w:val="de-DE"/>
        </w:rPr>
      </w:pPr>
      <w:r>
        <w:rPr>
          <w:lang w:val="de-DE"/>
        </w:rPr>
        <w:t xml:space="preserve">WYDZIAŁ </w:t>
        <w:tab/>
        <w:tab/>
        <w:tab/>
        <w:tab/>
        <w:tab/>
        <w:tab/>
        <w:t xml:space="preserve">  FAKULTÄT FÜR GESCHICHTE UND</w:t>
      </w:r>
    </w:p>
    <w:p>
      <w:pPr>
        <w:pStyle w:val="Normal"/>
        <w:rPr/>
      </w:pPr>
      <w:r>
        <w:rPr>
          <w:b/>
          <w:bCs/>
          <w:lang w:val="de-DE"/>
        </w:rPr>
        <w:t xml:space="preserve">HISTORYCZNO-PEDAGOGICZNY </w:t>
        <w:tab/>
        <w:tab/>
        <w:t xml:space="preserve">  ERZIEHUNGSWISSENSCHAFTEN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tbl>
      <w:tblPr>
        <w:tblW w:w="99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645"/>
        <w:gridCol w:w="390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Kierunek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edagogika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ädagogik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ind w:left="113" w:right="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Heading2"/>
              <w:ind w:left="113" w:right="113" w:hanging="0"/>
              <w:jc w:val="center"/>
              <w:rPr/>
            </w:pPr>
            <w:r>
              <w:rPr/>
              <w:t>S p e c j a l n o ś c 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ształcenie wczesnoszkol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Frühschulpädagogik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rapia pedagogiczna z pedagogiką specjalną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Pädagogische Therapie mit Spezialpädagogik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Pedagogika prac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Arbeitsp</w:t>
            </w:r>
            <w:r>
              <w:rPr>
                <w:i/>
                <w:iCs/>
                <w:lang w:val="de-DE"/>
              </w:rPr>
              <w:t>ädagogik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nimacja i zarządzanie kulturą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Animation und Kulturmanagement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rapia pedagogiczna z oligofrenopedagogiką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Pädagogische Therapie mit Oligophrenopädagogik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ychowanie przedszkolne z terapią pedagogiczną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Kindergartenerziehung mit pädagogischer Therapie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nimacja społeczno-kulturalna z arteterapią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Soziokulturelle Animation mit Kunsttherapie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nimacja kulturalno-oświatow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Kulturpädagogische Animation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erontopedagogik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erontop</w:t>
            </w:r>
            <w:r>
              <w:rPr>
                <w:i/>
                <w:iCs/>
                <w:lang w:val="de-DE"/>
              </w:rPr>
              <w:t>ädagogik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ształcenie wczesnoszkol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z wychowaniem przedszkolnym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Frühschulpädagogik</w:t>
            </w:r>
            <w:r>
              <w:rPr>
                <w:i/>
                <w:iCs/>
                <w:lang w:val="de-DE"/>
              </w:rPr>
              <w:t xml:space="preserve"> mit Kindergartenerziehung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edagogika resocjalizacyj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sozialisationsp</w:t>
            </w:r>
            <w:r>
              <w:rPr>
                <w:i/>
                <w:iCs/>
                <w:lang w:val="de-DE"/>
              </w:rPr>
              <w:t>ädagogik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rganizacja i zarządzanie oświatą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Organisation und Verwaltung der Bildung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edagogika opiekuńcza i pracy socjalnej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Betreuungspädagogik und Pädagogik der Sozialarbeit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ształcenie wczesnoszkol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z logopedią szkolną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Frühschulpädagogik</w:t>
            </w:r>
            <w:r>
              <w:rPr>
                <w:i/>
                <w:iCs/>
                <w:lang w:val="de-DE"/>
              </w:rPr>
              <w:t xml:space="preserve"> mit Schullogopädie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ształcenie wczesnoszkolne z plastyką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Frühschulpädagogik</w:t>
            </w:r>
            <w:r>
              <w:rPr>
                <w:i/>
                <w:iCs/>
                <w:lang w:val="de-DE"/>
              </w:rPr>
              <w:t xml:space="preserve"> mit bildenden Künsten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dukacja elementarna z logopedią szkolną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Elementarbildung mit Schullogopädie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ształcenie wczesnoszkolne z wychowaniem przedszkolnym i logopedią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Frühschulpädagogik mit Kindergartenerziehung und Logopädie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Edukacja kreatywna z medialną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Kreative Medienpädagogik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socjalizacj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sozialisierung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nimacja społeczno-kultural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Soziokulturelle Animation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dukacja oświatowo-artystycz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Künstlerisch – bildende Pädagogik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edagogika kultur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Kulturpädagogik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rapia pedagogiczna z poradnictwem zawodowym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Pädagogische Therapie mit Berufsberatung für Jugendliche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Terapia pedagogiczna i doradztwo zawodowe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Pädagogische Therapie und Berufsberatung für Erwachsene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ształcenie wczesnoszkolne z wychowaniem fizycznym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Frü</w:t>
            </w:r>
            <w:r>
              <w:rPr>
                <w:i/>
                <w:iCs/>
              </w:rPr>
              <w:t>hschulpädagogik</w:t>
            </w:r>
            <w:r>
              <w:rPr>
                <w:i/>
                <w:iCs/>
                <w:lang w:val="de-DE"/>
              </w:rPr>
              <w:t xml:space="preserve"> mit Sporterziehung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nimacja społeczno-kulturalna i zarządzanie kulturą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Sozial-kulturelle Animation und Kulturmanagement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aca socjal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Sozialarbeit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edagogika opiekuńczo-wychowawcz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Betreuungs- und Erziehungspädagogik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edagogika pracy z doradztwem zawodowy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Arbeitspädagogik mit Berufsberatung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Pedagogika przedszkolna i wczesnoszkolna z językiem obcym (angielskim lub niemieckim)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Kindergarten- und Frühschulpädagogik mit einer Fremdsprache (Englisch bzw. Deutsch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rządzanie placówkami oświatowymi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ildungsstättenmanagemen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Kierunek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istor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eschichte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1"/>
              <w:ind w:left="113" w:right="113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  <w:iCs/>
              </w:rPr>
              <w:t>Specjalno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Śląskoznawcz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i/>
              </w:rPr>
              <w:t>Schlesienkunde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Popularyzacja wiedzy historycznej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Verbreitung historischen Wissens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Historia ustroju i parlamentaryzmu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lang w:val="de-DE"/>
              </w:rPr>
            </w:pPr>
            <w:r>
              <w:rPr>
                <w:b w:val="false"/>
                <w:i/>
                <w:lang w:val="de-DE"/>
              </w:rPr>
              <w:t>Geschichte der Gesellschatfsordnung und des Parlamentarismus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/>
                <w:i/>
                <w:lang w:val="de-DE"/>
              </w:rPr>
            </w:pPr>
            <w:r>
              <w:rPr>
                <w:b w:val="false"/>
                <w:i/>
                <w:lang w:val="de-DE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Turystyka z ochroną dziedzictwa kulturowego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lang w:val="de-DE"/>
              </w:rPr>
            </w:pPr>
            <w:r>
              <w:rPr>
                <w:b w:val="false"/>
                <w:i/>
                <w:lang w:val="de-DE"/>
              </w:rPr>
              <w:t>Tourismus mit Kulturerbeschutz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i/>
                <w:i/>
                <w:lang w:val="de-DE"/>
              </w:rPr>
            </w:pPr>
            <w:r>
              <w:rPr>
                <w:b/>
                <w:bCs/>
                <w:i/>
                <w:lang w:val="de-DE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i/>
                <w:iCs/>
                <w:lang w:val="de-DE"/>
              </w:rPr>
              <w:t>Nauczycielska</w:t>
            </w:r>
          </w:p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de-DE"/>
              </w:rPr>
            </w:pPr>
            <w:r>
              <w:rPr>
                <w:b w:val="false"/>
                <w:bCs w:val="false"/>
                <w:i/>
                <w:iCs/>
                <w:lang w:val="de-DE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lang w:val="de-DE"/>
              </w:rPr>
            </w:pPr>
            <w:r>
              <w:rPr>
                <w:b w:val="false"/>
                <w:i/>
                <w:lang w:val="de-DE"/>
              </w:rPr>
              <w:t>Geschichte für das Lehramt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/>
                <w:i/>
                <w:lang w:val="de-DE"/>
              </w:rPr>
            </w:pPr>
            <w:r>
              <w:rPr>
                <w:b w:val="false"/>
                <w:i/>
                <w:lang w:val="de-DE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de-DE"/>
              </w:rPr>
            </w:pPr>
            <w:r>
              <w:rPr>
                <w:b w:val="false"/>
                <w:bCs w:val="false"/>
                <w:i/>
                <w:iCs/>
                <w:lang w:val="de-DE"/>
              </w:rPr>
              <w:t>Nauczycielska historia z WOS</w:t>
            </w:r>
          </w:p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de-DE"/>
              </w:rPr>
            </w:pPr>
            <w:r>
              <w:rPr>
                <w:b w:val="false"/>
                <w:bCs w:val="false"/>
                <w:i/>
                <w:iCs/>
                <w:lang w:val="de-DE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lang w:val="de-DE"/>
              </w:rPr>
            </w:pPr>
            <w:r>
              <w:rPr>
                <w:b w:val="false"/>
                <w:i/>
                <w:lang w:val="de-DE"/>
              </w:rPr>
              <w:t>Geschichte mit Gesellschaftslehre für das Lehram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ierunek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olitolog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litologie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izacja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ziennikarsk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ournalistik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tudia europejski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uropäische Studien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Ustrojowo-samorządow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Verfassungs- und Selbstverwaltungsstudien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Europeistyka</w:t>
            </w:r>
          </w:p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Europäistik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omunikacja społecz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Sozialkommunikation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auczycielska historia z WO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Lehramtsausbildung Geschichte mit Gesellschaftslehre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tudia europejski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uropäische Studien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strojowo-samorządow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Verfassungs- und Selbstverwaltungsstudien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ziennikarska i komunikacji społecznej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de-DE"/>
              </w:rPr>
              <w:t>Journalistik und Sozialkommunikation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olityczne stosunki międzynarodow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olitische internationale Beziehungen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tudia międzynarodow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Internationale Studie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 xml:space="preserve">Kierunek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lozof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ilosophie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pecjalno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omunikacja społecz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ozialkommunikation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uczyciel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Philosophie für das Lehram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erunek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Edukacja artystyczna w zakresie wychowania plastycznego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>Künstlerische Bildung im Bereich bildender Künst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erunek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color w:val="000000"/>
              </w:rPr>
            </w:pPr>
            <w:r>
              <w:rPr>
                <w:color w:val="000000"/>
              </w:rPr>
              <w:t>Edukacja techniczno-Informatyczna</w:t>
            </w:r>
          </w:p>
          <w:p>
            <w:pPr>
              <w:pStyle w:val="Tekstpodstawowy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stechnische Bildung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erunek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cjolog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ziologie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  <w:p>
            <w:pPr>
              <w:pStyle w:val="Heading1"/>
              <w:ind w:left="113" w:right="113" w:hanging="0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1"/>
              <w:ind w:left="113" w:right="113" w:hanging="0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ocjologia problemów społecznyc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Soziologie der Sozialprobleme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gólnosocjologicz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llgemeine Soziologie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omunikacja społecz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ozialkommunikation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omunikacja międzykulturow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terkulturelle Kommunikation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pinia publiczna i zachowania zbiorowe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Öffentliche Meinung und Kollektivverhalten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Socjologia społeczności lokalnych</w:t>
            </w:r>
          </w:p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Sozologie von Lokalgemeinschafte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lang w:val="de-DE"/>
              </w:rPr>
              <w:t xml:space="preserve">Kierunek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sycholog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sychologie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pecjalno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sychologia społecz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Sozialpsychologie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sychologia klinicz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Klinische Psycholog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>WYDZIAŁ FILOLOGICZNY</w:t>
        <w:tab/>
        <w:tab/>
        <w:tab/>
        <w:t xml:space="preserve">     PHILOLOGISCHE FAKULTÄT 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4766"/>
        <w:gridCol w:w="3780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lologia pol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lonistik</w:t>
            </w:r>
          </w:p>
        </w:tc>
      </w:tr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Filologia słowiańsk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de-DE"/>
              </w:rPr>
            </w:pPr>
            <w:r>
              <w:rPr>
                <w:lang w:val="de-DE"/>
              </w:rPr>
              <w:t>Slawistik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olklorysty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Ethnologie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omunikacja publiczn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Öffentliche Kommunikation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de-DE"/>
              </w:rPr>
            </w:pPr>
            <w:r>
              <w:rPr>
                <w:i/>
                <w:iCs/>
                <w:color w:val="000000"/>
                <w:lang w:val="de-DE"/>
              </w:rPr>
              <w:t>Film-teatr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de-DE"/>
              </w:rPr>
            </w:pPr>
            <w:r>
              <w:rPr>
                <w:i/>
                <w:iCs/>
                <w:color w:val="000000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Film und Theater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Europeistyka kulturoznawcz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ulturwissenschaftliche Europastudien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Regionalisty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gionalistik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Wiedza o kulturze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Kulturwissenschaft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omunikacja społeczn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oziale Kommunikation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ilmoznawczo-teatrologiczn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ilm- und Theaterwissenschaft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Europeistyka kulturoznawcz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ulturwissenschaftliche Europastudien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ultura i turystyka regionów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  <w:lang w:val="de-DE"/>
              </w:rPr>
            </w:pPr>
            <w:r>
              <w:rPr>
                <w:i/>
                <w:iCs/>
                <w:lang w:val="de-DE"/>
              </w:rPr>
              <w:t>Kultur und Tourismus</w:t>
            </w:r>
            <w:r>
              <w:rPr>
                <w:i/>
                <w:iCs/>
                <w:color w:val="FF0000"/>
                <w:lang w:val="de-DE"/>
              </w:rPr>
              <w:t xml:space="preserve"> </w:t>
            </w:r>
            <w:r>
              <w:rPr>
                <w:i/>
                <w:iCs/>
                <w:lang w:val="de-DE"/>
              </w:rPr>
              <w:t>von Regionen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lang w:val="de-DE"/>
              </w:rPr>
            </w:pPr>
            <w:r>
              <w:rPr>
                <w:b/>
                <w:bCs/>
                <w:i/>
                <w:iCs/>
                <w:color w:val="FF0000"/>
                <w:lang w:val="de-DE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auczyciels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  <w:lang w:val="de-DE"/>
              </w:rPr>
              <w:t>Polonistik für das Lehramt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Wiedza o kulturze tradycyjnej i współczesnej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Traditionelle und moderne Kultur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Wiedza o folklorze i kulturze współczesnej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Volkskunst und moderne Kunst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auczycielska filologia polska z plastyk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Polnische Philologie mit bildenden Künsten für das Lehramt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Slawisty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lawistik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lologia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ilologie</w:t>
            </w:r>
          </w:p>
        </w:tc>
      </w:tr>
      <w:tr>
        <w:trPr>
          <w:trHeight w:val="442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ilologia angiels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nglistik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de-DE"/>
              </w:rPr>
            </w:pPr>
            <w:r>
              <w:rPr>
                <w:i/>
                <w:iCs/>
                <w:color w:val="000000"/>
                <w:lang w:val="de-DE"/>
              </w:rPr>
              <w:t>Filologia germańsk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de-DE"/>
              </w:rPr>
            </w:pPr>
            <w:r>
              <w:rPr>
                <w:i/>
                <w:iCs/>
                <w:color w:val="000000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Germanistik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i/>
                <w:i/>
                <w:iCs/>
                <w:lang w:val="de-DE"/>
              </w:rPr>
            </w:pPr>
            <w:r>
              <w:rPr>
                <w:b w:val="false"/>
                <w:bCs w:val="false"/>
                <w:i/>
                <w:iCs/>
                <w:lang w:val="de-DE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ilologia rosyjs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de-DE"/>
              </w:rPr>
              <w:t>Russistik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Język biznesu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de-DE"/>
              </w:rPr>
              <w:t>Wirtschaftssprache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Filologia rosyjska od podstaw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Russistik f</w:t>
            </w:r>
            <w:r>
              <w:rPr>
                <w:i/>
                <w:iCs/>
                <w:lang w:val="de-DE"/>
              </w:rPr>
              <w:t>ü</w:t>
            </w:r>
            <w:r>
              <w:rPr>
                <w:i/>
                <w:iCs/>
              </w:rPr>
              <w:t>r Anf</w:t>
            </w:r>
            <w:r>
              <w:rPr>
                <w:i/>
                <w:iCs/>
                <w:lang w:val="de-DE"/>
              </w:rPr>
              <w:t>ä</w:t>
            </w:r>
            <w:r>
              <w:rPr>
                <w:i/>
                <w:iCs/>
              </w:rPr>
              <w:t>nger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ilologia słowiańs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de-DE"/>
              </w:rPr>
              <w:t>Slawistik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ilologia słowińska – czes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de-DE"/>
              </w:rPr>
              <w:t>Tschechische Slawistik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ilologia słowiańska – serbska i chorwac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Serbische und kroatische Slawistik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ilologia romańs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omanistik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Kulturoznawstwo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lturwissenschaft</w:t>
            </w:r>
          </w:p>
        </w:tc>
      </w:tr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Kultura regionu</w:t>
            </w:r>
          </w:p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egionskultur </w:t>
            </w:r>
          </w:p>
        </w:tc>
      </w:tr>
      <w:tr>
        <w:trPr>
          <w:trHeight w:val="70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nimacja kultu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ulturanimation</w:t>
            </w:r>
          </w:p>
        </w:tc>
      </w:tr>
      <w:tr>
        <w:trPr>
          <w:trHeight w:val="70" w:hRule="atLeast"/>
        </w:trPr>
        <w:tc>
          <w:tcPr>
            <w:tcW w:w="1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1"/>
              <w:ind w:left="113" w:right="113" w:hanging="0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pecjalności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olklorysty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olkloristik</w:t>
            </w:r>
          </w:p>
        </w:tc>
      </w:tr>
      <w:tr>
        <w:trPr>
          <w:trHeight w:val="70" w:hRule="atLeast"/>
        </w:trPr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Antropologia nowych mediów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Anthropologie der neuen Medien</w:t>
            </w:r>
          </w:p>
        </w:tc>
      </w:tr>
      <w:tr>
        <w:trPr>
          <w:trHeight w:val="70" w:hRule="atLeast"/>
        </w:trPr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Wiedza o kulturze tradycyjnej i współczesnej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raditionelle und moderne Kultur</w:t>
            </w:r>
          </w:p>
        </w:tc>
      </w:tr>
      <w:tr>
        <w:trPr>
          <w:trHeight w:val="70" w:hRule="atLeast"/>
        </w:trPr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Wiedza o folklorze i kulturze współczesnej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Volkskunst und moderne Kunst</w:t>
            </w:r>
          </w:p>
        </w:tc>
      </w:tr>
      <w:tr>
        <w:trPr>
          <w:trHeight w:val="70" w:hRule="atLeast"/>
        </w:trPr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omunikacja publiczn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Ö</w:t>
            </w:r>
            <w:r>
              <w:rPr>
                <w:i/>
                <w:iCs/>
              </w:rPr>
              <w:t>ffentliche Kommunikation</w:t>
            </w:r>
          </w:p>
        </w:tc>
      </w:tr>
      <w:tr>
        <w:trPr>
          <w:trHeight w:val="70" w:hRule="atLeast"/>
        </w:trPr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ilmoznawczo-teatrologiczn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ilm- und Theaterwissenschaft</w:t>
            </w:r>
          </w:p>
        </w:tc>
      </w:tr>
      <w:tr>
        <w:trPr>
          <w:trHeight w:val="70" w:hRule="atLeast"/>
        </w:trPr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Europeistyka kulturoznawcz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Kulturwissenschaftliche Europastudien</w:t>
            </w:r>
          </w:p>
        </w:tc>
      </w:tr>
      <w:tr>
        <w:trPr>
          <w:trHeight w:val="70" w:hRule="atLeast"/>
        </w:trPr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Regionalisty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Regionalisti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YDZIAŁ PRZYRODNICZO-TECHNICZNY     NATURWISSENSCHAFTLICHE </w:t>
      </w:r>
    </w:p>
    <w:p>
      <w:pPr>
        <w:pStyle w:val="Heading1"/>
        <w:ind w:left="4956" w:hanging="0"/>
        <w:rPr/>
      </w:pPr>
      <w:r>
        <w:rPr>
          <w:lang w:val="de-DE"/>
        </w:rPr>
        <w:t xml:space="preserve">    </w:t>
      </w:r>
      <w:r>
        <w:rPr/>
        <w:t>UND TECHNISCHE FAKULTÄT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680"/>
        <w:gridCol w:w="37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Biolog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ologie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pecjalnośc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Biologia środowis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Umweltbiologie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aleobiologi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Paläobiologi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erune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hrona środowi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Umweltschutz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ierune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ukacja techniczno-informatycz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Informationstechnische Bildung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erune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żynieria środowi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Umwelttechnik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żynieria procesow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ozesstechnik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rządzanie środowiskie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mweltmanagement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witalizacja wód i środowiska glebowego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 xml:space="preserve">Wasser- und Bodenrevitalisierung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żynieria procesowa w ochronie środowisk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Prozesstechnik im Umweltschutz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Podstawowe problemy techniki</w:t>
            </w:r>
          </w:p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Grundfragen der Technik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>Kierune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otechnolog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otechnologi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pecjalnoś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iotechnologia środowi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mwelt-Biotechnolog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YDZIAŁ MATEMATYKI, FIZYKI I CHEMII   MATHEMATISCHE, PHYSISCHE </w:t>
      </w:r>
    </w:p>
    <w:p>
      <w:pPr>
        <w:pStyle w:val="Heading1"/>
        <w:ind w:left="4248" w:firstLine="708"/>
        <w:rPr/>
      </w:pPr>
      <w:r>
        <w:rPr>
          <w:lang w:val="de-DE"/>
        </w:rPr>
        <w:t xml:space="preserve">      </w:t>
      </w:r>
      <w:r>
        <w:rPr/>
        <w:t xml:space="preserve">UND CHEMISCHE  FAKULTÄT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4"/>
        <w:gridCol w:w="4766"/>
        <w:gridCol w:w="3780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tematy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thematik</w:t>
            </w:r>
          </w:p>
        </w:tc>
      </w:tr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1"/>
              <w:ind w:left="113" w:right="113" w:hanging="0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pecjalności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Matematyka finansow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Finanzmathematik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atematyka z zastosowaniami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bCs w:val="false"/>
                <w:i/>
                <w:iCs/>
                <w:lang w:val="de-DE"/>
              </w:rPr>
              <w:t>Mathematik</w:t>
            </w:r>
            <w:r>
              <w:rPr>
                <w:b w:val="false"/>
                <w:bCs w:val="false"/>
                <w:i/>
                <w:iCs/>
              </w:rPr>
              <w:t xml:space="preserve"> mit Anwendungen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auczycielska -  matematyka z informatyk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i/>
                <w:i/>
                <w:iCs/>
                <w:lang w:val="de-DE"/>
              </w:rPr>
            </w:pPr>
            <w:r>
              <w:rPr>
                <w:b w:val="false"/>
                <w:bCs w:val="false"/>
                <w:i/>
                <w:iCs/>
                <w:lang w:val="de-DE"/>
              </w:rPr>
              <w:t>Mathematik mit Informatik für das Lehramt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i/>
                <w:i/>
                <w:iCs/>
                <w:lang w:val="de-DE"/>
              </w:rPr>
            </w:pPr>
            <w:r>
              <w:rPr>
                <w:b w:val="false"/>
                <w:bCs w:val="false"/>
                <w:i/>
                <w:iCs/>
                <w:lang w:val="de-DE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tematyka teoretycz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Theoretische Mathematik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auczycielsk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bCs w:val="false"/>
                <w:i/>
                <w:iCs/>
                <w:lang w:val="de-DE"/>
              </w:rPr>
              <w:t>Mathematik für das Lehramt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Kierunek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formaty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k</w:t>
            </w:r>
          </w:p>
        </w:tc>
      </w:tr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pecjalności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Informatyka stosowana</w:t>
            </w:r>
          </w:p>
          <w:p>
            <w:pPr>
              <w:pStyle w:val="WWTekstpodstawowy2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Angewandte Informatik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auczycielska -  informatyka z matematyk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i/>
                <w:i/>
                <w:iCs/>
                <w:lang w:val="de-DE"/>
              </w:rPr>
            </w:pPr>
            <w:r>
              <w:rPr>
                <w:b w:val="false"/>
                <w:bCs w:val="false"/>
                <w:i/>
                <w:iCs/>
                <w:lang w:val="de-DE"/>
              </w:rPr>
              <w:t>Informatik mit Mathematik für das Lehramt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zy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ysik</w:t>
            </w:r>
          </w:p>
        </w:tc>
      </w:tr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izyka doświadczal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Experimentalphysik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izyka medycz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edizinische Physik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izyka komputerow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omputerphysik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izyka nauczycielska:  fizyka i matematy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Physik</w:t>
            </w:r>
            <w:r>
              <w:rPr>
                <w:b/>
                <w:bCs/>
                <w:i/>
                <w:iCs/>
                <w:lang w:val="de-DE"/>
              </w:rPr>
              <w:t xml:space="preserve"> </w:t>
            </w:r>
            <w:r>
              <w:rPr>
                <w:i/>
                <w:iCs/>
                <w:lang w:val="de-DE"/>
              </w:rPr>
              <w:t>für das Lehramt: Physik</w:t>
            </w:r>
            <w:r>
              <w:rPr>
                <w:b/>
                <w:bCs/>
                <w:i/>
                <w:iCs/>
                <w:lang w:val="de-DE"/>
              </w:rPr>
              <w:t xml:space="preserve"> </w:t>
            </w:r>
            <w:r>
              <w:rPr>
                <w:i/>
                <w:iCs/>
                <w:lang w:val="de-DE"/>
              </w:rPr>
              <w:t>und</w:t>
            </w:r>
            <w:r>
              <w:rPr>
                <w:b/>
                <w:bCs/>
                <w:i/>
                <w:iCs/>
                <w:lang w:val="de-DE"/>
              </w:rPr>
              <w:t xml:space="preserve"> </w:t>
            </w:r>
            <w:r>
              <w:rPr>
                <w:i/>
                <w:iCs/>
                <w:lang w:val="de-DE"/>
              </w:rPr>
              <w:t>Mathematik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izyka z podstawami matematyki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Physik mit Grundlagen der Mathematik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Kierunek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em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emie</w:t>
            </w:r>
          </w:p>
        </w:tc>
      </w:tr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hemia podstawowa i stosowa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Elementare und Angewandte Chemie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grobiochem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grobiochemie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hemia środowisk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Umweltchemie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hemia biologicz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iochemie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auczycielska - chemia z biologią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de-DE"/>
              </w:rPr>
            </w:pPr>
            <w:r>
              <w:rPr>
                <w:lang w:val="de-DE"/>
              </w:rPr>
              <w:t>Chemie mit Biologie für das Lehramt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hemia nowych materiałów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de-DE"/>
              </w:rPr>
            </w:pPr>
            <w:r>
              <w:rPr>
                <w:lang w:val="de-DE"/>
              </w:rPr>
              <w:t>Chemie neuer Materialien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YDZIAŁ TOLOGICZNY</w:t>
        <w:tab/>
        <w:tab/>
        <w:tab/>
        <w:t xml:space="preserve">    THEOLOGISCHE  FAKULTÄT</w:t>
      </w:r>
    </w:p>
    <w:p>
      <w:pPr>
        <w:pStyle w:val="Heading1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860"/>
        <w:gridCol w:w="3780"/>
      </w:tblGrid>
      <w:tr>
        <w:trPr>
          <w:trHeight w:val="5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olog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heologie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1"/>
              <w:ind w:left="113" w:right="113" w:hanging="0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pecjalnośc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Kapłańsk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Priesterliche Spezialisierung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Katechetyczno-pastoral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Pastoral und Religionsp</w:t>
            </w:r>
            <w:r>
              <w:rPr>
                <w:i/>
                <w:iCs/>
                <w:lang w:val="de-DE"/>
              </w:rPr>
              <w:t>ä</w:t>
            </w:r>
            <w:r>
              <w:rPr>
                <w:i/>
                <w:iCs/>
              </w:rPr>
              <w:t>dagogik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Duchowości chrześcijańskiej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ologie der christlichen Geistigkeit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Komunikacja społeczno-opiekuńcz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Sozial- und Betreuungspädagogik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Kierune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  <w:iCs/>
              </w:rPr>
            </w:pPr>
            <w:r>
              <w:rPr>
                <w:bCs w:val="false"/>
                <w:iCs/>
              </w:rPr>
              <w:t>Nauki o rodzinie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  <w:iCs/>
                <w:lang w:val="de-DE"/>
              </w:rPr>
            </w:pPr>
            <w:r>
              <w:rPr>
                <w:bCs w:val="false"/>
                <w:iCs/>
                <w:lang w:val="de-DE"/>
              </w:rPr>
              <w:t>Familienlehre</w:t>
            </w:r>
          </w:p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</w:r>
          </w:p>
        </w:tc>
      </w:tr>
    </w:tbl>
    <w:p>
      <w:pPr>
        <w:pStyle w:val="Heading1"/>
        <w:rPr>
          <w:lang w:val="de-DE"/>
        </w:rPr>
      </w:pPr>
      <w:r>
        <w:rPr>
          <w:lang w:val="de-DE"/>
        </w:rPr>
      </w:r>
    </w:p>
    <w:p>
      <w:pPr>
        <w:pStyle w:val="Heading1"/>
        <w:rPr>
          <w:lang w:val="de-DE"/>
        </w:rPr>
      </w:pPr>
      <w:r>
        <w:rPr>
          <w:lang w:val="de-DE"/>
        </w:rPr>
        <w:t>WYDZIAŁ EKONOMICZNY</w:t>
        <w:tab/>
        <w:tab/>
        <w:tab/>
        <w:t xml:space="preserve">    WIRTSCHAFTSWISSENSCHAFTLICHE</w:t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</w:r>
      <w:r>
        <w:rPr>
          <w:b/>
          <w:bCs/>
          <w:lang w:val="de-DE"/>
        </w:rPr>
        <w:t xml:space="preserve">     FAKULTÄT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4"/>
        <w:gridCol w:w="4766"/>
        <w:gridCol w:w="3780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Ekonom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Ökonomie</w:t>
            </w:r>
          </w:p>
        </w:tc>
      </w:tr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konomika i zarządzanie przedsiębiorstwe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</w:rPr>
              <w:t>Ökonomik und Unternehmensmanagement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inanse i rachunkowość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Finanz-und Rechnungswesen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ocesy rynkowe w gospodarc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Marktwirtschaftsprozesse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ospodarka miejska i regional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Stadt- und Regionalwirtschaft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chniki informatyczne i ekonometryczne w ekonomi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Informations- und ökonometrische Techniken in der Ökonomie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ospodarka finansowa i rachunkowość w przedsiębiorstw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 xml:space="preserve">Betriebliche Finanzwirtschaft und betriebliches Rechnungswesen 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konomia menadżersk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anagementökonomik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odele i analiza rozwoju gospodarczeg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Modelle und Analyse der wirtschaftlichen Entwicklung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rządzanie finansami i rachunkowość zarządcz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inanz- und Rechnungswesen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rządzanie gospodarką miejską i regionaln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Management der Stadt- und Regionalwirtschaft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Urban and regional sustainable development (w języku angielski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równoważony rozwój miast i regionów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Nachhaltige Stadt- und Regionalentwicklung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Kierunek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rządzanie i market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anagement und Market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ć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rządzanie turystyką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ouristikmanagement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rządzani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anagement</w:t>
            </w:r>
          </w:p>
        </w:tc>
      </w:tr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  <w:iCs/>
              </w:rPr>
              <w:t>Specjalności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arządzenie w turystyc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anagement im Tourismus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rządzanie logistyczno-marketingow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ogistik- und Marketingmanagement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 xml:space="preserve">Kierunek 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Prawo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>Rechtswissenschaften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Administracja 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de-DE"/>
              </w:rPr>
            </w:pPr>
            <w:r>
              <w:rPr>
                <w:lang w:val="de-DE"/>
              </w:rPr>
              <w:t>Verwaltung</w:t>
            </w:r>
          </w:p>
        </w:tc>
      </w:tr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dministracja publicz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Öffentliche Verwaltung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de-DE"/>
              </w:rPr>
            </w:pPr>
            <w:r>
              <w:rPr>
                <w:i/>
                <w:iCs/>
                <w:color w:val="000000"/>
                <w:lang w:val="de-DE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Gospodarczo – finansowa</w:t>
            </w:r>
          </w:p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Finanz-und Wirtschaftsverwaltung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dministracja specjalna – ochrony bezpieczeństw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Spezialverwaltung – Verwaltung der ordnungsrechtlichen Angelegenheiten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dministracja i prawo biznesu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Verwaltung und Business-Recht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Administracja w systemie prawa europejskieg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Verwaltung im europäischen Rechtssystem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566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WWTekstpodstawowy2">
    <w:name w:val="WW-Tekst podstawowy 2"/>
    <w:basedOn w:val="Normal"/>
    <w:qFormat/>
    <w:pPr>
      <w:suppressAutoHyphens w:val="true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2:04:00Z</dcterms:created>
  <dc:creator>kuberska</dc:creator>
  <dc:description/>
  <dc:language>en-US</dc:language>
  <cp:lastModifiedBy>kuberska</cp:lastModifiedBy>
  <cp:lastPrinted>2007-07-12T12:19:00Z</cp:lastPrinted>
  <dcterms:modified xsi:type="dcterms:W3CDTF">2007-07-12T10:20:00Z</dcterms:modified>
  <cp:revision>7</cp:revision>
  <dc:subject/>
  <dc:title>Załącznik nr 1 do zarządzenia nr </dc:title>
</cp:coreProperties>
</file>