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9 do zarządzenia nr 19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7.05.2010 r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</w:t>
      </w: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WZÓR nr 1 - studia pierwszego stopnia 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PÚBLICA de POLONI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IPLOMA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 ESTUDIOS SUPERIORES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e PRIMER CICLO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(copia)</w:t>
            </w:r>
          </w:p>
        </w:tc>
      </w:tr>
    </w:tbl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 xml:space="preserve"> </w:t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OTOGRAF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TOGRAF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123190</wp:posOffset>
                      </wp:positionV>
                      <wp:extent cx="685800" cy="5708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9.7pt;width:53.95pt;height:4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Timbre Oficia</w:t>
                                  </w: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Timbre Oficia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>D./Do a 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16"/>
                <w:lang w:val="en-US"/>
              </w:rPr>
              <w:t>ñombre/ apellido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ñacido/a el……………. de…………..de……………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ñ…………............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irma del titular del diploma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lang w:val="de-DE"/>
              </w:rPr>
              <w:t xml:space="preserve">    </w:t>
            </w:r>
            <w:r>
              <w:rPr>
                <w:lang w:val="en-US"/>
              </w:rPr>
              <w:t>Diploma ñ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ñombre de la escuela superior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ñombre  de la facultad o departameñt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D I P L O M 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 estudios superiores de fórmula …….. .........…………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ñ la facultad de...............................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ñ la especialidad de……………………………………………. ................................................................... 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ñ el resultado de.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y el día de…….......…………de……...……..de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6050" w:leader="none"/>
              </w:tabs>
              <w:spacing w:lineRule="auto" w:line="360"/>
              <w:ind w:left="290" w:right="47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tuvo el título de…...............................…………...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caño de la Facultad o</w:t>
            </w:r>
          </w:p>
          <w:p>
            <w:pPr>
              <w:pStyle w:val="Tekstblokowy"/>
              <w:rPr/>
            </w:pPr>
            <w:r>
              <w:rPr/>
              <w:t>Director de la Facultad o Departameñto        Rec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887730" cy="6794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215" cy="58801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215" cy="58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53.5pt;mso-wrap-distance-left:9.05pt;mso-wrap-distance-right:9.05pt;mso-wrap-distance-top:0pt;mso-wrap-distance-bottom:0pt;margin-top:7.2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5880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               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13030</wp:posOffset>
                      </wp:positionV>
                      <wp:extent cx="4572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Timbre Oficia</w:t>
                                  </w: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9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Timbre Oficia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(sello y firma)</w:t>
              <w:tab/>
              <w:tab/>
              <w:tab/>
              <w:t xml:space="preserve">                                                 (sello y firma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  <w:lang w:val="en-US"/>
              </w:rPr>
              <w:t>........................                                                 a.........de........de......</w:t>
            </w:r>
            <w:r>
              <w:rPr>
                <w:sz w:val="16"/>
                <w:lang w:val="en-US"/>
              </w:rPr>
              <w:t xml:space="preserve">                           </w:t>
            </w:r>
            <w:r>
              <w:rPr>
                <w:sz w:val="16"/>
              </w:rPr>
              <w:t>(expedido eñ)        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08" w:firstLine="37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WZÓR nr 2 – studia drugiego stopnia 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PÚBLICA de POLONI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IPLOMA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 ESTUDIOS SUPERIORES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e SEGUNDO CICLO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copia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OTOGRAF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TOGRAF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123190</wp:posOffset>
                      </wp:positionV>
                      <wp:extent cx="685800" cy="57086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9.7pt;width:53.95pt;height:4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Timbre Oficia</w:t>
                                  </w: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Timbre Oficia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>D./Do a 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16"/>
                <w:lang w:val="en-US"/>
              </w:rPr>
              <w:t>ñombre/ apellido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ñacido/a el……………. de…………..de……………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ñ…………............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irma del titular del diploma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lang w:val="de-DE"/>
              </w:rPr>
              <w:t xml:space="preserve">    </w:t>
            </w:r>
            <w:r>
              <w:rPr>
                <w:lang w:val="en-US"/>
              </w:rPr>
              <w:t>Diploma ñ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ñombre de la escuela superior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ñombre  de la facultad o departameñt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D I P L O M 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 estudios superiores de fórmula …….. .........…………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ñ la facultad de...............................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ñ la especialidad de……………………………………………. ................................................................... 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ñ el resultado de.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y el día de…….......…………de……...……..de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6050" w:leader="none"/>
              </w:tabs>
              <w:spacing w:lineRule="auto" w:line="360"/>
              <w:ind w:left="290" w:right="47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tuvo el título de…...............................…………...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caño de la Facultad o</w:t>
            </w:r>
          </w:p>
          <w:p>
            <w:pPr>
              <w:pStyle w:val="Tekstblokowy"/>
              <w:rPr/>
            </w:pPr>
            <w:r>
              <w:rPr/>
              <w:t>Director de la Facultad o Departameñto        Rec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887730" cy="67945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215" cy="58801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215" cy="58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53.5pt;mso-wrap-distance-left:9.05pt;mso-wrap-distance-right:9.05pt;mso-wrap-distance-top:0pt;mso-wrap-distance-bottom:0pt;margin-top:7.2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5880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               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13030</wp:posOffset>
                      </wp:positionV>
                      <wp:extent cx="4572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Timbre Oficia</w:t>
                                  </w: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9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Timbre Oficia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(sello y firma)</w:t>
              <w:tab/>
              <w:tab/>
              <w:tab/>
              <w:t xml:space="preserve">                                                 (sello y firma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  <w:lang w:val="en-US"/>
              </w:rPr>
              <w:t>........................                                                 a.........de........de......</w:t>
            </w:r>
            <w:r>
              <w:rPr>
                <w:sz w:val="16"/>
                <w:lang w:val="en-US"/>
              </w:rPr>
              <w:t xml:space="preserve">                           </w:t>
            </w:r>
            <w:r>
              <w:rPr>
                <w:sz w:val="16"/>
              </w:rPr>
              <w:t>(expedido eñ)        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8" w:firstLine="372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9204" w:firstLine="708"/>
        <w:jc w:val="center"/>
        <w:rPr/>
      </w:pPr>
      <w:r>
        <w:rPr/>
        <w:t>Wzór nr 3 – jednolite studia magisterskie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PÚBLICA de POLONI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IPLOMA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 ESTUDIOS SUPERIORES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en BLOQUE ÚNICO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 DOS CICLOS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op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OTOGRAF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TOGRAF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123190</wp:posOffset>
                      </wp:positionV>
                      <wp:extent cx="685800" cy="57086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9.7pt;width:53.95pt;height:4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Timbre Oficia</w:t>
                                  </w: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Timbre Oficia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>D./Do a 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16"/>
                <w:lang w:val="en-US"/>
              </w:rPr>
              <w:t>ñombre/ apellido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ñacido/a el……………. de…………..de……………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ñ…………............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irma del titular del diploma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lang w:val="de-DE"/>
              </w:rPr>
              <w:t xml:space="preserve">    </w:t>
            </w:r>
            <w:r>
              <w:rPr>
                <w:lang w:val="en-US"/>
              </w:rPr>
              <w:t>Diploma ñ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ñombre de la escuela superior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ñombre  de la facultad o departameñt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D I P L O M 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 estudios superiores de fórmula …….. .........…………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ñ la facultad de...............................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ñ la especialidad de……………………………………………. ................................................................... 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ñ el resultado de.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y el día de…….......…………de……...……..de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6050" w:leader="none"/>
              </w:tabs>
              <w:spacing w:lineRule="auto" w:line="360"/>
              <w:ind w:left="290" w:right="47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tuvo el título de…...............................…………...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caño de la Facultad o</w:t>
            </w:r>
          </w:p>
          <w:p>
            <w:pPr>
              <w:pStyle w:val="Tekstblokowy"/>
              <w:rPr/>
            </w:pPr>
            <w:r>
              <w:rPr/>
              <w:t>Director de la Facultad o Departameñto        Rec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887730" cy="67945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215" cy="588010"/>
                                        <wp:effectExtent l="0" t="0" r="0" b="0"/>
                                        <wp:docPr id="2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215" cy="58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53.5pt;mso-wrap-distance-left:9.05pt;mso-wrap-distance-right:9.05pt;mso-wrap-distance-top:0pt;mso-wrap-distance-bottom:0pt;margin-top:7.2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58801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               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13030</wp:posOffset>
                      </wp:positionV>
                      <wp:extent cx="4572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Timbre Oficia</w:t>
                                  </w: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9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Timbre Oficia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(sello y firma)</w:t>
              <w:tab/>
              <w:tab/>
              <w:tab/>
              <w:t xml:space="preserve">                                                 (sello y firma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  <w:lang w:val="en-US"/>
              </w:rPr>
              <w:t>........................                                                 a.........de........de......</w:t>
            </w:r>
            <w:r>
              <w:rPr>
                <w:sz w:val="16"/>
                <w:lang w:val="en-US"/>
              </w:rPr>
              <w:t xml:space="preserve">                           (expedido eñ)         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290" w:leader="none"/>
      </w:tabs>
      <w:ind w:left="289" w:right="289" w:hanging="0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43:00Z</dcterms:created>
  <dc:creator>kuberska</dc:creator>
  <dc:description/>
  <dc:language>en-US</dc:language>
  <cp:lastModifiedBy>kuberska</cp:lastModifiedBy>
  <dcterms:modified xsi:type="dcterms:W3CDTF">2010-05-13T11:45:00Z</dcterms:modified>
  <cp:revision>1</cp:revision>
  <dc:subject/>
  <dc:title>załącznik nr 9 do zarządzenia nr 19/2010</dc:title>
</cp:coreProperties>
</file>