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łącznik nr 1 do zarządzenia nr 19/2010</w:t>
      </w:r>
    </w:p>
    <w:p>
      <w:pPr>
        <w:pStyle w:val="TextBody"/>
        <w:rPr/>
      </w:pPr>
      <w:r>
        <w:rPr/>
        <w:t xml:space="preserve"> </w:t>
      </w:r>
      <w:r>
        <w:rPr/>
        <w:t>Rektora Uniwersytetu Opolskiego z dnia 17.05. 2010 r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ęzyk angielsk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DZIAŁ</w:t>
        <w:tab/>
        <w:tab/>
        <w:tab/>
        <w:tab/>
        <w:tab/>
        <w:tab/>
        <w:t xml:space="preserve">    FACULTY</w:t>
      </w:r>
    </w:p>
    <w:p>
      <w:pPr>
        <w:pStyle w:val="Heading1"/>
        <w:rPr>
          <w:lang w:val="en-US"/>
        </w:rPr>
      </w:pPr>
      <w:r>
        <w:rPr>
          <w:lang w:val="en-US"/>
        </w:rPr>
        <w:t>Kierunek</w:t>
        <w:tab/>
        <w:tab/>
        <w:tab/>
        <w:tab/>
        <w:tab/>
        <w:tab/>
        <w:t xml:space="preserve">    Field of study</w:t>
      </w:r>
    </w:p>
    <w:p>
      <w:pPr>
        <w:pStyle w:val="Heading2"/>
        <w:rPr>
          <w:lang w:val="en-US"/>
        </w:rPr>
      </w:pPr>
      <w:r>
        <w:rPr>
          <w:lang w:val="en-US"/>
        </w:rPr>
        <w:t>Specjalność</w:t>
        <w:tab/>
        <w:tab/>
        <w:tab/>
        <w:tab/>
        <w:tab/>
        <w:tab/>
        <w:t xml:space="preserve">    Specializ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WYDZIAŁ </w:t>
        <w:tab/>
        <w:tab/>
        <w:tab/>
        <w:tab/>
        <w:tab/>
        <w:tab/>
        <w:t xml:space="preserve">    FACULTY OF HISTORY AND </w:t>
      </w:r>
    </w:p>
    <w:p>
      <w:pPr>
        <w:pStyle w:val="Normal"/>
        <w:rPr/>
      </w:pPr>
      <w:r>
        <w:rPr>
          <w:b/>
          <w:bCs/>
        </w:rPr>
        <w:t xml:space="preserve">HISTORYCZNO-PEDAGOGICZNY </w:t>
        <w:tab/>
        <w:tab/>
        <w:t xml:space="preserve">    EDU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 p e c j a l n o ś c 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ształcenie wczesnoszko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arly school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edagogiką specja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therapy with special care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abor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ulture management and anim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oligofrenopedagogi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therapy with mental disability management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-school education with educational therap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cultural animation with art therap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educational anim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rontopedag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re-school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habilitation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 system management and organiz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pecial care and social labor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logopedią szko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school logopedic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art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Elementary education with school logopedics </w:t>
            </w:r>
          </w:p>
        </w:tc>
      </w:tr>
      <w:tr>
        <w:trPr>
          <w:trHeight w:val="82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re- school education and logopedic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reative and media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ehabilit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cultural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art  studie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kultu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y of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oradnictwem zawodow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edagogical therapy with vocational advis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i doradztwo zawodow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edagogical therapy and vocational advic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fizyczn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hysical train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i zarządzanie kultur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ocio-cultural animation and culture managemen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aca socj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wor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o-wychowawcz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Pedagogy of nursing and pre-school education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acy z doradztwem zawodow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adagogy of work with vocational advis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edagogika przedszkolna i wczesnoszkolna z językiem obcym (angielskim lub niemieckim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e-schoo and early school pedagog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ith a foreign language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English or Germa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placówkami oświatow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nagement of educational centr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Pedagogika terapeutyczna z oligofrenopedagogi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rapeutic pedagogy with oligophrenopedag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w zakresie edukacji regionalnej z turysty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edagogy in regional education and touris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gimnastyką korekcyjną i profilakty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n-US"/>
              </w:rPr>
              <w:t>Early school education with correction gymnastics and prophylaxi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Kierune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istori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istor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ilesian studi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ization of historical knowled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</w:rPr>
              <w:t>History of systems and parliamentaris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urystyka z ochroną dziedzictwa kulturoweg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ourism with protection of cultural heritag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idactic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Didactic history with social knowledg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rchiwistyka i zarządzanie współczesną dokumentacj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Archival science and modern documentation managem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t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 Scienc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/>
            </w:pPr>
            <w:r>
              <w:rPr/>
              <w:t>Specjalności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stem and self-government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Teacher’s history with social knowledge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europejsk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 i komunikacji społecz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m and 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lityczne stosunki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International relations in politic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nternational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two i 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urnalism and social communi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Stosunki międzynarodowe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nternational Relation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iCs/>
              </w:rPr>
              <w:t>Specjal-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munikacja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uczycie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dacti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  <w:t>Edukacja artystyczna w zakresie sztuk plastycznych</w:t>
            </w:r>
          </w:p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  <w:t>Edukacja techniczno-informatyczna</w:t>
            </w:r>
          </w:p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hno-informatic education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problem soci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neral soci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międzykultu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cultur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pinia publiczna i zachowania zbiorow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blic opinion and mass behaviou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społeczności lokal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ology of local communit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ocial psych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klin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linic psych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lang w:val="en-US"/>
        </w:rPr>
      </w:pPr>
      <w:r>
        <w:rPr>
          <w:lang w:val="en-US"/>
        </w:rPr>
        <w:t>WYDZIAŁ FILOLOGICZNY</w:t>
        <w:tab/>
        <w:tab/>
        <w:tab/>
        <w:t xml:space="preserve">    FACULTY OF PHILOLOG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>
          <w:trHeight w:val="6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sh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Filologia słowiań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avic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lklo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blic Communicatio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n-US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uropea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onal Cultu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ultu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Communicatio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mology-theatr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uropean cultu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48740</wp:posOffset>
                      </wp:positionH>
                      <wp:positionV relativeFrom="paragraph">
                        <wp:posOffset>-715645</wp:posOffset>
                      </wp:positionV>
                      <wp:extent cx="1991360" cy="4387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1520" cy="43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1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Specjalności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6.2pt;margin-top:-56.4pt;width:156.75pt;height:34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ecjalnośc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onal culture and touris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dactic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owledge of traditional and contemporary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Knowledge of folklore and contemporary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filologia polska z plasty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dactic polish philology with ar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law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lavonic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Animacja kultur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ulture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thropology of new media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color w:val="000000"/>
                <w:lang w:val="en-US"/>
              </w:rPr>
              <w:t>Edytorstwo multimedialn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ltimedia edit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uczanie języka polskiego jako obceg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ching Polish as a foreign languag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ultura popular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opular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Nowa audiowizualnoś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audiovisualit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glish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erma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ussi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usiness Languag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syjska od podsta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mentary Russi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 – cze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Slavonic studies – Czech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 – serbska i chorwac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Slavonic studies – Serbian and Chroatian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m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manc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rosyjska z językiem angielskim – nauczyciel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ussian studies with English teach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Rosjoznawstw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lang w:val="en-US"/>
              </w:rPr>
              <w:t>Russian life and institution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Przekładoznawstwo stosowan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pplied translation scienc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romańska od podstaw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Introductory French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germańska z językiem angielskim – nauczyciel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German studies with English teach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Filologia słowiań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Slavonic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Translatory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Translatoric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uropeisty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European studies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Animacja kultur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ulture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thropology of new media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moznawczo-teatrologicz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</w:rPr>
              <w:t>Filmology-theatr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color w:val="000000"/>
                <w:lang w:val="de-DE"/>
              </w:rPr>
              <w:t>Komunikacja publicz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</w:rPr>
              <w:t>Public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gional culture and touris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al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Kultura regionu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egional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nimacja kultury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Culture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n-US"/>
              </w:rPr>
              <w:t>Folklo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ntropologia nowych mediów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Anthropology of new media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 xml:space="preserve">Knowledge of traditional and contemporary culture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Knowledge of folklore and contemporary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ublic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>
                <w:iCs w:val="false"/>
              </w:rPr>
              <w:t>Filmology-theatr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>
                <w:iCs w:val="false"/>
              </w:rPr>
              <w:t>European cultu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gionalistic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ytorstwo multimedialn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ltimedia edit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ultura popular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opular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Nowa audiowizualnoś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audiovisual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ltura i turystyka regionu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gional culture and touris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ltura chrześcijań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hristian culture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1"/>
        <w:numPr>
          <w:ilvl w:val="3"/>
          <w:numId w:val="1"/>
        </w:numPr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1"/>
        <w:numPr>
          <w:ilvl w:val="3"/>
          <w:numId w:val="1"/>
        </w:numPr>
        <w:rPr>
          <w:lang w:val="en-US"/>
        </w:rPr>
      </w:pPr>
      <w:r>
        <w:rPr>
          <w:lang w:val="en-US"/>
        </w:rPr>
        <w:t>WYDZIAŁ PRZYRODNICZO-TECHNICZNY</w:t>
        <w:tab/>
        <w:t xml:space="preserve">FACULTY OF NATURAL SCIENCES  </w:t>
      </w:r>
    </w:p>
    <w:p>
      <w:pPr>
        <w:pStyle w:val="Heading1"/>
        <w:numPr>
          <w:ilvl w:val="8"/>
          <w:numId w:val="1"/>
        </w:numPr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AND TECHNOLO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i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i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Biology of environmen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Paleobiologi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Paleobi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oinforma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oinformatic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Biologia podstaw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Fundamental bi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iologia nauczyciel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Teaching bi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ologia z geografią specjalność nauczyciel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ching biology with geograph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Prote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Techniki i technologie w ochronie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vironment protection technolog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cal Education and Information Techn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/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Inżynieria wiedzy i zarządzanie informacj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owledge engineering and information managem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Engineering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s Engineering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ater and Soil Revitaliz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vironment Management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ocess Engineering in Environmental Protec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ndamental Problems of Techn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Biotechnologia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iotechnolog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iotechn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otechnology of environmen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Biotechnologia kosmet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osmetic bio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WYDZIAŁ MATEMATYKI, FIZYKI     </w:t>
        <w:tab/>
        <w:tab/>
        <w:t>FACULTY OF MATHEMATICS</w:t>
      </w:r>
    </w:p>
    <w:p>
      <w:pPr>
        <w:pStyle w:val="Heading1"/>
        <w:numPr>
          <w:ilvl w:val="0"/>
          <w:numId w:val="0"/>
        </w:numPr>
        <w:ind w:left="4248" w:hanging="4248"/>
        <w:rPr>
          <w:lang w:val="en-US"/>
        </w:rPr>
      </w:pPr>
      <w:r>
        <w:rPr>
          <w:lang w:val="en-US"/>
        </w:rPr>
        <w:t xml:space="preserve">I INFORMATYKI     </w:t>
        <w:tab/>
        <w:tab/>
        <w:t xml:space="preserve">            PHYSICS AND INFORMAT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8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887"/>
        <w:gridCol w:w="3919"/>
      </w:tblGrid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ma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pecjalność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inancial Mathematic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z zastosowaniami/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stosowan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i/>
                <w:iCs/>
              </w:rPr>
              <w:t>Applied mathematic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-  matematyka z informatyk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Didactic – mathematics with computer scienc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matyka teore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Theoretical mathematic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Didacti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Sci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6"/>
        <w:gridCol w:w="3919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-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b w:val="false"/>
                <w:bCs w:val="false"/>
                <w:i/>
                <w:iCs/>
              </w:rPr>
              <w:t>Informatyka stosowana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pplied computer scienc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 informatyka z matematyk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Didactic – computer science with mathemat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rimental Phys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ical Phys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mputer Phys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nauczycielska:  fizyka i matematyk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dactic physics: physics and mathemat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zyka z podstawami matematy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hysics with elements of mathemat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zyka w technikach komputer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ysics in compu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WYDZIAŁ CHEMII</w:t>
        <w:tab/>
        <w:tab/>
        <w:tab/>
        <w:tab/>
        <w:tab/>
        <w:t>FACULTY OF CHEMIS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6"/>
        <w:gridCol w:w="3919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str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a podstawowa i stos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undamental and Applied Chemistr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str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Environmental Chemistry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emia biologiczn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iological chemistr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chemia z biologi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aching  chemistry with biolog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emia nowych materiałów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emistry of new material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kosme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smetic chemist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 TEOLOGICZNY</w:t>
        <w:tab/>
        <w:tab/>
        <w:tab/>
        <w:t xml:space="preserve">    FACULTY OF  THEOLOGY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ologi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olo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2" w:leader="none"/>
              </w:tabs>
              <w:ind w:left="113" w:right="187" w:hanging="0"/>
              <w:jc w:val="center"/>
              <w:rPr/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Kapłań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Ministerial Priesthood Specialization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techetyczno-pastoral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pecjalization Catechetical Pastoral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uchowości chrześcijański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Chrystian spirituality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omunikacja społeczno-opiekuń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Social care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</w:rPr>
              <w:t>Psychologiczno-pastoral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Pastoral psych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uki o rodzi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mily Studie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raca socjalna w zakresie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amily-oriented social wor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urator sądowy ds.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amily-oriented probation office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racownik samorządowy ds. rodz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Local government specialist for famil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Poradnictwo rodzin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Family counselling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YDZIAŁ EKONOMICZNY</w:t>
        <w:tab/>
        <w:tab/>
        <w:tab/>
        <w:t xml:space="preserve">    FACULTY OF ECONOM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7"/>
        <w:gridCol w:w="391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nom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Econom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ka i zarządzanie przedsiębiorstwem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conomics and Enterprise Management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ces and Accountanc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rket Processes in Econom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ity and Regional Econom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chniki informatyczne i ekonometryczne w ekonom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Computer and econometric technics In econom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finansowa i rachunkowość przedsiębiorstw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Corporate finance and accountancy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a menadże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ement econom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ele i analiza rozwoju gospodarczeg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odels and analysis of economic develop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finansami i rachunkowość zarządcz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ce management and administrative accounting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gospodarką miejską i regionalną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economics manage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sustainable development (w języku angielskim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rban managemen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Teoria i praktyka rozwoju gospodarcz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ory and practice of economic develop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Techniki informacyjne i ekonometryczne w ekonom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formation and econometric technology in econom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Zarządzanie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Specja-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arządzanie  turystyką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urism manage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arządzanie logistyczno-marketingowe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ogistics-marketing manage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en-US"/>
              </w:rPr>
            </w:pPr>
            <w:r>
              <w:rPr>
                <w:lang w:val="en-US"/>
              </w:rPr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Gospodarka przestrzenna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Spatial manage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 xml:space="preserve">Kierunek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Logistyka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gistic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WTekstpodstawowy2"/>
        <w:ind w:left="5245" w:hanging="5245"/>
        <w:rPr/>
      </w:pPr>
      <w:r>
        <w:rPr>
          <w:lang w:val="en-US"/>
        </w:rPr>
        <w:t>WYDZIAŁ PRAWA I ADMINISTRACJI</w:t>
        <w:tab/>
        <w:t>FAKULTY OF LAW AND         ADMI</w:t>
      </w:r>
      <w:r>
        <w:rPr/>
        <w:t>NISTRATION</w:t>
        <w:tab/>
        <w:tab/>
        <w:tab/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7"/>
        <w:gridCol w:w="391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w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w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tion 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blic Administration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Economic and Financial Administration 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specjalna – ochrony bezpieczeństw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ecial Administration –Security  and Public Order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ministration and Business Law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w systemie prawa europejskieg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ministration in the European law 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i/>
      <w:iCs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43:00Z</dcterms:created>
  <dc:creator>kuberska</dc:creator>
  <dc:description/>
  <dc:language>en-US</dc:language>
  <cp:lastModifiedBy>kuberska</cp:lastModifiedBy>
  <cp:lastPrinted>2010-05-13T11:39:00Z</cp:lastPrinted>
  <dcterms:modified xsi:type="dcterms:W3CDTF">2010-05-13T09:41:00Z</dcterms:modified>
  <cp:revision>16</cp:revision>
  <dc:subject/>
  <dc:title>Załącznik nr 1 do zarządzenia nr </dc:title>
</cp:coreProperties>
</file>