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10  do zarządzenia nr 19 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7.05. 2010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>WZÓR nr 1 – studia pierwszego stopnia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94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K OF POL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de-DE"/>
              </w:rPr>
              <w:t>ABSCHLUSSDIPLOM  EINE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Heading5"/>
              <w:ind w:left="-70" w:hanging="0"/>
              <w:rPr/>
            </w:pPr>
            <w:r>
              <w:rPr/>
              <w:t>HOCHSTUDIUMS DES ERSTEN ZYKLU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Abschrieft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08" w:firstLine="372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1467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7"/>
        <w:gridCol w:w="5760"/>
      </w:tblGrid>
      <w:tr>
        <w:trPr>
          <w:trHeight w:val="8912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htbil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htbi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err/Frau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</w:t>
            </w:r>
            <w:r>
              <w:rPr>
                <w:sz w:val="16"/>
                <w:lang w:val="de-DE"/>
              </w:rPr>
              <w:t>(Vor-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burtsdatum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burtsort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Unterschrift des/der Inhabers (in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plom - Nummer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VERSITÄT OPOL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 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Organisationseinhe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BSCHLUSSDIPLOM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udiengang…………… …….. .........…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ichtung …....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ezialisierung..……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ote. 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für das Erwerben am 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s Berufstitels von ...…………………………………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iter der organisationellen Einheit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-11430</wp:posOffset>
                      </wp:positionV>
                      <wp:extent cx="678180" cy="54165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44958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42.65pt;mso-wrap-distance-left:9.05pt;mso-wrap-distance-right:9.05pt;mso-wrap-distance-top:0pt;mso-wrap-distance-bottom:0pt;margin-top:-0.9pt;mso-position-vertical-relative:text;margin-left:10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4495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sz w:val="14"/>
              </w:rPr>
              <w:t>(Namensstempel und Unterschrift)</w:t>
              <w:tab/>
              <w:t xml:space="preserve">                                   (Namensstempel  und Unterschrift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>...................................            Datum.................................</w:t>
            </w:r>
            <w:r>
              <w:rPr>
                <w:sz w:val="16"/>
                <w:lang w:val="de-DE"/>
              </w:rPr>
              <w:t xml:space="preserve">                                        </w:t>
            </w:r>
            <w:r>
              <w:rPr>
                <w:sz w:val="16"/>
                <w:lang w:val="en-US"/>
              </w:rPr>
              <w:t>(Ortschaft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5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0"/>
          <w:lang w:val="pl-PL"/>
        </w:rPr>
        <w:t>WZÓR nr 2 – studia drugiego stopni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94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K OF POL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ABSCHLUSSDIPLOM  EINES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HOCHSTUDIUMS DES ZWEITEN ZYKLUS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(Abschrieft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08" w:firstLine="372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1467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7"/>
        <w:gridCol w:w="5760"/>
      </w:tblGrid>
      <w:tr>
        <w:trPr>
          <w:trHeight w:val="8912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htbil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htbi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err/Frau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16"/>
                <w:lang w:val="en-US"/>
              </w:rPr>
              <w:t xml:space="preserve">                                                   </w:t>
            </w:r>
            <w:r>
              <w:rPr>
                <w:sz w:val="16"/>
                <w:lang w:val="de-DE"/>
              </w:rPr>
              <w:t>(Vor-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datum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ort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Unterschrift des/der Inhabers (in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plom - Nummer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VERSITÄT OPOLE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………………………………………………………………………………</w:t>
            </w:r>
            <w:r>
              <w:rPr>
                <w:sz w:val="16"/>
                <w:lang w:val="de-DE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 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Organisationseinhe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ABSCHLUSSDIPLOM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tudiengang…………… …….. .........…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ichtung …....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pezialisierung..……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ote. 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für das Erwerben am 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s Berufstitels von ...…………………………………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iter der organisationellen Einheit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-11430</wp:posOffset>
                      </wp:positionV>
                      <wp:extent cx="678180" cy="54165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44958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42.65pt;mso-wrap-distance-left:9.05pt;mso-wrap-distance-right:9.05pt;mso-wrap-distance-top:0pt;mso-wrap-distance-bottom:0pt;margin-top:-0.9pt;mso-position-vertical-relative:text;margin-left:10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4495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sz w:val="14"/>
              </w:rPr>
              <w:t>(Namensstempel und Unterschrift)</w:t>
              <w:tab/>
              <w:t xml:space="preserve">                                   (Namensstempel  und Unterschrift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...................................            Datum.................................</w:t>
            </w:r>
            <w:r>
              <w:rPr>
                <w:sz w:val="16"/>
              </w:rPr>
              <w:t xml:space="preserve">                                        (Ortschaf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WZÓR nr 3 – jednolite studia magisterski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94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K OF POL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de-DE"/>
              </w:rPr>
              <w:t>ABSCHLUSSDIPLOM  EINE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Heading5"/>
              <w:ind w:left="-70" w:hanging="0"/>
              <w:rPr/>
            </w:pPr>
            <w:r>
              <w:rPr/>
              <w:t>EINHEITLICHEN HOCHSTUDIUMS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(Abschrieft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08" w:firstLine="372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1467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7"/>
        <w:gridCol w:w="5760"/>
      </w:tblGrid>
      <w:tr>
        <w:trPr>
          <w:trHeight w:val="8912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htbil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htbi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err/Frau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16"/>
                <w:lang w:val="en-US"/>
              </w:rPr>
              <w:t xml:space="preserve">                                                   </w:t>
            </w:r>
            <w:r>
              <w:rPr>
                <w:sz w:val="16"/>
                <w:lang w:val="de-DE"/>
              </w:rPr>
              <w:t>(Vor-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datum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burtsort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Unterschrift des/der Inhabers (in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plom - Nummer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VERSITÄT OPOLE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………………………………………………………………………………</w:t>
            </w:r>
            <w:r>
              <w:rPr>
                <w:sz w:val="16"/>
                <w:lang w:val="de-DE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 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Organisationseinhe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ABSCHLUSSDIPLOM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tudiengang…………… …….. .........…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ichtung …....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pezialisierung..……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ote. 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für das Erwerben am 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s Berufstitels von ...…………………………………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iter der organisationellen Einheit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-11430</wp:posOffset>
                      </wp:positionV>
                      <wp:extent cx="678180" cy="54165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449580"/>
                                        <wp:effectExtent l="0" t="0" r="0" b="0"/>
                                        <wp:docPr id="3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42.65pt;mso-wrap-distance-left:9.05pt;mso-wrap-distance-right:9.05pt;mso-wrap-distance-top:0pt;mso-wrap-distance-bottom:0pt;margin-top:-0.9pt;mso-position-vertical-relative:text;margin-left:10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44958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sz w:val="14"/>
              </w:rPr>
              <w:t>(Namensstempel und Unterschrift)</w:t>
              <w:tab/>
              <w:t xml:space="preserve">                                   (Namensstempel  und Unterschrift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</w:rPr>
              <w:t>...................................            Datum.................................</w:t>
            </w:r>
            <w:r>
              <w:rPr>
                <w:sz w:val="16"/>
              </w:rPr>
              <w:t xml:space="preserve">                                        (Ortschaf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3" w:leader="none"/>
      </w:tabs>
      <w:spacing w:lineRule="auto" w:line="360"/>
      <w:ind w:right="290" w:hanging="0"/>
    </w:pPr>
    <w:rPr>
      <w:sz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58:00Z</dcterms:created>
  <dc:creator>kuberska</dc:creator>
  <dc:description/>
  <dc:language>en-US</dc:language>
  <cp:lastModifiedBy>kuberska</cp:lastModifiedBy>
  <cp:lastPrinted>2010-05-13T13:53:00Z</cp:lastPrinted>
  <dcterms:modified xsi:type="dcterms:W3CDTF">2010-05-13T11:54:00Z</dcterms:modified>
  <cp:revision>9</cp:revision>
  <dc:subject/>
  <dc:title> </dc:title>
</cp:coreProperties>
</file>