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Załącznik nr 4 do zarządzenia nr 19 /2010</w:t>
      </w:r>
    </w:p>
    <w:p>
      <w:pPr>
        <w:pStyle w:val="TextBody"/>
        <w:rPr/>
      </w:pPr>
      <w:r>
        <w:rPr/>
        <w:t xml:space="preserve"> </w:t>
      </w:r>
      <w:r>
        <w:rPr/>
        <w:t>Rektora Uniwersytetu Opolskiego z dnia 17.05. 2010 r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Język niemiecki</w:t>
      </w:r>
    </w:p>
    <w:p>
      <w:pPr>
        <w:pStyle w:val="Heading1"/>
        <w:keepNext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keepNext w:val="false"/>
        <w:rPr/>
      </w:pPr>
      <w:r>
        <w:rPr/>
        <w:t>WYDZIAŁ</w:t>
        <w:tab/>
        <w:tab/>
        <w:tab/>
        <w:tab/>
        <w:tab/>
        <w:tab/>
        <w:t xml:space="preserve"> FAKULTÄT</w:t>
      </w:r>
    </w:p>
    <w:p>
      <w:pPr>
        <w:pStyle w:val="Heading1"/>
        <w:keepNext w:val="false"/>
        <w:rPr>
          <w:lang w:val="de-DE"/>
        </w:rPr>
      </w:pPr>
      <w:r>
        <w:rPr>
          <w:lang w:val="de-DE"/>
        </w:rPr>
        <w:t>Kierunek</w:t>
        <w:tab/>
        <w:tab/>
        <w:tab/>
        <w:tab/>
        <w:tab/>
        <w:tab/>
        <w:t xml:space="preserve"> Fachrichtung</w:t>
      </w:r>
    </w:p>
    <w:p>
      <w:pPr>
        <w:pStyle w:val="Heading2"/>
        <w:keepNext w:val="false"/>
        <w:rPr>
          <w:lang w:val="de-DE"/>
        </w:rPr>
      </w:pPr>
      <w:r>
        <w:rPr>
          <w:lang w:val="de-DE"/>
        </w:rPr>
        <w:t>Specjalność</w:t>
        <w:tab/>
        <w:tab/>
        <w:tab/>
        <w:tab/>
        <w:tab/>
        <w:tab/>
        <w:t xml:space="preserve"> Fachbereic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keepNext w:val="false"/>
        <w:rPr>
          <w:lang w:val="de-DE"/>
        </w:rPr>
      </w:pPr>
      <w:r>
        <w:rPr>
          <w:lang w:val="de-DE"/>
        </w:rPr>
        <w:t xml:space="preserve">WYDZIAŁ </w:t>
        <w:tab/>
        <w:tab/>
        <w:tab/>
        <w:tab/>
        <w:tab/>
        <w:tab/>
        <w:t xml:space="preserve">  FAKULTÄT FÜR GESCHICHTE UND</w:t>
      </w:r>
    </w:p>
    <w:p>
      <w:pPr>
        <w:pStyle w:val="Normal"/>
        <w:rPr/>
      </w:pPr>
      <w:r>
        <w:rPr>
          <w:b/>
          <w:bCs/>
          <w:lang w:val="de-DE"/>
        </w:rPr>
        <w:t xml:space="preserve">HISTORYCZNO-PEDAGOGICZNY </w:t>
        <w:tab/>
        <w:tab/>
        <w:t xml:space="preserve">  ERZIEHUNGSWISSENSCHAFTEN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960"/>
        <w:gridCol w:w="39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lang w:val="de-DE"/>
              </w:rPr>
            </w:pPr>
            <w:r>
              <w:rPr>
                <w:lang w:val="de-DE"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dagogika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ädagogik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keepNext w:val="false"/>
              <w:snapToGrid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2"/>
              <w:keepNext w:val="false"/>
              <w:ind w:left="113" w:right="113" w:hanging="0"/>
              <w:jc w:val="center"/>
              <w:rPr/>
            </w:pPr>
            <w:r>
              <w:rPr/>
              <w:t>S p e c j a l n o ś c 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Kształcenie wczesnoszkol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lang w:val="en-US"/>
              </w:rPr>
            </w:pPr>
            <w:r>
              <w:rPr>
                <w:lang w:val="en-US"/>
              </w:rPr>
              <w:t>Frühschulp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pedagogiką specjaln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ädagogische Therapie mit Spezialp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lang w:val="en-US"/>
              </w:rPr>
            </w:pPr>
            <w:r>
              <w:rPr>
                <w:lang w:val="en-US"/>
              </w:rPr>
              <w:t>Pedagogika prac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rbeitsp</w:t>
            </w:r>
            <w:r>
              <w:rPr>
                <w:i/>
                <w:iCs/>
                <w:lang w:val="de-DE"/>
              </w:rPr>
              <w:t>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i zarządzanie kultur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Animation und Kulturmanagemen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oligofrenopedagogik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ädagogische Therapie mit Oligophrenop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chowanie przedszkolne z terapią pedagogiczn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Kindergartenerziehung mit pädagogischer Therap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 z arteterapi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ziokulturelle Animation mit Kunsttherap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kulturalno-oświat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ulturpädagogische Animatio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rontopedagogi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rontop</w:t>
            </w:r>
            <w:r>
              <w:rPr>
                <w:i/>
                <w:iCs/>
                <w:lang w:val="de-DE"/>
              </w:rPr>
              <w:t>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z wychowaniem przedszkolny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rühschulpädagogik</w:t>
            </w:r>
            <w:r>
              <w:rPr>
                <w:i/>
                <w:iCs/>
                <w:lang w:val="de-DE"/>
              </w:rPr>
              <w:t xml:space="preserve"> mit Kindergartenerziehung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resocjalizacyj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sozialisationsp</w:t>
            </w:r>
            <w:r>
              <w:rPr>
                <w:i/>
                <w:iCs/>
                <w:lang w:val="de-DE"/>
              </w:rPr>
              <w:t>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rganizacja i zarządzanie oświat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Organisation und Verwaltung der Bildung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opiekuńcza i pracy socjalne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Betreuungspädagogik und Pädagogik der Sozialarbei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z logopedią szkoln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rühschulpädagogik</w:t>
            </w:r>
            <w:r>
              <w:rPr>
                <w:i/>
                <w:iCs/>
                <w:lang w:val="de-DE"/>
              </w:rPr>
              <w:t xml:space="preserve"> mit Schullogopäd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plastyk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rühschulpädagogik</w:t>
            </w:r>
            <w:r>
              <w:rPr>
                <w:i/>
                <w:iCs/>
                <w:lang w:val="de-DE"/>
              </w:rPr>
              <w:t xml:space="preserve"> mit bildenden Künste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elementarna z logopedią szkoln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Elementarbildung mit Schullogopäd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wychowaniem przedszkolnym i logopedi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rühschulpädagogik mit Kindergartenerziehung und Logopäd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dukacja kreatywna z medialną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reative Medienp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socjalizacj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sozialisierung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Animacja społeczno-kultur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ziokulturelle Animatio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oświatowo-artysty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ünstlerisch – bildende P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kultur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ulturp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poradnictwem zawodowy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ädagogische Therapie mit Berufsberatung für Jugendlich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Terapia pedagogiczna i doradztwo zawodo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ädagogische Therapie und Berufsberatung für Erwachsen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wychowaniem fizyczny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Frü</w:t>
            </w:r>
            <w:r>
              <w:rPr>
                <w:i/>
                <w:iCs/>
              </w:rPr>
              <w:t>hschulpädagogik</w:t>
            </w:r>
            <w:r>
              <w:rPr>
                <w:i/>
                <w:iCs/>
                <w:lang w:val="de-DE"/>
              </w:rPr>
              <w:t xml:space="preserve"> mit Sporterziehung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 i zarządzanie kultur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Sozial-kulturelle Animation und Kulturmanagemen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raca socjalna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zialarbei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edagogika opiekuńczo-wychowawcza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Betreuungs- und Erziehungsp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pracy z doradztwem zawodowy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Arbeitspädagogik mit Berufsberatung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przedszkolna i wczesnoszkolna z językiem obcym (angielskim lub niemieckim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indergarten- und Frühschulpädagogik mit einer Fremdsprache (Englisch bzw. Deutsch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placówkami oświatowym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ildungsstättenmanagemen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terapeutyczna z oligofrenopedagogik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Heilpädagogik mit Oligophrenop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w zakresie edukacji regionalnej z turystyk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ädagogik in Regionalbildung und Tourist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gimnastyką korekcyjną i profilaktyk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rühbildung mit Korrektionsgymnastik und Prophylax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lang w:val="de-DE"/>
              </w:rPr>
            </w:pPr>
            <w:r>
              <w:rPr>
                <w:lang w:val="de-DE"/>
              </w:rPr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/>
              <w:t>Histor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/>
              <w:t>Geschichte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keepNext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Śląskoznawc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chlesienkund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opularyzacja wiedzy historycznej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Verbreitung historischen Wissens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Historia ustroju i parlamentaryzm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i/>
                <w:i/>
                <w:lang w:val="de-DE"/>
              </w:rPr>
            </w:pPr>
            <w:r>
              <w:rPr>
                <w:b w:val="false"/>
                <w:i/>
                <w:lang w:val="de-DE"/>
              </w:rPr>
              <w:t>Geschichte der Gesellschatfsordnung und des Parlamentarismus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/>
                <w:i/>
                <w:lang w:val="de-DE"/>
              </w:rPr>
            </w:pPr>
            <w:r>
              <w:rPr>
                <w:b w:val="false"/>
                <w:i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Turystyka z ochroną dziedzictwa kulturoweg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i/>
                <w:i/>
                <w:lang w:val="de-DE"/>
              </w:rPr>
            </w:pPr>
            <w:r>
              <w:rPr>
                <w:b w:val="false"/>
                <w:i/>
                <w:lang w:val="de-DE"/>
              </w:rPr>
              <w:t>Tourismus mit Kulturerbeschutz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lang w:val="de-DE"/>
              </w:rPr>
            </w:pPr>
            <w:r>
              <w:rPr>
                <w:b/>
                <w:bCs/>
                <w:i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  <w:t>Nauczycielska</w:t>
            </w:r>
          </w:p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i/>
                <w:i/>
                <w:lang w:val="de-DE"/>
              </w:rPr>
            </w:pPr>
            <w:r>
              <w:rPr>
                <w:b w:val="false"/>
                <w:i/>
                <w:lang w:val="de-DE"/>
              </w:rPr>
              <w:t>Geschichte für das Lehram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/>
                <w:i/>
                <w:lang w:val="de-DE"/>
              </w:rPr>
            </w:pPr>
            <w:r>
              <w:rPr>
                <w:b w:val="false"/>
                <w:i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  <w:t>Nauczycielska historia z WOS</w:t>
            </w:r>
          </w:p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i/>
                <w:i/>
                <w:lang w:val="de-DE"/>
              </w:rPr>
            </w:pPr>
            <w:r>
              <w:rPr>
                <w:b w:val="false"/>
                <w:i/>
                <w:lang w:val="de-DE"/>
              </w:rPr>
              <w:t xml:space="preserve">Lehramtsausbildung Geschichte mit Gesellschaftslehre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lang w:val="de-DE"/>
              </w:rPr>
            </w:pPr>
            <w:r>
              <w:rPr>
                <w:b/>
                <w:bCs/>
                <w:i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Archiwistyka i zarządzanie współczesną dokumentacj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b w:val="false"/>
                <w:i/>
                <w:lang w:val="de-DE"/>
              </w:rPr>
              <w:t>Achivwesen und moderne Dokumentationsmanagemen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/>
              <w:t>Polito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tologie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ziennikar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ournalist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uropeisty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Europäistik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strojowo-samorząd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Verfassungs- und Selbstverwaltungsstudie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Sozialkommunikatio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 historia z WO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ehramtsausbildung Geschichte mit Gesellschaftslehr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udia europejsk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uropäische Studie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ziennikarska i komunikacji społecznej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de-DE"/>
              </w:rPr>
              <w:t>Journalistik und Sozialkommunikatio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lityczne stosunki międzynarod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olitische internationale Beziehunge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udia międzynarod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Internationale Studie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ziennikarstwo i komunikacja społecz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Journalistik und Sozialkommunika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lang w:val="de-DE"/>
              </w:rPr>
            </w:pPr>
            <w:r>
              <w:rPr>
                <w:lang w:val="de-DE"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sunki międzynarod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nationale Beziehunge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lang w:val="de-DE"/>
              </w:rPr>
            </w:pPr>
            <w:r>
              <w:rPr>
                <w:lang w:val="de-DE"/>
              </w:rPr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ozof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ilosophie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Komunikacja społecz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zialkommunikatio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Nauczyciel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Philosophie für das Lehram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Edukacja artystyczna w zakresie wychowania plastyczn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Künstlerische Bildung im Bereich bildender Küns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color w:val="000000"/>
              </w:rPr>
              <w:t>Edukacja techniczno-informatyczna</w:t>
            </w:r>
          </w:p>
          <w:p>
            <w:pPr>
              <w:pStyle w:val="Tekstpodstawowy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stechnische Bildu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jolog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ziologie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  <w:p>
            <w:pPr>
              <w:pStyle w:val="Heading1"/>
              <w:keepNext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keepNext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jologia problemów społecz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ziologie der Sozialproblem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gólnosocjolog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lgemeine Soziolog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zialkommunikatio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Komunikacja międzykultur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terkulturelle Kommunikatio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pinia publiczna i zachowania zbioro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Öffentliche Meinung und Kollektivverhalte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cjologia społeczności lokalnych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zologie von Lokalgemeinschafte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lang w:val="de-DE"/>
              </w:rPr>
            </w:pPr>
            <w:r>
              <w:rPr>
                <w:lang w:val="de-DE"/>
              </w:rPr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ycholog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ychologie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sychologia społe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zialpsycholog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sychologia klin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linische Psycholog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WYDZIAŁ FILOLOGICZNY</w:t>
        <w:tab/>
        <w:tab/>
        <w:tab/>
        <w:t xml:space="preserve">     PHILOLOGISCHE FAKULTÄT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3866"/>
        <w:gridCol w:w="414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ologia pol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onistik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Filologia słowiańs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Slawis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olklory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Ethnologie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Komunikacja publ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Öffentliche Kommunikatio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Europeis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Europäis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gionali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gionalis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kulturze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ulturwissenschaf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ziale Kommunikatio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moznawczo-teatrolog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lm- und Theaterwissenschaf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Europeistyka kulturoznawcz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ulturwissenschaftliche Europastudie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ultura i turystyka regionów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lang w:val="de-DE"/>
              </w:rPr>
            </w:pPr>
            <w:r>
              <w:rPr>
                <w:i/>
                <w:iCs/>
                <w:lang w:val="de-DE"/>
              </w:rPr>
              <w:t>Kultur und Tourismus</w:t>
            </w:r>
            <w:r>
              <w:rPr>
                <w:i/>
                <w:iCs/>
                <w:color w:val="FF0000"/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>von Regione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uczyciel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Polonistik für das Lehram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kulturze tradycyjnej i współczesne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Traditionelle und moderne Kultur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folklorze i kulturze współczesne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Volkskunst und moderne Kuns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uczycielska filologia polska z plastyk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olnische Philologie mit bildenden Künsten für das Lehram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lawi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lawis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Animacja kultu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Kulturanimatio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color w:val="000000"/>
              </w:rPr>
              <w:t>Antropologia nowych medió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Anthropologie der neuen Medie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dytorstwo multimedial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Multimediale Editierung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Nauczanie języka polskiego jako obce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Unterricht der polnischen Sprache als Fremdsprache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Kultura popular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opulärkultur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Nowa audiowizualnoś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>
                <w:color w:val="000000"/>
                <w:lang w:val="de-DE"/>
              </w:rPr>
              <w:t>Neue Audiovisualität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Kierunek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lologi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ilologie</w:t>
            </w:r>
          </w:p>
        </w:tc>
      </w:tr>
      <w:tr>
        <w:trPr>
          <w:trHeight w:val="442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angiel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glis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Filologia germań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Germanis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rosyj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de-DE"/>
              </w:rPr>
              <w:t>Russis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Język biznesu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de-DE"/>
              </w:rPr>
              <w:t>Wirtschaftssprache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rosyjska od podstaw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Russistik f</w:t>
            </w:r>
            <w:r>
              <w:rPr>
                <w:i/>
                <w:iCs/>
                <w:lang w:val="de-DE"/>
              </w:rPr>
              <w:t>ü</w:t>
            </w:r>
            <w:r>
              <w:rPr>
                <w:i/>
                <w:iCs/>
              </w:rPr>
              <w:t>r Anf</w:t>
            </w:r>
            <w:r>
              <w:rPr>
                <w:i/>
                <w:iCs/>
                <w:lang w:val="de-DE"/>
              </w:rPr>
              <w:t>ä</w:t>
            </w:r>
            <w:r>
              <w:rPr>
                <w:i/>
                <w:iCs/>
              </w:rPr>
              <w:t>nger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Filologia słowińska – cze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de-DE"/>
              </w:rPr>
              <w:t>Tschechische Slawis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słowiańska – serbska i chorwac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erbische und kroatische Slawis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romań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omanis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Filologia rosyjska z językiem angielskim – nauczyciels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 xml:space="preserve">Russische Philologie mit Englischunterricht 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>
                <w:color w:val="000000"/>
              </w:rPr>
              <w:t>Rosjoznawstw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Russlandkenntnis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Przekładoznawstwo stosowa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Angewandte Übersetzungswissenschaf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Filologia romańska od podsta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Französische Einführungsphilologie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Filologia germańska z językiem angielskim - nauczyciels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Germanistik mit Englischunterrich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słowiańska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de-DE"/>
              </w:rPr>
              <w:t>Slawis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Translatory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Translatori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Europeisty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>
                <w:color w:val="000000"/>
                <w:lang w:val="de-DE"/>
              </w:rPr>
              <w:t>Europäistik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Animacja kultu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Kulturanimatio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ntropologia nowych medió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Anthropologie der neuen Medie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moznawczo-teatrologicz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lang w:val="de-DE"/>
              </w:rPr>
              <w:t>Film- und Theaterwissenschaf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omunikacja publicz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  <w:lang w:val="de-DE"/>
              </w:rPr>
              <w:t>Öffentliche Kommunikatio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ultura i turystyka regionó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lang w:val="de-DE"/>
              </w:rPr>
              <w:t>Kultur und Tourismus</w:t>
            </w:r>
            <w:r>
              <w:rPr>
                <w:i/>
                <w:iCs/>
                <w:color w:val="FF0000"/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>von Regionen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ulturoznawstwo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wissenschaft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ultura regionu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egionskultur 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nimacja kultu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ulturanimation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Folklory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lkloristik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ntropologia nowych mediów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Anthropologie der neuen Medien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kulturze tradycyjnej i współczesne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raditionelle und moderne Kultur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folklorze i kulturze współczesne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Volkskunst und moderne Kunst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Komunikacja publ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Ö</w:t>
            </w:r>
            <w:r>
              <w:rPr>
                <w:i/>
                <w:iCs/>
              </w:rPr>
              <w:t>ffentliche Kommunikation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moznawczo-teatrolog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lm- und Theaterwissenschaft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uropeistyka kulturoznawcz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ulturwissenschaftliche Europastudien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Regionalisty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Regionalistik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dytorstwo multimedial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Multimediale Editierung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Kultura popular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Populärkultur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Nowa audiowizualnoś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Neue Audiovisualität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Kultura i turystyka region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ultur und Tourismus von Regionen</w:t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Kultura chrześcijańs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Christliche Kultu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keepNext w:val="false"/>
        <w:rPr/>
      </w:pPr>
      <w:r>
        <w:rPr/>
        <w:t xml:space="preserve">WYDZIAŁ PRZYRODNICZO-TECHNICZNY     NATURWISSENSCHAFTLICHE </w:t>
      </w:r>
    </w:p>
    <w:p>
      <w:pPr>
        <w:pStyle w:val="Heading1"/>
        <w:keepNext w:val="false"/>
        <w:ind w:left="4956" w:hanging="0"/>
        <w:rPr/>
      </w:pPr>
      <w:r>
        <w:rPr/>
        <w:t xml:space="preserve">    </w:t>
      </w:r>
      <w:r>
        <w:rPr>
          <w:lang w:val="de-DE"/>
        </w:rPr>
        <w:t>UND TECHNISCHE FAKULTÄ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960"/>
        <w:gridCol w:w="39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/>
              <w:t xml:space="preserve"> </w:t>
            </w:r>
            <w:r>
              <w:rPr/>
              <w:t>Bio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logie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keepNext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iologia środowi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Umweltbiolog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aleobiologi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aläobiolog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120" w:after="12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color w:val="000000"/>
              </w:rPr>
              <w:t>Bioinformaty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Bioinformat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Biologia podstaw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Grundlagenbiolog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Biologia nauczyciels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Unterrichtsbiolog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Biologia z geografią specjalność nauczyciels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Unterrichtsbiologie und - geographi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rona środowi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weltschutz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false"/>
              <w:rPr/>
            </w:pPr>
            <w:r>
              <w:rPr/>
              <w:t>Specjalnoś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color w:val="000000"/>
              </w:rPr>
            </w:pPr>
            <w:r>
              <w:rPr>
                <w:color w:val="000000"/>
              </w:rPr>
              <w:t>Techniki i technologie w ochronie środowi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color w:val="000000"/>
              </w:rPr>
            </w:pPr>
            <w:r>
              <w:rPr>
                <w:color w:val="000000"/>
              </w:rPr>
              <w:t>Umweltschutztechnologie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ja techniczno-informatycz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Informationstechnische Bildu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false"/>
              <w:rPr>
                <w:b/>
                <w:b/>
                <w:bCs/>
                <w:lang w:val="de-DE"/>
              </w:rPr>
            </w:pPr>
            <w:r>
              <w:rPr>
                <w:lang w:val="de-DE"/>
              </w:rPr>
              <w:t>Specjalnoś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Inżynieria wiedzy i zarządzanie informacj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Wissensmodellierung und Informationsmanagemen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żynieria środowi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mwelttechnik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żynieria proces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zesstechn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witalizacja wód i środowiska glebow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Wasser- und Bodenrevitalisierung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środowiskie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mweltmanagemen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żynieria procesowa w ochronie środowi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rozesstechnik im Umweltschutz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odstawowe problemy techniki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Grundfragen der Technik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technolog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technolog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Biotechnologia środowi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mwelt-Biotechnolog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color w:val="000000"/>
              </w:rPr>
            </w:pPr>
            <w:r>
              <w:rPr>
                <w:color w:val="000000"/>
              </w:rPr>
              <w:t>Biotechnologia kosmetologiczna</w:t>
            </w:r>
          </w:p>
          <w:p>
            <w:pPr>
              <w:pStyle w:val="Heading2"/>
              <w:keepNext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color w:val="000000"/>
              </w:rPr>
            </w:pPr>
            <w:r>
              <w:rPr>
                <w:color w:val="000000"/>
              </w:rPr>
              <w:t>Kosmetische Biotechnolog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/>
        <w:t xml:space="preserve">WYDZIAŁ MATEMATYKI, FIZYKI     </w:t>
        <w:tab/>
        <w:tab/>
        <w:t xml:space="preserve">    FAKULTÄT</w:t>
      </w:r>
      <w:r>
        <w:rPr>
          <w:b w:val="false"/>
          <w:bCs w:val="false"/>
        </w:rPr>
        <w:t xml:space="preserve"> </w:t>
      </w:r>
      <w:r>
        <w:rPr/>
        <w:t xml:space="preserve">FÜR MATHEMATIK, </w:t>
      </w:r>
    </w:p>
    <w:p>
      <w:pPr>
        <w:pStyle w:val="Heading1"/>
        <w:keepNext w:val="false"/>
        <w:ind w:left="4248" w:hanging="4248"/>
        <w:rPr>
          <w:lang w:val="de-DE"/>
        </w:rPr>
      </w:pPr>
      <w:r>
        <w:rPr>
          <w:lang w:val="de-DE"/>
        </w:rPr>
        <w:t xml:space="preserve">I INFORMATYKI     </w:t>
        <w:tab/>
        <w:tab/>
        <w:t xml:space="preserve">    PHYSIK UND INFORMATIK</w:t>
      </w:r>
    </w:p>
    <w:p>
      <w:pPr>
        <w:pStyle w:val="Heading1"/>
        <w:keepNext w:val="false"/>
        <w:ind w:left="4248" w:firstLine="708"/>
        <w:rPr/>
      </w:pPr>
      <w:r>
        <w:rPr/>
        <w:t xml:space="preserve">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3866"/>
        <w:gridCol w:w="414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/>
              <w:t>Kierunek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/>
              <w:t>Matematy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/>
              <w:t>Mathematik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keepNext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atematyka finansow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Finanzmathema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atematyka z zastosowaniami/        Matematyka stosowa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  <w:t>Mathematik mit Anwendunge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uczycielska -  matematyka z informatyk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  <w:t>Mathematik mit Informatik für das Lehram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Matematyka teorety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Theoretische Mathema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  <w:t>Mathematik für das Lehramt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Kierunek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y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k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uppressAutoHyphens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Informatyka stosowana</w:t>
            </w:r>
          </w:p>
          <w:p>
            <w:pPr>
              <w:pStyle w:val="WWTekstpodstawowy2"/>
              <w:suppressAutoHyphens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Angewandte Informa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 -  informatyka z matematyk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  <w:t>Informatik mit Mathematik für das Lehramt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/>
              <w:t>Kierunek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y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ysik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doświadcz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perimentalphys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medy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edizinische Phys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komputer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mputerphys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nauczycielska:  fizyka i matematy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Physik</w:t>
            </w:r>
            <w:r>
              <w:rPr>
                <w:b/>
                <w:bCs/>
                <w:i/>
                <w:iCs/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>für das Lehramt: Physik</w:t>
            </w:r>
            <w:r>
              <w:rPr>
                <w:b/>
                <w:bCs/>
                <w:i/>
                <w:iCs/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>und</w:t>
            </w:r>
            <w:r>
              <w:rPr>
                <w:b/>
                <w:bCs/>
                <w:i/>
                <w:iCs/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>Mathema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Fizyka z podstawami matematyk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hysik mit Grundlagen der Mathema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Fizyka w technikach komputer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Physik in Computertechnologien</w:t>
            </w:r>
          </w:p>
        </w:tc>
      </w:tr>
    </w:tbl>
    <w:p>
      <w:pPr>
        <w:pStyle w:val="Heading1"/>
        <w:keepNext w:val="false"/>
        <w:rPr>
          <w:lang w:val="de-DE"/>
        </w:rPr>
      </w:pPr>
      <w:r>
        <w:rPr>
          <w:lang w:val="de-DE"/>
        </w:rPr>
      </w:r>
    </w:p>
    <w:p>
      <w:pPr>
        <w:pStyle w:val="Heading1"/>
        <w:keepNext w:val="false"/>
        <w:rPr/>
      </w:pPr>
      <w:r>
        <w:rPr/>
        <w:t>WYDZIAŁ CHEMII</w:t>
        <w:tab/>
        <w:tab/>
        <w:tab/>
        <w:tab/>
        <w:t xml:space="preserve">    FAKULTÄT FÜR CHEMI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3866"/>
        <w:gridCol w:w="414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/>
              <w:t>Kierunek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m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mie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Chemia podstawowa i stosow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Elementare und Angewandte Chemie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grobiochem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grobiochemie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mia środowi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Umweltchemie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mia biolog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bCs/>
                <w:iCs w:val="false"/>
                <w:lang w:val="de-DE"/>
              </w:rPr>
            </w:pPr>
            <w:r>
              <w:rPr>
                <w:bCs/>
                <w:iCs w:val="false"/>
                <w:lang w:val="de-DE"/>
              </w:rPr>
              <w:t xml:space="preserve">Biologische Chemie 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 - chemia z biologi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lang w:val="de-DE"/>
              </w:rPr>
            </w:pPr>
            <w:r>
              <w:rPr>
                <w:lang w:val="de-DE"/>
              </w:rPr>
              <w:t>Chemie mit Biologie für das Lehram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mia nowych materiałó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Chemie neuer Materialie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mia kosmety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Kosmetische Chemie</w:t>
            </w:r>
          </w:p>
        </w:tc>
      </w:tr>
    </w:tbl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WYDZIAŁ TEOLOGICZNY</w:t>
        <w:tab/>
        <w:tab/>
        <w:tab/>
        <w:t xml:space="preserve">      THEOLOGISCHE  FAKULTÄT</w:t>
      </w:r>
    </w:p>
    <w:p>
      <w:pPr>
        <w:pStyle w:val="Heading1"/>
        <w:keepNext w:val="false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4140"/>
      </w:tblGrid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/>
              <w:t>Teolog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/>
              <w:t>Theologie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keepNext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Kapłańsk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lang w:val="en-US"/>
              </w:rPr>
            </w:pPr>
            <w:r>
              <w:rPr>
                <w:lang w:val="en-US"/>
              </w:rPr>
              <w:t>Priesterliche Spezialisieru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Katechetyczno-pastoral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astoral und Religionsp</w:t>
            </w:r>
            <w:r>
              <w:rPr>
                <w:i/>
                <w:iCs/>
                <w:lang w:val="de-DE"/>
              </w:rPr>
              <w:t>ä</w:t>
            </w:r>
            <w:r>
              <w:rPr>
                <w:i/>
                <w:iCs/>
              </w:rPr>
              <w:t>dagogik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Duchowości chrześcijańskiej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ologie der christlichen Geistigkei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Komunikacja społeczno-opiekuńc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zial- und Betreuungspädagogik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sychologiczno-pastoralna</w:t>
            </w:r>
          </w:p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color w:val="000000"/>
              </w:rPr>
            </w:pPr>
            <w:r>
              <w:rPr>
                <w:color w:val="000000"/>
              </w:rPr>
              <w:t>Pastoralpsychologi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Nauki o rodzini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Familienlehr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keepNext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b w:val="false"/>
                <w:bCs w:val="false"/>
                <w:i/>
                <w:iCs/>
              </w:rPr>
              <w:t>Praca socjalna w zakresie rodzin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Familienorientierte Kommunalverwaltu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Kurator sądowy ds. rodzin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i/>
                <w:i/>
                <w:lang w:val="de-DE"/>
              </w:rPr>
            </w:pPr>
            <w:r>
              <w:rPr>
                <w:b w:val="false"/>
                <w:i/>
                <w:lang w:val="de-DE"/>
              </w:rPr>
              <w:t>Bewährungshelfer für Familienlebe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lang w:val="de-DE"/>
              </w:rPr>
            </w:pPr>
            <w:r>
              <w:rPr>
                <w:b/>
                <w:bCs/>
                <w:i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racownik samorządowy ds. rodziny</w:t>
            </w:r>
          </w:p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b w:val="false"/>
                <w:i/>
              </w:rPr>
              <w:t>Kommuna</w:t>
            </w:r>
            <w:r>
              <w:rPr>
                <w:b w:val="false"/>
                <w:i/>
                <w:lang w:val="de-DE"/>
              </w:rPr>
              <w:t>lverwaltugsangestellte für Famili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lang w:val="de-DE"/>
              </w:rPr>
            </w:pPr>
            <w:r>
              <w:rPr>
                <w:b/>
                <w:bCs/>
                <w:i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  <w:t>Poradnictwo rodzinne</w:t>
            </w:r>
          </w:p>
          <w:p>
            <w:pPr>
              <w:pStyle w:val="Heading1"/>
              <w:keepNext w:val="false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i/>
                <w:i/>
                <w:lang w:val="de-DE"/>
              </w:rPr>
            </w:pPr>
            <w:r>
              <w:rPr>
                <w:b w:val="false"/>
                <w:i/>
                <w:lang w:val="de-DE"/>
              </w:rPr>
              <w:t>Familienberatung</w:t>
            </w:r>
          </w:p>
        </w:tc>
      </w:tr>
    </w:tbl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WYDZIAŁ EKONOMICZNY</w:t>
        <w:tab/>
        <w:tab/>
        <w:t xml:space="preserve">          WIRTSCHAFTSWISSENSCHAFTLICHE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b/>
          <w:bCs/>
          <w:lang w:val="de-DE"/>
        </w:rPr>
        <w:t>FAKULTÄT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3866"/>
        <w:gridCol w:w="414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onom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Ökonomie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konomika i zarządzanie przedsiębiorstw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Ökonomik und Unternehmensmanagemen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nanse i rachunkowość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inanz-und Rechnungswese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rocesy rynkowe w gospodarc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arktwirtschaftsprozesse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spodarka miejska i region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tadt- und Regionalwirtschaf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chniki informatyczne i ekonometryczne w ekonom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Informations- und ökonometrische Techniken in der Ökonomie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spodarka finansowa i rachunkowość  przedsiębiorst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 xml:space="preserve">Unternehmensfinanzen und -buchführung 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konomia menadżer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nagementökonom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dele i analiza rozwoju gospodarcze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Modelle und Analyse der wirtschaftlichen Entwicklung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finansami i rachunkowość zarządc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Finanz- und Rechnungswese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gospodarką miejską i regionaln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Management der Stadt- und Regionalwirtschaf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rban and regional sustainable development (w języku angielski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równoważony rozwój miast i regionó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Nachhaltige Stadt- und Regionalentwicklung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i/>
                <w:iCs/>
              </w:rPr>
              <w:t>Gospodarka miejs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tadtplanung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Teoria i praktyka rozwoju gospodarczeg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Theorie und Praxis der Wirtschaftsentwicklung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Techniki informacyjne i ekonometryczne w ekonom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Informations-und ekonometrische Technologie in Wirtschaftslehre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rządzan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anagement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rządzanie  turystyk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ouristikmanagement 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logistyczno-marketingow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Logistik- und Marketingmanagement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de-DE"/>
              </w:rPr>
            </w:pPr>
            <w:r>
              <w:rPr>
                <w:lang w:val="de-DE"/>
              </w:rPr>
              <w:t>Kierunek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>Gospodarka przestrzenna</w:t>
            </w:r>
          </w:p>
          <w:p>
            <w:pPr>
              <w:pStyle w:val="WWTekstpodstawowy2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Raumwirtschaft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 xml:space="preserve">Kierunek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>Logistyka</w:t>
            </w:r>
          </w:p>
          <w:p>
            <w:pPr>
              <w:pStyle w:val="WWTekstpodstawowy2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Logistik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WYDZIAŁ PRAWA I ADMINISTRACJI</w:t>
        <w:tab/>
        <w:t xml:space="preserve">        FAKULTÄT FÜR REC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UND VERWALT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3866"/>
        <w:gridCol w:w="414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Kierunek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rawo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Rechtswissenschaften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Administracja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waltung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Administracja publiczna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Öffentliche Verwaltung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Gospodarczo – finansowa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inanz-und Wirtschaftsverwaltung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Administracja specjalna – ochrony bezpieczeństw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pezialverwaltung – Verwaltung der ordnungsrechtlichen Angelegenheite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i prawo biznes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Verwaltung und Business-Rech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dministracja w systemie prawa europejskie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Verwaltung im europäischen Rechtssystem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54:00Z</dcterms:created>
  <dc:creator>kuberska</dc:creator>
  <dc:description/>
  <dc:language>en-US</dc:language>
  <cp:lastModifiedBy>kuberska</cp:lastModifiedBy>
  <cp:lastPrinted>2010-05-13T12:36:00Z</cp:lastPrinted>
  <dcterms:modified xsi:type="dcterms:W3CDTF">2010-10-21T10:55:00Z</dcterms:modified>
  <cp:revision>15</cp:revision>
  <dc:subject/>
  <dc:title>Załącznik nr 1 do zarządzenia nr </dc:title>
</cp:coreProperties>
</file>