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8 do zarządzenia nr 19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 17.05. 2010 r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</w:t>
      </w: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WZÓR nr 1 - studia pierwszego stopnia 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ÈPUBLIQUE DE POLOGN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PLÔME D’ÈTUDES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NIVERSITAIRES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E PREMIER CYCLE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copie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 xml:space="preserve"> </w:t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TOGRAF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TOGRAF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29540</wp:posOffset>
                      </wp:positionV>
                      <wp:extent cx="682625" cy="571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75pt;margin-top:10.2pt;width:53.7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68580</wp:posOffset>
                      </wp:positionV>
                      <wp:extent cx="4572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ce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fici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.4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c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fici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me/M  .........................................................………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 xml:space="preserve">                          </w:t>
            </w:r>
            <w:r>
              <w:rPr>
                <w:sz w:val="16"/>
                <w:lang w:val="de-DE"/>
              </w:rPr>
              <w:t xml:space="preserve">           </w:t>
            </w:r>
            <w:r>
              <w:rPr>
                <w:sz w:val="16"/>
                <w:lang w:val="de-DE"/>
              </w:rPr>
              <w:t>(prénom(s) et nom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né(e) le ………………………………………..…………….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à……….........................….....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signature du titulaire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Numéro du diplôme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om de l’universitè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om de l’unitè de formation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 I P L Ô M 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’études de premier cycle ………. …….. .........…………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ns le domaine de........................................................…………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vec la spécialisation en……………………………………………. ................................................................... ……………………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 note finale……...…................................................…………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e titre de qualifications universitaires……………….........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tenu le …………..…...............................…………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yen ou Directeur</w:t>
            </w:r>
          </w:p>
          <w:p>
            <w:pPr>
              <w:pStyle w:val="Tekstblokowy"/>
              <w:rPr/>
            </w:pPr>
            <w:r>
              <w:rPr>
                <w:lang w:val="pl-PL"/>
              </w:rPr>
              <w:t>de l’unit</w:t>
            </w:r>
            <w:r>
              <w:rPr/>
              <w:t>é de formation</w:t>
            </w:r>
            <w:r>
              <w:rPr>
                <w:lang w:val="pl-PL"/>
              </w:rPr>
              <w:t xml:space="preserve">                                        Recteu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873125" cy="6699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0245" cy="57848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245" cy="578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75pt;height:52.75pt;mso-wrap-distance-left:9.05pt;mso-wrap-distance-right:9.05pt;mso-wrap-distance-top:0pt;mso-wrap-distance-bottom:0pt;margin-top:7.2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5784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                                        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20015</wp:posOffset>
                      </wp:positionV>
                      <wp:extent cx="5715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ce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fici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45pt;mso-position-vertical-relative:text;margin-left:1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ea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ici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sceau et signature)</w:t>
              <w:tab/>
              <w:tab/>
              <w:tab/>
              <w:t xml:space="preserve">                    (sceau et signature)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........................                                                le………………......</w:t>
            </w:r>
            <w:r>
              <w:rPr>
                <w:sz w:val="16"/>
                <w:lang w:val="en-US"/>
              </w:rPr>
              <w:t xml:space="preserve">                           (ville)         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left="360" w:hanging="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Heading5"/>
        <w:ind w:left="9564" w:firstLine="348"/>
        <w:rPr/>
      </w:pPr>
      <w:r>
        <w:rPr/>
        <w:t xml:space="preserve">WZÓR nr 2 - studia drugiego stopnia </w:t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ÈPUBLIQUE DE POLOGN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PLÔME D’ÈTUDES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VERSITAIRES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 SECOND CYCLE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copie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 xml:space="preserve"> </w:t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OTOGRAF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TOGRAF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me/M  .........................................................………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 xml:space="preserve">                          </w:t>
            </w:r>
            <w:r>
              <w:rPr>
                <w:sz w:val="16"/>
                <w:lang w:val="de-DE"/>
              </w:rPr>
              <w:t xml:space="preserve">           </w:t>
            </w:r>
            <w:r>
              <w:rPr>
                <w:sz w:val="16"/>
                <w:lang w:val="de-DE"/>
              </w:rPr>
              <w:t>(prénom(s) et nom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né(e) le ………………………………………..…………….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à……….........................….....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signature du titulaire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Numéro du diplôme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om de l’universitè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om de l’unitè de formation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 I P L Ô M 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’études de second cycle ………. …….. .........…………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ns le domaine de........................................................…………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vec la spécialisation en……………………………………………. ................................................................... ……………………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 note finale……...…................................................…………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e titre de qualifications universitaires……………….........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tenu le …………..…...............................…………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yen ou Directeur</w:t>
            </w:r>
          </w:p>
          <w:p>
            <w:pPr>
              <w:pStyle w:val="Tekstblokowy"/>
              <w:rPr/>
            </w:pPr>
            <w:r>
              <w:rPr/>
              <w:t>de l’unité de formation                                        Recteu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654685" cy="53276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68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1170" cy="44132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441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55pt;height:41.95pt;mso-wrap-distance-left:9.05pt;mso-wrap-distance-right:9.05pt;mso-wrap-distance-top:0pt;mso-wrap-distance-bottom:0pt;margin-top:7.2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170" cy="44132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                                        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sceau et signature)</w:t>
              <w:tab/>
              <w:tab/>
              <w:tab/>
              <w:t xml:space="preserve">                    (sceau et signature)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........................                                                le………………......</w:t>
            </w:r>
            <w:r>
              <w:rPr>
                <w:sz w:val="16"/>
                <w:lang w:val="en-US"/>
              </w:rPr>
              <w:t xml:space="preserve">                           (ville)         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left="9564" w:firstLine="348"/>
        <w:rPr/>
      </w:pPr>
      <w:r>
        <w:rPr/>
        <w:t xml:space="preserve">WZÓR nr 3 – jednolite studia magisterskie </w:t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ÈPUBLIQUE DE POLOGN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PLÔME D’ÈTUDES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NIVERSITAIRES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E MAÎTRISE  LONG CYCLE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copie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37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 xml:space="preserve"> </w:t>
      </w:r>
    </w:p>
    <w:p>
      <w:pPr>
        <w:pStyle w:val="Normal"/>
        <w:ind w:left="708" w:firstLine="708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6660"/>
      </w:tblGrid>
      <w:tr>
        <w:trPr>
          <w:trHeight w:val="89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OTOGRAF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TOGRAF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me/M  .........................................................………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de-DE"/>
              </w:rPr>
              <w:t xml:space="preserve">                          </w:t>
            </w:r>
            <w:r>
              <w:rPr>
                <w:sz w:val="16"/>
                <w:lang w:val="de-DE"/>
              </w:rPr>
              <w:t xml:space="preserve">           </w:t>
            </w:r>
            <w:r>
              <w:rPr>
                <w:sz w:val="16"/>
                <w:lang w:val="de-DE"/>
              </w:rPr>
              <w:t>(prénom(s) et nom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né(e) le ………………………………………..…………….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à……….........................…......................................................…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signature du titulaire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Numéro du diplôme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om de l’universitè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om de l’unitè de formation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 I P L Ô M 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’études de long cycle ………. …….. .........…………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ns le domaine de........................................................…………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vec la spécialisation en……………………………………………. ................................................................... ……………………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 note finale……...…................................................…………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e titre de qualifications universitaires……………….........……...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tenu le …………..…...............................………….................…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yen ou Directeur</w:t>
            </w:r>
          </w:p>
          <w:p>
            <w:pPr>
              <w:pStyle w:val="Tekstblokowy"/>
              <w:rPr/>
            </w:pPr>
            <w:r>
              <w:rPr/>
              <w:t>De l’unité de formation                                        Recteu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654685" cy="53276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68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1170" cy="441325"/>
                                        <wp:effectExtent l="0" t="0" r="0" b="0"/>
                                        <wp:docPr id="3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441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55pt;height:41.95pt;mso-wrap-distance-left:9.05pt;mso-wrap-distance-right:9.05pt;mso-wrap-distance-top:0pt;mso-wrap-distance-bottom:0pt;margin-top:7.2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170" cy="44132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                                        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sceau et signature)</w:t>
              <w:tab/>
              <w:tab/>
              <w:tab/>
              <w:t xml:space="preserve">                    (sceau et signature)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........................                                                le………………......</w:t>
            </w:r>
            <w:r>
              <w:rPr>
                <w:sz w:val="16"/>
                <w:lang w:val="en-US"/>
              </w:rPr>
              <w:t xml:space="preserve">                           (ville)         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564" w:firstLine="348"/>
      <w:jc w:val="center"/>
      <w:outlineLvl w:val="4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290" w:leader="none"/>
      </w:tabs>
      <w:ind w:left="289" w:right="289" w:hanging="0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08:00Z</dcterms:created>
  <dc:creator>kuberska</dc:creator>
  <dc:description/>
  <dc:language>en-US</dc:language>
  <cp:lastModifiedBy>kuberska</cp:lastModifiedBy>
  <cp:lastPrinted>2010-05-13T12:49:00Z</cp:lastPrinted>
  <dcterms:modified xsi:type="dcterms:W3CDTF">2010-05-13T10:49:00Z</dcterms:modified>
  <cp:revision>13</cp:revision>
  <dc:subject/>
  <dc:title> </dc:title>
</cp:coreProperties>
</file>