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Załącznik Nr 5 do Regulaminu SKU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>..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Imię i Nazwisko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</w:t>
      </w:r>
      <w:r>
        <w:rPr>
          <w:sz w:val="28"/>
          <w:szCs w:val="28"/>
        </w:rPr>
        <w:t>..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adres e-mail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</w:t>
      </w:r>
      <w:r>
        <w:rPr>
          <w:sz w:val="28"/>
          <w:szCs w:val="28"/>
        </w:rPr>
        <w:t>..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Nazwa organizacji/koła naukowego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</w:t>
      </w:r>
      <w:r>
        <w:rPr>
          <w:sz w:val="28"/>
          <w:szCs w:val="28"/>
        </w:rPr>
        <w:t>..………………..</w:t>
      </w:r>
    </w:p>
    <w:p>
      <w:pPr>
        <w:pStyle w:val="Tekstpodstawowy2"/>
        <w:rPr/>
      </w:pPr>
      <w:r>
        <w:rPr/>
        <w:t xml:space="preserve">(Telefon kontaktowy osoby odpowiedzialnej </w:t>
        <w:br/>
        <w:tab/>
        <w:t>za administrowanie stron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jc w:val="right"/>
        <w:rPr/>
      </w:pPr>
      <w:r>
        <w:rPr/>
        <w:t>Prorektor ds. kształcenia i studentów</w:t>
        <w:b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niosek o założenie strony WWW dla organizacji studenckiej </w:t>
        <w:br/>
        <w:t>lub koła naukowego</w:t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Zwracam się z prośbą o przydzielenie miejsca na serwerze WWW w celu utworzenia strony dla: 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soba odpowiedzialna za administrowanie stroną WWW i zamieszczane treści: ........................................................................................................................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ponowany adres w domenie uni.opole.pl: ...........................................................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Oświadczam, że zapoznałam/em się z Regulaminem SKUO i przyjmuję na siebie pełną odpowiedzialność cywilną i karną za wszelkie treści i materiały zamieszczone na stronie WWW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…………………………………..</w:t>
      </w:r>
    </w:p>
    <w:p>
      <w:pPr>
        <w:pStyle w:val="Normal"/>
        <w:ind w:left="50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data i czytelny podpis składającego wniosek)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91"/>
        <w:gridCol w:w="3192"/>
        <w:gridCol w:w="3192"/>
      </w:tblGrid>
      <w:tr>
        <w:trPr/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..........................................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akceptacja Prorektora)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twierdzenie warunków technicznych przez Centrum Informatyczne)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piekun Koła Naukowego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531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ind w:left="4860" w:hanging="0"/>
      <w:jc w:val="right"/>
      <w:outlineLvl w:val="2"/>
    </w:pPr>
    <w:rPr>
      <w:bCs/>
      <w:i/>
      <w:iCs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4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2:49:00Z</dcterms:created>
  <dc:creator>jwojcik</dc:creator>
  <dc:description/>
  <dc:language>en-US</dc:language>
  <cp:lastModifiedBy>kuberska</cp:lastModifiedBy>
  <cp:lastPrinted>2005-11-30T12:18:00Z</cp:lastPrinted>
  <dcterms:modified xsi:type="dcterms:W3CDTF">2008-10-24T11:18:00Z</dcterms:modified>
  <cp:revision>5</cp:revision>
  <dc:subject/>
  <dc:title>Załącznik 3</dc:title>
</cp:coreProperties>
</file>