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Załącznik Nr 4 do Regulaminu SKU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adres e-ma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Jednostka Organizacyjna U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Telefon kontaktowy osoby odpowiedzialnej za administrowanie stron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  <w:t xml:space="preserve">Prorektor ds. nauki i współpracy z zagranicą </w:t>
        <w:b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założenie strony WWW </w:t>
        <w:br/>
        <w:t>dla jednostki organizacyjnej UO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Zwracam się z prośbą o przydzielenie miejsca na serwerze WWW w celu utworzenia strony dla: 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sobą odpowiedzialną za administrowanie stroną WWW i zamieszczane treści: 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roponowany adres w domenie uni.opole.pl: 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świadczam, że zapoznałam/em się z Regulaminem SKUO i przyjmuję na siebie pełną odpowiedzialność cywilną i karną za wszelkie treści i materiały zamieszczone na stronie WWW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data i czytelny podpis składającego wniosek)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1"/>
        <w:gridCol w:w="3192"/>
        <w:gridCol w:w="3192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..........................................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kceptacja Prorektora)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twierdzenie warunków technicznych przez Centrum Informatyczne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kierownika jednostki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3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4860" w:hanging="0"/>
      <w:jc w:val="right"/>
      <w:outlineLvl w:val="4"/>
    </w:pPr>
    <w:rPr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48:00Z</dcterms:created>
  <dc:creator>jwojcik</dc:creator>
  <dc:description/>
  <dc:language>en-US</dc:language>
  <cp:lastModifiedBy>kuberska</cp:lastModifiedBy>
  <cp:lastPrinted>2008-11-07T14:24:00Z</cp:lastPrinted>
  <dcterms:modified xsi:type="dcterms:W3CDTF">2008-11-07T13:28:00Z</dcterms:modified>
  <cp:revision>7</cp:revision>
  <dc:subject/>
  <dc:title>Załącznik 3</dc:title>
</cp:coreProperties>
</file>