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71830" cy="619760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nr 2/2012</w:t>
      </w:r>
    </w:p>
    <w:p>
      <w:pPr>
        <w:pStyle w:val="Subtitle"/>
        <w:rPr>
          <w:rFonts w:eastAsia="Calibri"/>
          <w:sz w:val="22"/>
          <w:szCs w:val="22"/>
          <w:lang w:eastAsia="en-US"/>
        </w:rPr>
      </w:pPr>
      <w:r>
        <w:rPr/>
        <w:t>Rektora Uniwersytetu Opolskiego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/>
        <w:t>z dnia 8 lutego   2012 r.</w:t>
      </w:r>
    </w:p>
    <w:p>
      <w:pPr>
        <w:pStyle w:val="Normal"/>
        <w:autoSpaceDE w:val="false"/>
        <w:ind w:left="1260" w:hanging="12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ind w:left="1260" w:hanging="1260"/>
        <w:jc w:val="both"/>
        <w:rPr>
          <w:rFonts w:eastAsia="Calibri"/>
          <w:b/>
          <w:b/>
          <w:bCs/>
          <w:szCs w:val="22"/>
          <w:lang w:eastAsia="en-US"/>
        </w:rPr>
      </w:pPr>
      <w:r>
        <w:rPr/>
        <w:t xml:space="preserve">w sprawie:  </w:t>
      </w:r>
      <w:r>
        <w:rPr>
          <w:b/>
          <w:bCs/>
        </w:rPr>
        <w:t>zasad przyznawania stypendiów doktorskich w Uniwersytecie Opolskim</w:t>
      </w:r>
    </w:p>
    <w:p>
      <w:pPr>
        <w:pStyle w:val="Normal"/>
        <w:autoSpaceDE w:val="false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autoSpaceDE w:val="fals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extBody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TextBody"/>
        <w:rPr/>
      </w:pPr>
      <w:r>
        <w:rPr/>
        <w:t>Na podstawie ustawy z dnia 14 marca 2003 r. o stopniach i tytule naukowym oraz o stopniach i tytule w zakresie sztuki (Dz.U. Nr 65, poz. 595 ze zm.), rozporządzenia Ministra Nauki i Szkolnictwa Wyższego z dnia 19 lipca 2011 r. w sprawie warunków przyznawania stypendiów osobom, którym wszczęto przewód doktorski (Dz.U. Nr 160, poz. 956) oraz § 38 Statutu Uniwersytetu Opolskiego  zarządzam, co następuje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>
          <w:szCs w:val="14"/>
        </w:rPr>
      </w:pPr>
      <w:r>
        <w:rPr>
          <w:szCs w:val="14"/>
        </w:rPr>
      </w:r>
    </w:p>
    <w:p>
      <w:pPr>
        <w:pStyle w:val="TextBody"/>
        <w:rPr>
          <w:szCs w:val="14"/>
        </w:rPr>
      </w:pPr>
      <w:r>
        <w:rPr>
          <w:szCs w:val="14"/>
        </w:rPr>
        <w:t>W Uniwersytecie Opolskim wprowadza się „Regulamin przyznawania stypendiów doktorskich w Uniwersytecie Opolskim”, stanowiący załącznik do niniejszego zarządzenia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14"/>
        </w:rPr>
      </w:pPr>
      <w:r>
        <w:rPr>
          <w:szCs w:val="14"/>
        </w:rPr>
        <w:t>Uchyla się zarządzenie nr 2/2004 Rektora Uniwersytetu Opolskiego z dnia 26 lutego 2004 r. dotyczące zasad przyznawania stypendiów naukowych doktorskich  i habilitacyjnych w Uniwersytecie Opolskim.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ządzenie wchodzi w życie z dniem podpisania z mocą obowiązującą od 1 stycznia 201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4860" w:hanging="0"/>
        <w:rPr/>
      </w:pPr>
      <w:r>
        <w:rPr>
          <w:b w:val="false"/>
          <w:i/>
          <w:iCs/>
          <w:sz w:val="20"/>
        </w:rPr>
        <w:t xml:space="preserve">Załącznik do Zarządzenia nr  2/2012 </w:t>
      </w:r>
    </w:p>
    <w:p>
      <w:pPr>
        <w:pStyle w:val="Heading2"/>
        <w:spacing w:lineRule="auto" w:line="240"/>
        <w:rPr/>
      </w:pPr>
      <w:r>
        <w:rPr>
          <w:b w:val="false"/>
          <w:i/>
          <w:iCs/>
          <w:sz w:val="20"/>
        </w:rPr>
        <w:t>Rektora Uniwersytetu Opolskiego z dnia 08.02.2012 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3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rPr/>
      </w:pPr>
      <w:r>
        <w:rPr/>
        <w:t xml:space="preserve">Regulamin </w:t>
      </w:r>
    </w:p>
    <w:p>
      <w:pPr>
        <w:pStyle w:val="Heading3"/>
        <w:spacing w:lineRule="auto" w:line="240"/>
        <w:rPr/>
      </w:pPr>
      <w:r>
        <w:rPr/>
        <w:t>przyznawania stypendiów doktorskich w Uniwersytecie Opolskim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20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Stypendium doktorskie może być przyznane  pracownikowi  Uniwersytetu Opolskiego zatrudnionemu na podstawie umowy o pracę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Stypendium doktorskie może być przyznane osobie przygotowującej rozprawę doktorską, jeżeli wszczęto jej przewód doktorski.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Stypendium, o którym mowa w  § 1 przyznaje rektor lub upoważniony prorektor w ramach posiadanych na ten cel środków na podstawie wniosku pracownika pozytywnie zaopiniowanego przez właściwą radę wydziału lub z własnej inicjatywy za zgodą osoby, której rektor lub upoważniony prorektor zamierza przyznać stypendiu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Stypendium doktorskie przyznaje się na okres 12 miesięcy. </w:t>
      </w:r>
    </w:p>
    <w:p>
      <w:pPr>
        <w:pStyle w:val="TextBody"/>
        <w:spacing w:lineRule="auto" w:line="240"/>
        <w:ind w:left="720" w:hanging="0"/>
        <w:rPr/>
      </w:pPr>
      <w:r>
        <w:rPr/>
        <w:t>Na wniosek zainteresowanego okres ten może być wydłużony, po stwierdzeniu zaawansowania  rozprawy doktorskiej, ale nie dłużej aniżeli do 18 miesięcy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rzedłużenie okresu pobierania stypendium określonego w pkt. 2 może nastąpić wyłącznie w przypadku zachowania ciągłości okresu pobierania świadczenia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/>
        <w:ind w:left="720" w:hanging="360"/>
        <w:rPr/>
      </w:pPr>
      <w:r>
        <w:rPr/>
        <w:t>4.   Stypendium doktorskie jest przyznawane niezależnie od świadczeń z funduszu pomocy materialnej dla doktorantów oraz stypendium doktoranckiego.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§ 3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</w:t>
      </w:r>
      <w:r>
        <w:rPr/>
        <w:t>Wniosek o przyznanie stypendium doktorskiego winien zawierać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  <w:tab w:val="left" w:pos="900" w:leader="none"/>
        </w:tabs>
        <w:spacing w:lineRule="auto" w:line="240"/>
        <w:ind w:left="1440" w:hanging="720"/>
        <w:rPr/>
      </w:pPr>
      <w:r>
        <w:rPr/>
        <w:t>uchwałę rady wydziału o otwarciu przewodu doktorski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180"/>
        <w:rPr/>
      </w:pPr>
      <w:r>
        <w:rPr/>
        <w:t>kwestionariusz w sprawie przyznania stypendium, stanowiący załącznik nr 1 do niniejszego Regulamin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180"/>
        <w:rPr/>
      </w:pPr>
      <w:r>
        <w:rPr/>
        <w:t>informację o przebiegu pracy zawodowej i naukowej wraz z wykazem publikacji oraz informację dotyczącą udziału w stażach naukowych krajowych i zagrani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240"/>
        <w:ind w:left="900" w:hanging="180"/>
        <w:rPr/>
      </w:pPr>
      <w:r>
        <w:rPr/>
        <w:t xml:space="preserve">opinię opiekuna naukowego lub promotora o stopniu zaawansowania rozprawy doktorskiej uzasadniającą przyznanie stypendium, </w:t>
      </w:r>
    </w:p>
    <w:p>
      <w:pPr>
        <w:pStyle w:val="Normal"/>
        <w:tabs>
          <w:tab w:val="clear" w:pos="708"/>
          <w:tab w:val="left" w:pos="900" w:leader="none"/>
        </w:tabs>
        <w:ind w:hanging="90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Przy ocenie wniosków rektor lub upoważniony prorektor uwzględnia następujące kryteria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240"/>
        <w:ind w:left="2340" w:hanging="1440"/>
        <w:rPr/>
      </w:pPr>
      <w:r>
        <w:rPr/>
        <w:t>stopień zaawansowania rozprawy doktorskiej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240"/>
        <w:ind w:left="2340" w:hanging="1440"/>
        <w:rPr/>
      </w:pPr>
      <w:r>
        <w:rPr/>
        <w:t>wartość naukową przygotowywanej rozprawy doktorskiej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240"/>
        <w:ind w:left="2340" w:hanging="1440"/>
        <w:rPr/>
      </w:pPr>
      <w:r>
        <w:rPr/>
        <w:t>dotychczasową działalność naukową kandydata do stypendium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240"/>
        <w:ind w:left="2340" w:hanging="1440"/>
        <w:rPr/>
      </w:pPr>
      <w:r>
        <w:rPr/>
        <w:t>udział w stażach naukowych krajowych i zagranicznych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240"/>
        <w:ind w:left="2340" w:hanging="1440"/>
        <w:rPr/>
      </w:pPr>
      <w:r>
        <w:rPr/>
        <w:t>liczbę i rodzaj publikacji w czasopismach krajowych i zagranicznych.</w:t>
      </w:r>
    </w:p>
    <w:p>
      <w:pPr>
        <w:pStyle w:val="TextBody"/>
        <w:spacing w:lineRule="auto" w:line="240"/>
        <w:ind w:left="198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Rada Wydziału na podstawie określonej w ust. 1 dokumentacji  w oparciu o kryteria określone w ust. 2 podejmuje uchwałę o wydaniu opinii warunkującej przyznanie stypendium doktorskiego. Dokumentacja wnioskodawcy wraz z opinią rady wydziału przekazywana jest do Działu Nauczania.</w:t>
      </w:r>
    </w:p>
    <w:p>
      <w:pPr>
        <w:pStyle w:val="TextBody"/>
        <w:spacing w:lineRule="auto" w:line="240"/>
        <w:rPr/>
      </w:pPr>
      <w:r>
        <w:rPr/>
        <w:t xml:space="preserve">      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Decyzję o przyznaniu stypendium doktorskiego (załącznik nr 2 do niniejszego Regulaminu) oraz umowę wg wzoru stanowiącego załącznik nr 3  podpisuje rektor lub upoważniony prorektor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§ 4</w:t>
      </w:r>
    </w:p>
    <w:p>
      <w:pPr>
        <w:pStyle w:val="TextBody"/>
        <w:spacing w:lineRule="auto" w:line="240"/>
        <w:ind w:left="3540" w:firstLine="708"/>
        <w:jc w:val="left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>Wysokość stypendium doktorskiego określa zarządzenie rektora oraz umowa stron. Stypendium doktorskie płatne jest miesięcznie z góry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Stypendium zostanie cofnięte w przypadku wcześniejszego terminu obrony rozprawy doktorskiej (ostatnia wypłata stypendium będzie przysługiwać za ten miesiąc, w którym stypendysta przystąpił do obrony</w:t>
      </w:r>
      <w:r>
        <w:rPr>
          <w:sz w:val="22"/>
        </w:rPr>
        <w:t>)</w:t>
      </w:r>
      <w:r>
        <w:rPr/>
        <w:t xml:space="preserve">  lub ze względu na brak dostatecznych postępów w pracy naukowej na wniosek kierownika jednostki organizacyjnej zatrudniającej pracownika pobierającego stypendium.</w:t>
      </w:r>
    </w:p>
    <w:p>
      <w:pPr>
        <w:pStyle w:val="TextBody"/>
        <w:spacing w:lineRule="auto" w:line="240"/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Pracownik może sam wystąpić do rektora lub upoważnionego prorektora z wnioskiem o cofnięcie stypendium doktorskiego w czasie jego pobierani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Osoba pobierająca stypendium doktorskie składa co 6 miesięcy rektorowi lub upoważnionemu prorektorowi informację o postępach pracy naukowej. Informacja powinna być zaopiniowana przez promo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left="360" w:hanging="0"/>
        <w:rPr/>
      </w:pPr>
      <w:r>
        <w:rPr/>
        <w:t xml:space="preserve">1. Stypendium podlega zwrotowi w całości w następujących przypadkach: </w:t>
      </w:r>
    </w:p>
    <w:p>
      <w:pPr>
        <w:pStyle w:val="TextBody"/>
        <w:spacing w:lineRule="auto" w:line="240"/>
        <w:ind w:left="360" w:firstLine="348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900" w:hanging="360"/>
        <w:jc w:val="both"/>
        <w:rPr/>
      </w:pPr>
      <w:r>
        <w:rPr/>
        <w:t xml:space="preserve">jeżeli w ciągu dwóch lat od daty zaprzestania  pobierania stypendium stypendysta nie przystąpił do obrony rozprawy doktorskiej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900" w:hanging="360"/>
        <w:jc w:val="both"/>
        <w:rPr/>
      </w:pPr>
      <w:r>
        <w:rPr/>
        <w:t>jeżeli stypendium doktorskie zostało cofnięte ze względu na brak dostatecznych postępów w pracy naukowej,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2.  Przepisu ust. 1 nie stosuje się do osoby, która nie osiągnęła dostatecznych postępów w pracy naukowej albo nie przystąpiła do obrony rozprawy doktorskiej z przyczyn od niej niezależnych, w szczególności z powodu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braku możliwości osiągnięcia zakładanych celów naukowych i badawczych, potwierdzonych opinią promotor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czasowej niezdolności do realizacji rozprawy doktorskiej spowodowanej chorobą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sprawowania osobistej opieki nad chorym członkiem rodziny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/>
      </w:pPr>
      <w:r>
        <w:rPr/>
        <w:t>sprawowania osobistej opieki nad dzieckiem do 4. roku życia lub dzieckiem o orzeczonej niepełnosprawności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3. Rektor lub upoważniony prorektor, po rozpatrzeniu wyjaśnień osoby związanej do zwrotu pobranego stypendium doktorskiego, może obniżyć kwotę pobranego stypendium, rozłożyć spłatę na raty lub ją umorz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ind w:left="360" w:hanging="0"/>
        <w:rPr/>
      </w:pPr>
      <w:r>
        <w:rPr/>
        <w:t>Zwrot całości pobranego stypendium doktorskiego następuje w ciągu miesiąca  od dnia  otrzymania wezwania do zapłaty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jc w:val="center"/>
        <w:rPr/>
      </w:pPr>
      <w:r>
        <w:rPr/>
        <w:t>§ 8</w:t>
      </w:r>
    </w:p>
    <w:p>
      <w:pPr>
        <w:pStyle w:val="Tekstpodstawowywcity2"/>
        <w:rPr/>
      </w:pPr>
      <w:r>
        <w:rPr/>
      </w:r>
    </w:p>
    <w:p>
      <w:pPr>
        <w:pStyle w:val="Tekstpodstawowywcity3"/>
        <w:ind w:left="360" w:hanging="0"/>
        <w:rPr/>
      </w:pPr>
      <w:r>
        <w:rPr/>
        <w:t>Szczegółowe warunki pobierania stypendium doktorskiego tj. okres, na jaki je przyznano, a także warunki i termin zwrotu stypendium doktorskiego określa umowa zawarta między stypendystą a Uniwersytetem Opolskim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360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36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ind w:left="360" w:firstLine="348"/>
      <w:jc w:val="both"/>
    </w:pPr>
    <w:rPr>
      <w:szCs w:val="24"/>
    </w:rPr>
  </w:style>
  <w:style w:type="paragraph" w:styleId="Tekstpodstawowywcity3">
    <w:name w:val="Tekst podstawowy wcięty 3"/>
    <w:basedOn w:val="Normal"/>
    <w:qFormat/>
    <w:pPr>
      <w:ind w:left="360" w:firstLine="36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kuberska</dc:creator>
  <dc:description/>
  <cp:keywords/>
  <dc:language>en-US</dc:language>
  <cp:lastModifiedBy>user</cp:lastModifiedBy>
  <cp:lastPrinted>2012-02-08T09:33:00Z</cp:lastPrinted>
  <dcterms:modified xsi:type="dcterms:W3CDTF">2012-02-08T08:34:00Z</dcterms:modified>
  <cp:revision>8</cp:revision>
  <dc:subject/>
  <dc:title>Załącznik do Zarządzenia nr  /2012 </dc:title>
</cp:coreProperties>
</file>