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3"/>
        <w:ind w:left="1416" w:hanging="0"/>
        <w:jc w:val="right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sz w:val="20"/>
        </w:rPr>
        <w:t>Do użytku służbowego</w:t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i/>
          <w:sz w:val="20"/>
          <w:szCs w:val="20"/>
        </w:rPr>
        <w:drawing>
          <wp:inline distT="0" distB="0" distL="0" distR="0">
            <wp:extent cx="857250" cy="790575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ZARZĄDZENIE Nr 1/20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ktora Uniwersytetu Opolskiego</w:t>
      </w:r>
    </w:p>
    <w:p>
      <w:pPr>
        <w:pStyle w:val="Normal"/>
        <w:jc w:val="center"/>
        <w:rPr/>
      </w:pPr>
      <w:r>
        <w:rPr/>
        <w:t>z dnia  25 stycznia  2012 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4"/>
        </w:rPr>
        <w:t>w sprawie :</w:t>
      </w:r>
      <w:r>
        <w:rPr>
          <w:b/>
          <w:bCs/>
          <w:szCs w:val="24"/>
        </w:rPr>
        <w:t xml:space="preserve"> Regulaminu Organizacyjnego Uniwersytetu Opolskiego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Na podstawie postanowień art. 66 ust. 2 i art.  83 ust. 1  ustawy z dnia 27 lipca 2005 r. Prawo o szkolnictwie wyższym (Dz. U. Nr 164, poz. 1365 ze zm.) oraz § 38  i § 100 ust. 2 Statutu Uniwersytetu Opolskiego  </w:t>
      </w:r>
      <w:r>
        <w:rPr>
          <w:rFonts w:cs="Times New Roman" w:ascii="Times New Roman" w:hAnsi="Times New Roman"/>
          <w:b/>
          <w:bCs/>
          <w:szCs w:val="24"/>
        </w:rPr>
        <w:t>zarządzam</w:t>
      </w:r>
      <w:r>
        <w:rPr>
          <w:rFonts w:cs="Times New Roman" w:ascii="Times New Roman" w:hAnsi="Times New Roman"/>
          <w:szCs w:val="24"/>
        </w:rPr>
        <w:t>, co następuje: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1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Uniwersytecie Opolskim wprowadza się „Regulamin Organizacyjny Uniwersytetu Opolskiego”, który stanowi załącznik do niniejszego zarządzenia.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2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ci moc zarządzenie nr 6/2004 Rektora Uniwersytetu Opolskiego z dnia 4 maja 2004 r. dot. Regulaminu Organizacyjnego Uniwersytetu Opolskiego w Opolu wraz z późniejszymi zmianami.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3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arządzenie wchodzi w życie z dniem podpisania. 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i/>
          <w:iCs/>
          <w:sz w:val="20"/>
        </w:rPr>
        <w:t xml:space="preserve">Załącznik do zarządzenia nr 1 /2012 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i/>
          <w:iCs/>
          <w:sz w:val="20"/>
        </w:rPr>
        <w:t>Rektora Uniwersytetu Opolskiego z dnia  25.01. 2012 r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584200" cy="540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EGULAMIN ORGANIZACYJNY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UNIWERSYTETU OPOLSKIEGO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Rozdział I</w:t>
      </w:r>
    </w:p>
    <w:p>
      <w:pPr>
        <w:pStyle w:val="Heading7"/>
        <w:rPr/>
      </w:pPr>
      <w:r>
        <w:rPr/>
        <w:t>Postanowienia ogól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odstawowe zasady działania Uniwersytetu Opolskiego (dalej zwanego Uczelnią) określa ustawa Prawo o szkolnictwie wyższym, Statut Uniwersytetu Opolskiego oraz inne ogólnie obowiązujące przepisy prawne, a także wewnętrzne akty normatywn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egulamin Organizacyjny administracji określa strukturę organizacyjną administracji Uniwersytetu Opolskiego, zasady tworzenia i funkcjonowania komórek administracyjnych, zakresy ich działania oraz schemat organizacyj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iałalnością Uniwersytetu Opolskiego kieruje rektor, który jest przełożonym wszystkich pracowników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dministracja Uniwersytetu, poprzez właściwe prowadzenie spraw administracyjnych, gospodarczych i finansowych, zobowiązana jest zapewnić odpowiednie warunki dla realizacji podstawowych zadań i celów, dla jakich Uniwersytet jest powoł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Administracja Uczelni dzieli się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administrację, która uczestniczy w realizacji zadań rektora, prorektorów, kanclerza i jego zastępców oraz wykonuje inne zadania określone w niniejszym regulaminie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administrację wydziałową i administrację innych jednostek organizacyjnych (pozawydziałowych, międzywydziałowych i ogólnouczelnianych), która uczestniczy w realizacji zadań tych jednoste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Pracą administracji Uczelni kieruje kanclerz, z wyłączeniem jednostek organizacyjnych podporządkowanych bezpośrednio rektorowi i prorektorom, natomiast pracą administracji wydziałowej i pozostałych jednostek organizacyjnych kierują kierownicy tych jednoste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 Zadania administracji Uczelni są realizowane przez wyodrębnione organizacyjnie komórki lub samodzielne stanowiska prac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Jednostkami  organizacyjnymi  administracji  są: działy, sekcje, biura, dziekanaty,    samodzielne stanowiska pracy i sekretariat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ziałem jest jednostka organizacyjna licząca co najmniej pięciu pracowników (łącznie z kierownikiem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ekcją, biurem jest jednostka licząca od dwóch do pięciu pracowników (łącznie z kierownikiem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ramach działu mogą być tworzone sekcje i samodzielne stanowiska podległe kierownikowi dział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strukturze organizacyjnej Uczelni mogą być tworzone samodzielne sekcje i stanowiska podległe bezpośrednio rektorowi, prorektorom lub kanclerzow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uzasadnionych przypadkach rektor może odstąpić od zasad określonych w ust. 3-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Jednostki organizacyjne administracji powołuje, likwiduje i przekształca rektor, na wniosek kanclerza, zaopiniowany przez właściwego prorek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/>
        <w:t>Jednostka administracyjna, której zlecono załatwienie określonej sprawy, odpowiedzialna jest za pełną realizację zlecenia  oraz udzielenie informacji o sposobie i terminie jej załat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/>
        <w:t>W przypadku otrzymania przez jednostkę administracyjną  zlecenia nie mieszczącego się w zakresie jej właściwości, obowiązana jest ona przekazać sprawę jednostce właściwej  do jej załat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/>
        <w:t xml:space="preserve">W sytuacji, kiedy wykonanie zadania wymaga współdziałania kilku jednostek organizacyjnych, kierownik jednej z nich, wyznaczony przez merytorycznego przełożonego, pełni funkcję koordynatora. Koordynator ma prawo do powołania zespołu roboczego w celu wykonania określonego zadania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/>
        <w:t>Przy  wykonywaniu  zadań  jednostki  administracyjne  zobowiązane  są  do  ścisłego współdziałania, uzgodnień, konsultacji, udostępniania materiałów i danych niezbędnych do prowadzenia wspólnych prac nad podjętym zadaniem i stosowania wszystkich obowiązujących aktów pra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540" w:firstLine="708"/>
        <w:rPr/>
      </w:pPr>
      <w:r>
        <w:rPr/>
      </w:r>
    </w:p>
    <w:p>
      <w:pPr>
        <w:pStyle w:val="Lista2"/>
        <w:numPr>
          <w:ilvl w:val="0"/>
          <w:numId w:val="24"/>
        </w:numPr>
        <w:jc w:val="both"/>
        <w:rPr/>
      </w:pPr>
      <w:r>
        <w:rPr/>
        <w:t>Korespondencję, sprawozdawczość i inne dokumenty wychodzące poza Uczelnię podpisują: rektor, prorektorzy, dziekan, prodziekani, kanclerz i jego zastępcy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24"/>
        </w:numPr>
        <w:jc w:val="both"/>
        <w:rPr/>
      </w:pPr>
      <w:r>
        <w:rPr/>
        <w:t>Rektor może upoważnić innych pracowników do podpisywania pism i dokumentów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24"/>
        </w:numPr>
        <w:jc w:val="both"/>
        <w:rPr/>
      </w:pPr>
      <w:r>
        <w:rPr/>
        <w:t>Kopie pism, sprawozdań i dokumentów przedkładanych do podpisu parafują z lewej strony pod treścią: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3"/>
        <w:jc w:val="both"/>
        <w:rPr/>
      </w:pPr>
      <w:r>
        <w:rPr/>
        <w:t>a)</w:t>
        <w:tab/>
        <w:t>pracownik prowadzący sprawę i kierownik jednostki organizacyjnej,</w:t>
      </w:r>
    </w:p>
    <w:p>
      <w:pPr>
        <w:pStyle w:val="Lista3"/>
        <w:jc w:val="both"/>
        <w:rPr/>
      </w:pPr>
      <w:r>
        <w:rPr/>
        <w:t>b)</w:t>
        <w:tab/>
        <w:t>kierownicy jednostek organizacyjnych, z którymi treść opracowania uzgodniono pod względem merytorycznym.</w:t>
      </w:r>
    </w:p>
    <w:p>
      <w:pPr>
        <w:pStyle w:val="Lista3"/>
        <w:jc w:val="both"/>
        <w:rPr/>
      </w:pPr>
      <w:r>
        <w:rPr/>
      </w:r>
    </w:p>
    <w:p>
      <w:pPr>
        <w:pStyle w:val="Lista2"/>
        <w:numPr>
          <w:ilvl w:val="0"/>
          <w:numId w:val="24"/>
        </w:numPr>
        <w:jc w:val="both"/>
        <w:rPr/>
      </w:pPr>
      <w:r>
        <w:rPr/>
        <w:t>Obsługę prawną Uniwersytetu Opolskiego prowadzi wybrana w ramach przetargu Kancelaria Prawna zgodnie z zawartą umową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24"/>
        </w:numPr>
        <w:jc w:val="both"/>
        <w:rPr/>
      </w:pPr>
      <w:r>
        <w:rPr/>
        <w:t>Radca prawny opiniuje dokumenty między innymi w następujących sprawach: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3"/>
        <w:jc w:val="both"/>
        <w:rPr/>
      </w:pPr>
      <w:r>
        <w:rPr/>
        <w:t>a)</w:t>
        <w:tab/>
        <w:t>dotyczących majątku uczelni, a w szczególności decyzje o nieodpłatnym przekazaniu lub sprzedaży nieruchomości,</w:t>
      </w:r>
    </w:p>
    <w:p>
      <w:pPr>
        <w:pStyle w:val="Lista3"/>
        <w:jc w:val="both"/>
        <w:rPr/>
      </w:pPr>
      <w:r>
        <w:rPr/>
        <w:t>b)</w:t>
        <w:tab/>
        <w:t>kierowanych do organów ścigania, sądów innych organów orzekających lub kontrolnych,</w:t>
      </w:r>
    </w:p>
    <w:p>
      <w:pPr>
        <w:pStyle w:val="Lista3"/>
        <w:jc w:val="both"/>
        <w:rPr/>
      </w:pPr>
      <w:r>
        <w:rPr/>
        <w:t>c)</w:t>
        <w:tab/>
        <w:t>dotyczących rozwiązania umowy o pracę bez wypowiedzenia,</w:t>
      </w:r>
    </w:p>
    <w:p>
      <w:pPr>
        <w:pStyle w:val="Lista3"/>
        <w:jc w:val="both"/>
        <w:rPr/>
      </w:pPr>
      <w:r>
        <w:rPr/>
        <w:t>d)</w:t>
        <w:tab/>
        <w:t>dotyczących umorzenia wierzytelności lub spisania ich w straty,</w:t>
      </w:r>
    </w:p>
    <w:p>
      <w:pPr>
        <w:pStyle w:val="Lista3"/>
        <w:jc w:val="both"/>
        <w:rPr/>
      </w:pPr>
      <w:r>
        <w:rPr/>
        <w:t>e)</w:t>
        <w:tab/>
        <w:t>sporządzania nietypowych umów i  wewnętrznych aktów prawnych.</w:t>
      </w:r>
    </w:p>
    <w:p>
      <w:pPr>
        <w:pStyle w:val="Lista3"/>
        <w:jc w:val="both"/>
        <w:rPr/>
      </w:pPr>
      <w:r>
        <w:rPr/>
      </w:r>
    </w:p>
    <w:p>
      <w:pPr>
        <w:pStyle w:val="Lista2"/>
        <w:ind w:left="284" w:hanging="284"/>
        <w:jc w:val="both"/>
        <w:rPr/>
      </w:pPr>
      <w:r>
        <w:rPr/>
        <w:t>6.</w:t>
        <w:tab/>
        <w:t>Sprawy związane z nakładami finansowymi wymagają uzgodnienia i opinii kwestor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soby podpisujące i parafujące pisma oraz dokumenty odpowiadają za:</w:t>
      </w:r>
    </w:p>
    <w:p>
      <w:pPr>
        <w:pStyle w:val="Lista2"/>
        <w:ind w:left="0" w:hanging="0"/>
        <w:rPr/>
      </w:pPr>
      <w:r>
        <w:rPr/>
        <w:t>1) rzeczowe i terminowe załatwienie sprawy zgodnie z obowiązującymi przepisami,</w:t>
      </w:r>
    </w:p>
    <w:p>
      <w:pPr>
        <w:pStyle w:val="Lista2"/>
        <w:ind w:left="0" w:hanging="0"/>
        <w:rPr/>
      </w:pPr>
      <w:r>
        <w:rPr/>
        <w:t>2) treść merytoryczną pisma,</w:t>
      </w:r>
    </w:p>
    <w:p>
      <w:pPr>
        <w:pStyle w:val="Lista2"/>
        <w:ind w:left="0" w:hanging="0"/>
        <w:rPr/>
      </w:pPr>
      <w:r>
        <w:rPr/>
        <w:t>3) właściwą formę pisma.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/>
      </w:pPr>
      <w:r>
        <w:rPr/>
        <w:t>Pieczątki posiadają osoby, których nazwisko i stanowisko (oprócz podpisu) powinno znajdować się na pismach i dokumentach. Z wnioskiem o wykonanie pieczątki należy wystąpić do kanclerza, po uprzednim uzyskaniu akceptacji bezpośredniego przełożonego, co do zgodności treści pieczątki z obowiązującą strukturą organizacyjną. Rejestr wydanych i likwidowanych pieczątek prowadzi sekretariat Uczelni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Udostępnianie materiałów, danych statystycznych oraz udzielanie innych informacji o Uczelni powinno odbywać się za zgodą władz Uczelni i zgodnie z przepisami ustaw: </w:t>
      </w:r>
    </w:p>
    <w:p>
      <w:pPr>
        <w:pStyle w:val="List"/>
        <w:ind w:left="0" w:hanging="0"/>
        <w:jc w:val="both"/>
        <w:rPr/>
      </w:pPr>
      <w:r>
        <w:rPr/>
        <w:t>1) o ochronie danych osobowych,</w:t>
      </w:r>
    </w:p>
    <w:p>
      <w:pPr>
        <w:pStyle w:val="List"/>
        <w:ind w:left="0" w:hanging="0"/>
        <w:jc w:val="both"/>
        <w:rPr/>
      </w:pPr>
      <w:r>
        <w:rPr/>
        <w:t xml:space="preserve">2) o dostępie do informacji publicznej, </w:t>
      </w:r>
    </w:p>
    <w:p>
      <w:pPr>
        <w:pStyle w:val="List"/>
        <w:ind w:left="0" w:hanging="0"/>
        <w:jc w:val="both"/>
        <w:rPr/>
      </w:pPr>
      <w:r>
        <w:rPr/>
        <w:t>3) o ochronie informacji niejawnych.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Wywieszanie w obiektach Uczelni plakatów, obwieszczeń, zarządzeń, regulaminów, wytycznych, zawiadomień i informacji dotyczących działalności Uczelni oraz organizacji formalnie działających w Uczelni odbywa się w miejscach do tego wyznaczonych przez kierownika obi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     </w:t>
      </w:r>
      <w:r>
        <w:rPr/>
        <w:tab/>
      </w:r>
      <w:r>
        <w:rPr>
          <w:sz w:val="28"/>
        </w:rPr>
        <w:t xml:space="preserve">    Rozdział  II</w:t>
      </w:r>
    </w:p>
    <w:p>
      <w:pPr>
        <w:pStyle w:val="Normal"/>
        <w:rPr/>
      </w:pPr>
      <w:r>
        <w:rPr>
          <w:sz w:val="28"/>
        </w:rPr>
        <w:tab/>
        <w:t xml:space="preserve">         </w:t>
        <w:tab/>
        <w:tab/>
      </w:r>
      <w:r>
        <w:rPr>
          <w:b/>
          <w:sz w:val="28"/>
        </w:rPr>
        <w:t>Zasady tworzenia prawa wewnętrz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</w:r>
      <w:r>
        <w:rPr>
          <w:b/>
        </w:rPr>
        <w:tab/>
        <w:tab/>
      </w:r>
      <w:r>
        <w:rPr/>
        <w:t>§ 13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W Uniwersytecie Opolskim wydawane są : uchwały, zarządzenia, decyzje i  komunikaty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Uchwały, zgodnie z przepisami ustawy i statutu, wydają senat i rady wydziałów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 xml:space="preserve">Zarządzenia wydają rektor i kanclerz. 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 xml:space="preserve">Decyzje wydają: rektor, prorektorzy, dziekani, prodziekani, kanclerz,  zastępcy kanclerza, dyrektor Biblioteki w zakresie swych pełnomocnictw. 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 xml:space="preserve">Komunikaty wydają: rektor, prorektorzy, dziekani, prodziekani, kanclerz oraz zastępcy kanclerza w ramach swych uprawnień. </w:t>
      </w:r>
    </w:p>
    <w:p>
      <w:pPr>
        <w:pStyle w:val="List"/>
        <w:ind w:left="0" w:hanging="0"/>
        <w:jc w:val="center"/>
        <w:rPr/>
      </w:pPr>
      <w:r>
        <w:rPr/>
        <w:t>§ 14</w:t>
      </w:r>
    </w:p>
    <w:p>
      <w:pPr>
        <w:pStyle w:val="List"/>
        <w:ind w:left="0" w:hanging="0"/>
        <w:jc w:val="center"/>
        <w:rPr/>
      </w:pPr>
      <w:r>
        <w:rPr/>
      </w:r>
    </w:p>
    <w:p>
      <w:pPr>
        <w:pStyle w:val="Lista2"/>
        <w:numPr>
          <w:ilvl w:val="0"/>
          <w:numId w:val="31"/>
        </w:numPr>
        <w:jc w:val="both"/>
        <w:rPr/>
      </w:pPr>
      <w:r>
        <w:rPr/>
        <w:t xml:space="preserve">Każdy pracownik ma prawo wystąpić do swego przełożonego z inicjatywą formalnego uregulowania sprawy w formie zarządzenia. 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31"/>
        </w:numPr>
        <w:jc w:val="both"/>
        <w:rPr/>
      </w:pPr>
      <w:r>
        <w:rPr/>
        <w:t xml:space="preserve">Kierownik jednostki organizacyjnej, po uzyskaniu wstępnej akceptacji członka kierownictwa i uzgodnieniu ze wszystkimi zainteresowanymi, przekazuje założenia do zarządzenia do stanowiska ds. organizacji i zarządzania. 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31"/>
        </w:numPr>
        <w:jc w:val="both"/>
        <w:rPr/>
      </w:pPr>
      <w:r>
        <w:rPr/>
        <w:t>Specjalista ds. organizacji i zarządzania redaguje projekt zarządzenia, decyzji lub komunikatu, a następnie: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3"/>
        <w:jc w:val="both"/>
        <w:rPr/>
      </w:pPr>
      <w:r>
        <w:rPr/>
        <w:t>a)</w:t>
        <w:tab/>
        <w:t xml:space="preserve">przedstawia projekt aktów prawnych do zaopiniowania kanclerzowi, kwestorowi, kierownikowi działu spraw pracowniczych, radcy prawnemu i ewentualnie innym zainteresowanym (zgodnie z kompetencjami), </w:t>
      </w:r>
    </w:p>
    <w:p>
      <w:pPr>
        <w:pStyle w:val="Lista3"/>
        <w:jc w:val="both"/>
        <w:rPr/>
      </w:pPr>
      <w:r>
        <w:rPr/>
        <w:t>b)</w:t>
        <w:tab/>
        <w:t>po naniesieniu ewentualnych poprawek, uzyskaniu akceptacji w/w, zapoznaje z poprawioną wersją kierownika jednostki organizacyjnej, którego sprawa dotyczy i ostateczną wersję przedstawia właściwemu prorektorowi, a następnie rektorowi do podpisu.</w:t>
      </w:r>
    </w:p>
    <w:p>
      <w:pPr>
        <w:pStyle w:val="Lista3"/>
        <w:jc w:val="both"/>
        <w:rPr/>
      </w:pPr>
      <w:r>
        <w:rPr/>
        <w:t>c)</w:t>
        <w:tab/>
        <w:t>po uzyskaniu podpisu rektora, zleca wykonanie odpowiedniej ilości kopii aktów prawnych i przekazuje wraz z rozdzielnikiem do biura podawczego w celu dostarczenia adresatom,</w:t>
      </w:r>
    </w:p>
    <w:p>
      <w:pPr>
        <w:pStyle w:val="Lista3"/>
        <w:jc w:val="both"/>
        <w:rPr/>
      </w:pPr>
      <w:r>
        <w:rPr/>
        <w:t>d)</w:t>
        <w:tab/>
        <w:t>oryginały aktów prawnych wraz z rozdzielnikami przechowuje w akt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8"/>
        </w:rPr>
        <w:t>Rozdział  III</w:t>
      </w:r>
    </w:p>
    <w:p>
      <w:pPr>
        <w:pStyle w:val="Heading2"/>
        <w:rPr/>
      </w:pPr>
      <w:r>
        <w:rPr/>
        <w:t xml:space="preserve">         </w:t>
      </w:r>
      <w:r>
        <w:rPr/>
        <w:tab/>
        <w:tab/>
        <w:t>Wykaz podporządkowania jednostek organizacyjnych</w:t>
      </w:r>
    </w:p>
    <w:p>
      <w:pPr>
        <w:pStyle w:val="Header"/>
        <w:tabs>
          <w:tab w:val="clear" w:pos="4536"/>
          <w:tab w:val="clear" w:pos="9072"/>
          <w:tab w:val="left" w:pos="4253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53" w:leader="none"/>
        </w:tabs>
        <w:jc w:val="center"/>
        <w:rPr/>
      </w:pPr>
      <w:r>
        <w:rPr/>
        <w:t>§ 15</w:t>
      </w:r>
    </w:p>
    <w:p>
      <w:pPr>
        <w:pStyle w:val="Header"/>
        <w:tabs>
          <w:tab w:val="clear" w:pos="4536"/>
          <w:tab w:val="clear" w:pos="9072"/>
          <w:tab w:val="left" w:pos="4253" w:leader="none"/>
        </w:tabs>
        <w:rPr/>
      </w:pPr>
      <w:r>
        <w:rPr/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  <w:t>1.   Rektor</w:t>
        <w:tab/>
        <w:tab/>
        <w:tab/>
        <w:tab/>
        <w:tab/>
        <w:tab/>
        <w:tab/>
        <w:tab/>
        <w:t>R</w:t>
      </w:r>
    </w:p>
    <w:p>
      <w:pPr>
        <w:pStyle w:val="Normal"/>
        <w:ind w:left="1418" w:hanging="0"/>
        <w:rPr/>
      </w:pPr>
      <w:r>
        <w:rPr/>
        <w:t>2.   Prorektor ds. finansów i rozwoju uczelni</w:t>
        <w:tab/>
        <w:tab/>
        <w:tab/>
        <w:t>RF</w:t>
      </w:r>
    </w:p>
    <w:p>
      <w:pPr>
        <w:pStyle w:val="Normal"/>
        <w:ind w:left="1418" w:hanging="0"/>
        <w:rPr/>
      </w:pPr>
      <w:r>
        <w:rPr/>
        <w:t>3.   Prorektor ds. kształcenia i studentów</w:t>
        <w:tab/>
        <w:tab/>
        <w:tab/>
        <w:tab/>
        <w:t>RK</w:t>
      </w:r>
    </w:p>
    <w:p>
      <w:pPr>
        <w:pStyle w:val="Normal"/>
        <w:ind w:left="1418" w:hanging="0"/>
        <w:rPr/>
      </w:pPr>
      <w:r>
        <w:rPr/>
        <w:t xml:space="preserve">4.   Prorektor ds. nauki i współpracy z zagranicą </w:t>
        <w:tab/>
        <w:tab/>
        <w:tab/>
        <w:t>RB</w:t>
      </w:r>
    </w:p>
    <w:p>
      <w:pPr>
        <w:pStyle w:val="Normal"/>
        <w:ind w:left="1418" w:hanging="0"/>
        <w:rPr/>
      </w:pPr>
      <w:r>
        <w:rPr/>
        <w:t>5.   Dziekan Wydziału Chemii</w:t>
        <w:tab/>
        <w:tab/>
        <w:tab/>
        <w:tab/>
        <w:tab/>
        <w:t>DCh</w:t>
      </w:r>
    </w:p>
    <w:p>
      <w:pPr>
        <w:pStyle w:val="Normal"/>
        <w:ind w:left="1418" w:hanging="0"/>
        <w:rPr/>
      </w:pPr>
      <w:r>
        <w:rPr/>
        <w:t>6 .  Dziekan Wydziału Ekonomicznego</w:t>
        <w:tab/>
        <w:tab/>
        <w:tab/>
        <w:tab/>
        <w:t>DE</w:t>
      </w:r>
    </w:p>
    <w:p>
      <w:pPr>
        <w:pStyle w:val="Normal"/>
        <w:ind w:left="708" w:firstLine="708"/>
        <w:rPr/>
      </w:pPr>
      <w:r>
        <w:rPr/>
        <w:t>7.   Dziekan Wydziału Filologicznego</w:t>
        <w:tab/>
        <w:tab/>
        <w:tab/>
        <w:tab/>
        <w:t>DF</w:t>
      </w:r>
    </w:p>
    <w:p>
      <w:pPr>
        <w:pStyle w:val="Normal"/>
        <w:ind w:left="1418" w:hanging="0"/>
        <w:rPr/>
      </w:pPr>
      <w:r>
        <w:rPr/>
        <w:t>8.   Dziekan Wydziału Historyczno-Pedagogicznego</w:t>
        <w:tab/>
        <w:tab/>
        <w:t>DH</w:t>
      </w:r>
    </w:p>
    <w:p>
      <w:pPr>
        <w:pStyle w:val="Normal"/>
        <w:ind w:left="1418" w:hanging="0"/>
        <w:rPr/>
      </w:pPr>
      <w:r>
        <w:rPr/>
        <w:t>9.   Dziekan Wydziału Matematyki, Fizyki i Informatyki</w:t>
        <w:tab/>
        <w:tab/>
        <w:t>DM</w:t>
      </w:r>
    </w:p>
    <w:p>
      <w:pPr>
        <w:pStyle w:val="Normal"/>
        <w:ind w:left="1418" w:hanging="0"/>
        <w:rPr/>
      </w:pPr>
      <w:r>
        <w:rPr/>
        <w:t>10. Dziekan Wydziału Prawa i Administracji</w:t>
        <w:tab/>
        <w:tab/>
        <w:tab/>
        <w:t>DL</w:t>
      </w:r>
    </w:p>
    <w:p>
      <w:pPr>
        <w:pStyle w:val="Normal"/>
        <w:ind w:left="1418" w:hanging="0"/>
        <w:rPr/>
      </w:pPr>
      <w:r>
        <w:rPr/>
        <w:t>11. Dziekan Wydziału Przyrodniczo-Technicznego</w:t>
        <w:tab/>
        <w:tab/>
        <w:tab/>
        <w:t>DP</w:t>
      </w:r>
    </w:p>
    <w:p>
      <w:pPr>
        <w:pStyle w:val="Normal"/>
        <w:ind w:left="708" w:firstLine="708"/>
        <w:rPr/>
      </w:pPr>
      <w:r>
        <w:rPr/>
        <w:t>12. Dziekan Wydziału Teologicznego</w:t>
        <w:tab/>
        <w:tab/>
        <w:tab/>
        <w:tab/>
        <w:t>DT</w:t>
      </w:r>
    </w:p>
    <w:p>
      <w:pPr>
        <w:pStyle w:val="Normal"/>
        <w:ind w:left="1418" w:hanging="0"/>
        <w:rPr/>
      </w:pPr>
      <w:r>
        <w:rPr/>
        <w:t>13. Sekretariat Rektora</w:t>
        <w:tab/>
        <w:tab/>
        <w:tab/>
        <w:tab/>
        <w:tab/>
        <w:tab/>
        <w:t>RA</w:t>
      </w:r>
    </w:p>
    <w:p>
      <w:pPr>
        <w:pStyle w:val="Normal"/>
        <w:ind w:left="1418" w:hanging="0"/>
        <w:rPr/>
      </w:pPr>
      <w:r>
        <w:rPr/>
        <w:t>14. Kanclerz</w:t>
        <w:tab/>
        <w:tab/>
        <w:tab/>
        <w:tab/>
        <w:tab/>
        <w:tab/>
        <w:tab/>
        <w:tab/>
        <w:t>DA</w:t>
      </w:r>
    </w:p>
    <w:p>
      <w:pPr>
        <w:pStyle w:val="Normal"/>
        <w:ind w:left="1418" w:hanging="0"/>
        <w:rPr/>
      </w:pPr>
      <w:r>
        <w:rPr/>
        <w:t>15. Dział Spraw Pracowniczych</w:t>
        <w:tab/>
        <w:tab/>
        <w:tab/>
        <w:tab/>
        <w:tab/>
        <w:t>RSP</w:t>
      </w:r>
    </w:p>
    <w:p>
      <w:pPr>
        <w:pStyle w:val="Normal"/>
        <w:ind w:left="1418" w:hanging="0"/>
        <w:rPr/>
      </w:pPr>
      <w:r>
        <w:rPr/>
        <w:t>16. Radca Prawny</w:t>
        <w:tab/>
        <w:tab/>
        <w:tab/>
        <w:tab/>
        <w:tab/>
        <w:tab/>
        <w:tab/>
        <w:t>RP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440" w:hanging="0"/>
        <w:jc w:val="both"/>
        <w:rPr/>
      </w:pPr>
      <w:r>
        <w:rPr/>
        <w:t>17. Rewizja Wewnętrzna</w:t>
        <w:tab/>
        <w:tab/>
        <w:tab/>
        <w:tab/>
        <w:tab/>
        <w:tab/>
        <w:t>RW</w:t>
      </w:r>
    </w:p>
    <w:p>
      <w:pPr>
        <w:pStyle w:val="Normal"/>
        <w:ind w:left="1418" w:hanging="0"/>
        <w:rPr/>
      </w:pPr>
      <w:r>
        <w:rPr/>
        <w:t>18. Audytor Wewnętrzny</w:t>
        <w:tab/>
        <w:tab/>
        <w:tab/>
        <w:tab/>
        <w:tab/>
        <w:tab/>
        <w:t>RAW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440" w:hanging="0"/>
        <w:jc w:val="both"/>
        <w:rPr/>
      </w:pPr>
      <w:r>
        <w:rPr/>
        <w:t>19. Sekcja ds. bhp i p.poż.</w:t>
        <w:tab/>
        <w:tab/>
        <w:tab/>
        <w:tab/>
        <w:tab/>
        <w:tab/>
        <w:t>RBP</w:t>
      </w:r>
    </w:p>
    <w:p>
      <w:pPr>
        <w:pStyle w:val="Normal"/>
        <w:ind w:left="1418" w:hanging="0"/>
        <w:rPr/>
      </w:pPr>
      <w:r>
        <w:rPr/>
        <w:t>20. Sekcja ds. Obronnych i Informacji Niejawnych</w:t>
        <w:tab/>
        <w:tab/>
        <w:tab/>
        <w:t>RO</w:t>
      </w:r>
    </w:p>
    <w:p>
      <w:pPr>
        <w:pStyle w:val="Normal"/>
        <w:ind w:left="1418" w:hanging="0"/>
        <w:rPr/>
      </w:pPr>
      <w:r>
        <w:rPr/>
        <w:t>21. Stanowisko ds. Organizacji i Zarządzania</w:t>
        <w:tab/>
        <w:tab/>
        <w:tab/>
        <w:t>ROZ</w:t>
      </w:r>
    </w:p>
    <w:p>
      <w:pPr>
        <w:pStyle w:val="Normal"/>
        <w:ind w:left="1418" w:hanging="0"/>
        <w:rPr/>
      </w:pPr>
      <w:r>
        <w:rPr/>
        <w:t>22. Asystent Rektora i Rzecznik Prasowy</w:t>
        <w:tab/>
        <w:tab/>
        <w:tab/>
        <w:tab/>
        <w:t>RRP</w:t>
      </w:r>
    </w:p>
    <w:p>
      <w:pPr>
        <w:pStyle w:val="Normal"/>
        <w:ind w:left="1418" w:hanging="0"/>
        <w:rPr/>
      </w:pPr>
      <w:r>
        <w:rPr/>
        <w:t xml:space="preserve">23. Stanowisko ds. Promocji </w:t>
        <w:tab/>
        <w:tab/>
        <w:tab/>
        <w:tab/>
        <w:tab/>
        <w:tab/>
        <w:t>RPR</w:t>
      </w:r>
    </w:p>
    <w:p>
      <w:pPr>
        <w:pStyle w:val="Normal"/>
        <w:ind w:left="1418" w:hanging="0"/>
        <w:rPr/>
      </w:pPr>
      <w:r>
        <w:rPr/>
        <w:t>24. Redakcja „INDEKSU”</w:t>
        <w:tab/>
        <w:tab/>
        <w:tab/>
        <w:tab/>
        <w:tab/>
        <w:tab/>
        <w:t>RI</w:t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ind w:left="1418" w:firstLine="708"/>
        <w:rPr/>
      </w:pPr>
      <w:r>
        <w:rPr/>
      </w:r>
    </w:p>
    <w:p>
      <w:pPr>
        <w:pStyle w:val="Heading3"/>
        <w:ind w:left="1418" w:hanging="0"/>
        <w:rPr/>
      </w:pPr>
      <w:r>
        <w:rPr/>
        <w:t>1. Prorektor ds. finansów i rozwoju Uczelni</w:t>
        <w:tab/>
        <w:tab/>
        <w:tab/>
        <w:t>RF</w:t>
      </w:r>
    </w:p>
    <w:p>
      <w:pPr>
        <w:pStyle w:val="Normal"/>
        <w:rPr/>
      </w:pPr>
      <w:r>
        <w:rPr/>
        <w:tab/>
        <w:tab/>
        <w:t>2. Zastępca Kanclerza</w:t>
      </w:r>
      <w:r>
        <w:rPr>
          <w:i/>
          <w:iCs/>
          <w:sz w:val="20"/>
        </w:rPr>
        <w:t xml:space="preserve"> (w części dot. wdrażania strategii rozwoju UO)</w:t>
      </w:r>
      <w:r>
        <w:rPr/>
        <w:t xml:space="preserve">       A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440" w:hanging="0"/>
        <w:jc w:val="both"/>
        <w:rPr/>
      </w:pPr>
      <w:r>
        <w:rPr/>
        <w:t>3. Dział Zamówień Publicznych</w:t>
        <w:tab/>
        <w:tab/>
        <w:tab/>
        <w:tab/>
        <w:tab/>
        <w:t>FZP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440" w:hanging="0"/>
        <w:jc w:val="both"/>
        <w:rPr/>
      </w:pPr>
      <w:r>
        <w:rPr/>
        <w:t>4. Biuro Funduszy Strukturalnych</w:t>
        <w:tab/>
        <w:tab/>
        <w:tab/>
        <w:tab/>
        <w:tab/>
        <w:t>FS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440" w:hanging="0"/>
        <w:jc w:val="both"/>
        <w:rPr/>
      </w:pPr>
      <w:r>
        <w:rPr/>
        <w:t>5. Centrum Informatyczne</w:t>
        <w:tab/>
        <w:tab/>
        <w:tab/>
        <w:tab/>
        <w:tab/>
        <w:tab/>
        <w:t>CI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440" w:hanging="0"/>
        <w:jc w:val="both"/>
        <w:rPr/>
      </w:pPr>
      <w:r>
        <w:rPr/>
        <w:t xml:space="preserve">6. Archiwum </w:t>
        <w:tab/>
        <w:tab/>
        <w:tab/>
        <w:tab/>
        <w:tab/>
        <w:tab/>
        <w:tab/>
        <w:tab/>
        <w:t>FAC</w:t>
      </w:r>
    </w:p>
    <w:p>
      <w:pPr>
        <w:pStyle w:val="Normal"/>
        <w:ind w:left="1416" w:hanging="0"/>
        <w:rPr/>
      </w:pPr>
      <w:r>
        <w:rPr/>
        <w:tab/>
        <w:tab/>
        <w:tab/>
        <w:tab/>
        <w:t>§ 17</w:t>
      </w:r>
    </w:p>
    <w:p>
      <w:pPr>
        <w:pStyle w:val="Normal"/>
        <w:ind w:left="1416" w:hanging="0"/>
        <w:rPr/>
      </w:pPr>
      <w:r>
        <w:rPr/>
      </w:r>
    </w:p>
    <w:p>
      <w:pPr>
        <w:pStyle w:val="Heading3"/>
        <w:ind w:left="1418" w:hanging="0"/>
        <w:rPr/>
      </w:pPr>
      <w:r>
        <w:rPr/>
        <w:t>1.   Prorektor ds. kształcenia i studentów</w:t>
        <w:tab/>
        <w:tab/>
        <w:tab/>
        <w:tab/>
        <w:t>RK</w:t>
      </w:r>
    </w:p>
    <w:p>
      <w:pPr>
        <w:pStyle w:val="Normal"/>
        <w:ind w:left="708" w:firstLine="708"/>
        <w:rPr/>
      </w:pPr>
      <w:r>
        <w:rPr/>
        <w:t>2.   Międzywydziałowe Centrum Kształcenia i Doskonalenia</w:t>
      </w:r>
    </w:p>
    <w:p>
      <w:pPr>
        <w:pStyle w:val="Normal"/>
        <w:ind w:left="1418" w:hanging="0"/>
        <w:rPr/>
      </w:pPr>
      <w:r>
        <w:rPr/>
        <w:t xml:space="preserve">      </w:t>
      </w:r>
      <w:r>
        <w:rPr/>
        <w:t>Pedagogicznego</w:t>
        <w:tab/>
        <w:tab/>
        <w:tab/>
        <w:tab/>
        <w:tab/>
        <w:tab/>
        <w:tab/>
        <w:t>KC</w:t>
      </w:r>
    </w:p>
    <w:p>
      <w:pPr>
        <w:pStyle w:val="Normal"/>
        <w:ind w:left="1418" w:hanging="0"/>
        <w:rPr/>
      </w:pPr>
      <w:r>
        <w:rPr/>
        <w:t>3.   Studium Języków  Obcych</w:t>
        <w:tab/>
        <w:tab/>
        <w:tab/>
        <w:tab/>
        <w:tab/>
        <w:t>KJO</w:t>
      </w:r>
    </w:p>
    <w:p>
      <w:pPr>
        <w:pStyle w:val="Normal"/>
        <w:ind w:left="1418" w:hanging="0"/>
        <w:rPr/>
      </w:pPr>
      <w:r>
        <w:rPr/>
        <w:t>4.   Studium Wychowania Fizycznego i Sportu</w:t>
        <w:tab/>
        <w:tab/>
        <w:tab/>
        <w:t>KWF</w:t>
      </w:r>
    </w:p>
    <w:p>
      <w:pPr>
        <w:pStyle w:val="Normal"/>
        <w:ind w:left="1418" w:hanging="0"/>
        <w:rPr/>
      </w:pPr>
      <w:r>
        <w:rPr/>
        <w:t>5.   Dział Nauczania</w:t>
        <w:tab/>
        <w:tab/>
        <w:tab/>
        <w:tab/>
        <w:tab/>
        <w:tab/>
        <w:tab/>
        <w:t>KN</w:t>
      </w:r>
    </w:p>
    <w:p>
      <w:pPr>
        <w:pStyle w:val="Normal"/>
        <w:ind w:left="1418" w:hanging="0"/>
        <w:rPr/>
      </w:pPr>
      <w:r>
        <w:rPr/>
        <w:t>6.   Dział Spraw Studentów</w:t>
        <w:tab/>
        <w:tab/>
        <w:tab/>
        <w:tab/>
        <w:tab/>
        <w:tab/>
        <w:t>KS</w:t>
      </w:r>
    </w:p>
    <w:p>
      <w:pPr>
        <w:pStyle w:val="Normal"/>
        <w:ind w:left="1418" w:hanging="0"/>
        <w:rPr/>
      </w:pPr>
      <w:r>
        <w:rPr/>
        <w:t>7.   Samorząd Studencki</w:t>
        <w:tab/>
        <w:tab/>
        <w:tab/>
        <w:tab/>
        <w:tab/>
        <w:tab/>
        <w:t>KSS</w:t>
      </w:r>
    </w:p>
    <w:p>
      <w:pPr>
        <w:pStyle w:val="Normal"/>
        <w:ind w:left="1418" w:hanging="0"/>
        <w:rPr/>
      </w:pPr>
      <w:r>
        <w:rPr/>
        <w:t>8.   Akademicki Inkubator Przedsiębiorczości</w:t>
        <w:tab/>
        <w:tab/>
        <w:tab/>
        <w:t>AIP</w:t>
      </w:r>
    </w:p>
    <w:p>
      <w:pPr>
        <w:pStyle w:val="Normal"/>
        <w:ind w:left="1418" w:hanging="0"/>
        <w:rPr/>
      </w:pPr>
      <w:r>
        <w:rPr/>
        <w:t>9.   Akademickie Centrum Karier</w:t>
        <w:tab/>
        <w:tab/>
        <w:tab/>
        <w:tab/>
        <w:tab/>
        <w:t>ACK</w:t>
      </w:r>
    </w:p>
    <w:p>
      <w:pPr>
        <w:pStyle w:val="Normal"/>
        <w:ind w:left="1418" w:hanging="0"/>
        <w:rPr/>
      </w:pPr>
      <w:r>
        <w:rPr/>
        <w:t>10. Domy Studenta (miasteczko akademickie)</w:t>
        <w:tab/>
        <w:tab/>
        <w:tab/>
        <w:t>DS</w:t>
      </w:r>
    </w:p>
    <w:p>
      <w:pPr>
        <w:pStyle w:val="Normal"/>
        <w:ind w:left="1418" w:hanging="0"/>
        <w:rPr/>
      </w:pPr>
      <w:r>
        <w:rPr/>
        <w:t>11. Studenckie Centrum Kultury</w:t>
        <w:tab/>
        <w:tab/>
        <w:tab/>
        <w:tab/>
        <w:tab/>
        <w:t>SCK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ind w:left="1418" w:hanging="0"/>
        <w:rPr/>
      </w:pPr>
      <w:r>
        <w:rPr/>
      </w:r>
    </w:p>
    <w:p>
      <w:pPr>
        <w:pStyle w:val="Heading3"/>
        <w:ind w:left="1418" w:hanging="0"/>
        <w:rPr/>
      </w:pPr>
      <w:r>
        <w:rPr/>
        <w:t xml:space="preserve">1. Prorektor ds. Nauki i Współpracy z Zagranicą </w:t>
        <w:tab/>
        <w:tab/>
        <w:t>RB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620" w:leader="none"/>
        </w:tabs>
        <w:ind w:left="720" w:firstLine="698"/>
        <w:jc w:val="both"/>
        <w:rPr/>
      </w:pPr>
      <w:r>
        <w:rPr/>
        <w:t xml:space="preserve"> </w:t>
      </w:r>
      <w:r>
        <w:rPr/>
        <w:t>Biuro ds. Badań Naukowych i Współpracy z Zagranicą</w:t>
        <w:tab/>
        <w:tab/>
        <w:t>BN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440" w:hanging="0"/>
        <w:jc w:val="both"/>
        <w:rPr/>
      </w:pPr>
      <w:r>
        <w:rPr/>
        <w:t>3. Biblioteka Główna</w:t>
        <w:tab/>
        <w:tab/>
        <w:tab/>
        <w:tab/>
        <w:tab/>
        <w:tab/>
        <w:tab/>
        <w:t>BB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440" w:hanging="0"/>
        <w:jc w:val="both"/>
        <w:rPr/>
      </w:pPr>
      <w:r>
        <w:rPr/>
        <w:t>4. Wydawnictwo Uniwersytetu Opolskiego</w:t>
        <w:tab/>
        <w:tab/>
        <w:tab/>
        <w:tab/>
        <w:t>BW</w:t>
      </w:r>
    </w:p>
    <w:p>
      <w:pPr>
        <w:pStyle w:val="Normal"/>
        <w:tabs>
          <w:tab w:val="clear" w:pos="708"/>
          <w:tab w:val="left" w:pos="1620" w:leader="none"/>
        </w:tabs>
        <w:ind w:left="1418" w:hanging="0"/>
        <w:jc w:val="both"/>
        <w:rPr/>
      </w:pPr>
      <w:r>
        <w:rPr>
          <w:lang w:val="en-US"/>
        </w:rPr>
        <w:t xml:space="preserve">5. </w:t>
      </w:r>
      <w:r>
        <w:rPr/>
        <w:t>Sekcja ds. Aparatury</w:t>
        <w:tab/>
        <w:tab/>
        <w:tab/>
        <w:tab/>
        <w:tab/>
        <w:tab/>
        <w:t>BA</w:t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Administracja </w:t>
        <w:tab/>
        <w:tab/>
        <w:tab/>
        <w:tab/>
        <w:tab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1.   Kanclerz</w:t>
        <w:tab/>
        <w:tab/>
        <w:tab/>
        <w:tab/>
        <w:tab/>
        <w:tab/>
        <w:tab/>
        <w:tab/>
        <w:t>DA</w:t>
      </w:r>
    </w:p>
    <w:p>
      <w:pPr>
        <w:pStyle w:val="Normal"/>
        <w:ind w:left="708" w:firstLine="708"/>
        <w:rPr/>
      </w:pPr>
      <w:r>
        <w:rPr/>
        <w:t>2.   Zastępca Kanclerza</w:t>
        <w:tab/>
        <w:tab/>
        <w:tab/>
        <w:tab/>
        <w:tab/>
        <w:tab/>
        <w:t>A</w:t>
      </w:r>
    </w:p>
    <w:p>
      <w:pPr>
        <w:pStyle w:val="Normal"/>
        <w:ind w:left="708" w:firstLine="708"/>
        <w:rPr/>
      </w:pPr>
      <w:r>
        <w:rPr/>
        <w:t>3.   Zastępca Kanclerza-Kwestor</w:t>
        <w:tab/>
        <w:tab/>
        <w:tab/>
        <w:tab/>
        <w:tab/>
        <w:t>AF</w:t>
      </w:r>
    </w:p>
    <w:p>
      <w:pPr>
        <w:pStyle w:val="Normal"/>
        <w:ind w:left="708" w:firstLine="708"/>
        <w:rPr/>
      </w:pPr>
      <w:r>
        <w:rPr/>
        <w:t>4.   Zastępca Kwestora</w:t>
        <w:tab/>
        <w:tab/>
        <w:tab/>
        <w:tab/>
        <w:tab/>
        <w:tab/>
        <w:t>FZ</w:t>
      </w:r>
    </w:p>
    <w:p>
      <w:pPr>
        <w:pStyle w:val="Normal"/>
        <w:ind w:left="708" w:firstLine="708"/>
        <w:rPr/>
      </w:pPr>
      <w:r>
        <w:rPr/>
        <w:t>5.   Sekretariat Uczelni</w:t>
        <w:tab/>
        <w:tab/>
        <w:tab/>
        <w:tab/>
        <w:tab/>
        <w:tab/>
        <w:t>AU</w:t>
      </w:r>
    </w:p>
    <w:p>
      <w:pPr>
        <w:pStyle w:val="Normal"/>
        <w:ind w:left="708" w:firstLine="708"/>
        <w:rPr/>
      </w:pPr>
      <w:r>
        <w:rPr/>
        <w:t>6.   Główny Specjalista ds. Remontów i Inwestycji</w:t>
        <w:tab/>
        <w:tab/>
        <w:tab/>
        <w:t>ARI</w:t>
      </w:r>
    </w:p>
    <w:p>
      <w:pPr>
        <w:pStyle w:val="Normal"/>
        <w:ind w:left="708" w:firstLine="708"/>
        <w:rPr/>
      </w:pPr>
      <w:r>
        <w:rPr/>
        <w:t xml:space="preserve">7.   Dział Remontów </w:t>
        <w:tab/>
        <w:tab/>
        <w:tab/>
        <w:tab/>
        <w:tab/>
        <w:tab/>
        <w:tab/>
        <w:t>AR</w:t>
      </w:r>
    </w:p>
    <w:p>
      <w:pPr>
        <w:pStyle w:val="Normal"/>
        <w:ind w:left="708" w:firstLine="708"/>
        <w:rPr/>
      </w:pPr>
      <w:r>
        <w:rPr/>
        <w:t>8.   Stanowisko ds. Inwestycji – branża budowlana</w:t>
        <w:tab/>
        <w:tab/>
        <w:tab/>
        <w:t>AB</w:t>
      </w:r>
    </w:p>
    <w:p>
      <w:pPr>
        <w:pStyle w:val="Normal"/>
        <w:ind w:left="708" w:firstLine="708"/>
        <w:rPr/>
      </w:pPr>
      <w:r>
        <w:rPr/>
        <w:t>9.   Stanowisko ds. Inwestycji – branża sanitarna i wentylacyjna</w:t>
        <w:tab/>
        <w:t>AW</w:t>
      </w:r>
    </w:p>
    <w:p>
      <w:pPr>
        <w:pStyle w:val="Normal"/>
        <w:ind w:left="708" w:firstLine="708"/>
        <w:rPr/>
      </w:pPr>
      <w:r>
        <w:rPr/>
        <w:t>10. Dział Administracyjno-Gospodarczy</w:t>
        <w:tab/>
        <w:tab/>
        <w:tab/>
        <w:tab/>
        <w:t>AG</w:t>
      </w:r>
    </w:p>
    <w:p>
      <w:pPr>
        <w:pStyle w:val="Normal"/>
        <w:ind w:left="1418" w:hanging="0"/>
        <w:rPr/>
      </w:pPr>
      <w:r>
        <w:rPr/>
        <w:t>11. Sekcja ds. Inwentaryzacji</w:t>
        <w:tab/>
        <w:tab/>
        <w:tab/>
        <w:tab/>
        <w:tab/>
        <w:tab/>
        <w:t>AI</w:t>
      </w:r>
    </w:p>
    <w:p>
      <w:pPr>
        <w:pStyle w:val="Normal"/>
        <w:ind w:left="708" w:firstLine="708"/>
        <w:rPr/>
      </w:pPr>
      <w:r>
        <w:rPr/>
        <w:t>13. Dział Płac</w:t>
        <w:tab/>
        <w:tab/>
        <w:tab/>
        <w:tab/>
        <w:tab/>
        <w:tab/>
        <w:tab/>
        <w:tab/>
        <w:t>FC</w:t>
      </w:r>
    </w:p>
    <w:p>
      <w:pPr>
        <w:pStyle w:val="Normal"/>
        <w:ind w:left="708" w:firstLine="708"/>
        <w:rPr/>
      </w:pPr>
      <w:r>
        <w:rPr/>
        <w:t>14. Dział Finansowy</w:t>
        <w:tab/>
        <w:tab/>
        <w:tab/>
        <w:tab/>
        <w:tab/>
        <w:tab/>
        <w:tab/>
        <w:t>FF</w:t>
      </w:r>
    </w:p>
    <w:p>
      <w:pPr>
        <w:pStyle w:val="Normal"/>
        <w:ind w:left="708" w:firstLine="708"/>
        <w:rPr/>
      </w:pPr>
      <w:r>
        <w:rPr/>
        <w:t>15. Dział Księgowości</w:t>
        <w:tab/>
        <w:tab/>
        <w:tab/>
        <w:tab/>
        <w:tab/>
        <w:tab/>
        <w:t>FK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16. Hotel Asystencki</w:t>
        <w:tab/>
        <w:tab/>
        <w:tab/>
        <w:tab/>
        <w:tab/>
        <w:tab/>
        <w:tab/>
        <w:t>AH</w:t>
      </w:r>
    </w:p>
    <w:p>
      <w:pPr>
        <w:pStyle w:val="Normal"/>
        <w:ind w:left="708" w:firstLine="708"/>
        <w:rPr/>
      </w:pPr>
      <w:r>
        <w:rPr/>
        <w:t>18. Villa Academica</w:t>
        <w:tab/>
        <w:tab/>
        <w:tab/>
        <w:tab/>
        <w:tab/>
        <w:tab/>
        <w:tab/>
        <w:t>DV</w:t>
      </w:r>
    </w:p>
    <w:p>
      <w:pPr>
        <w:pStyle w:val="Normal"/>
        <w:ind w:left="708" w:firstLine="708"/>
        <w:rPr/>
      </w:pPr>
      <w:r>
        <w:rPr/>
        <w:t>19. Obiekty Uczelni (bez DS.-ów i SCK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Heading8"/>
        <w:ind w:left="1418" w:hanging="0"/>
        <w:rPr/>
      </w:pPr>
      <w:r>
        <w:rPr/>
        <w:t>Wydział Chemii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01" w:leader="none"/>
        </w:tabs>
        <w:ind w:left="720" w:firstLine="69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Dziekan</w:t>
        <w:tab/>
        <w:tab/>
        <w:tab/>
        <w:tab/>
        <w:tab/>
        <w:tab/>
        <w:tab/>
        <w:tab/>
        <w:t>DCh</w:t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01" w:leader="none"/>
        </w:tabs>
        <w:ind w:left="720" w:firstLine="698"/>
        <w:rPr/>
      </w:pPr>
      <w:r>
        <w:rPr/>
        <w:t xml:space="preserve">  </w:t>
      </w:r>
      <w:r>
        <w:rPr/>
        <w:t>Dziekanat</w:t>
        <w:tab/>
        <w:tab/>
        <w:tab/>
        <w:tab/>
        <w:tab/>
        <w:tab/>
        <w:tab/>
        <w:tab/>
        <w:t>DCh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01" w:leader="none"/>
        </w:tabs>
        <w:ind w:left="720" w:firstLine="698"/>
        <w:rPr/>
      </w:pPr>
      <w:r>
        <w:rPr/>
        <w:t xml:space="preserve">  </w:t>
      </w:r>
      <w:r>
        <w:rPr/>
        <w:t>Prodziekan ds. ogólnych</w:t>
        <w:tab/>
        <w:tab/>
        <w:tab/>
        <w:tab/>
        <w:tab/>
        <w:tab/>
        <w:t>ChO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01" w:leader="none"/>
        </w:tabs>
        <w:ind w:left="720" w:firstLine="698"/>
        <w:rPr/>
      </w:pPr>
      <w:r>
        <w:rPr/>
        <w:t xml:space="preserve">  </w:t>
      </w:r>
      <w:r>
        <w:rPr/>
        <w:t>Prodziekan ds. studentów</w:t>
        <w:tab/>
        <w:tab/>
        <w:tab/>
        <w:tab/>
        <w:tab/>
        <w:t>ChS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01" w:leader="none"/>
        </w:tabs>
        <w:ind w:left="720" w:firstLine="698"/>
        <w:rPr/>
      </w:pPr>
      <w:r>
        <w:rPr/>
        <w:t xml:space="preserve">  </w:t>
      </w:r>
      <w:r>
        <w:rPr/>
        <w:t>Katedra Chemii Analitycznej i Ekologicznej</w:t>
        <w:tab/>
        <w:tab/>
        <w:tab/>
        <w:t>ChA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01" w:leader="none"/>
        </w:tabs>
        <w:ind w:left="720" w:firstLine="698"/>
        <w:rPr/>
      </w:pPr>
      <w:r>
        <w:rPr/>
        <w:t>  </w:t>
      </w:r>
      <w:r>
        <w:rPr/>
        <w:t>Katedra Chemii Nieorganicznej</w:t>
        <w:tab/>
        <w:tab/>
        <w:tab/>
        <w:tab/>
        <w:tab/>
        <w:t>ChN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01" w:leader="none"/>
        </w:tabs>
        <w:ind w:left="720" w:firstLine="698"/>
        <w:rPr/>
      </w:pPr>
      <w:r>
        <w:rPr/>
        <w:t xml:space="preserve">  </w:t>
      </w:r>
      <w:r>
        <w:rPr/>
        <w:t>Katedra Technologii Chemicznej i Chemii Polimerów</w:t>
        <w:tab/>
        <w:tab/>
        <w:t>ChP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01" w:leader="none"/>
          <w:tab w:val="left" w:pos="1843" w:leader="none"/>
        </w:tabs>
        <w:ind w:left="720" w:firstLine="698"/>
        <w:rPr/>
      </w:pPr>
      <w:r>
        <w:rPr/>
        <w:t xml:space="preserve">  </w:t>
      </w:r>
      <w:r>
        <w:rPr/>
        <w:t>Zakład Biochemii</w:t>
        <w:tab/>
        <w:tab/>
        <w:tab/>
        <w:tab/>
        <w:tab/>
        <w:tab/>
        <w:t>ChB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ind w:left="720" w:firstLine="698"/>
        <w:rPr/>
      </w:pPr>
      <w:r>
        <w:rPr/>
        <w:t>Zakład Chemii Fizycznej i Modelowania Molekularnego</w:t>
        <w:tab/>
        <w:t>ChF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ind w:left="720" w:firstLine="698"/>
        <w:rPr/>
      </w:pPr>
      <w:r>
        <w:rPr/>
        <w:t>Zakład Chemii Ogólnej</w:t>
        <w:tab/>
        <w:tab/>
        <w:tab/>
        <w:tab/>
        <w:tab/>
        <w:tab/>
        <w:t>ChOG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ind w:left="720" w:firstLine="698"/>
        <w:rPr/>
      </w:pPr>
      <w:r>
        <w:rPr/>
        <w:t>Zakład Chemii Organicznej</w:t>
        <w:tab/>
        <w:tab/>
        <w:tab/>
        <w:tab/>
        <w:tab/>
        <w:t>ChOR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ind w:left="720" w:firstLine="698"/>
        <w:rPr/>
      </w:pPr>
      <w:r>
        <w:rPr/>
        <w:t>Zakład Krystalografii</w:t>
        <w:tab/>
        <w:tab/>
        <w:tab/>
        <w:tab/>
        <w:tab/>
        <w:tab/>
        <w:t>ChK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01" w:leader="none"/>
          <w:tab w:val="left" w:pos="1843" w:leader="none"/>
        </w:tabs>
        <w:ind w:left="720" w:firstLine="698"/>
        <w:rPr/>
      </w:pPr>
      <w:r>
        <w:rPr/>
        <w:t>Pracownia Analizy Termicznej</w:t>
        <w:tab/>
        <w:tab/>
        <w:tab/>
        <w:tab/>
        <w:tab/>
        <w:t>PAT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01" w:leader="none"/>
          <w:tab w:val="left" w:pos="1843" w:leader="none"/>
        </w:tabs>
        <w:ind w:left="720" w:firstLine="698"/>
        <w:rPr/>
      </w:pPr>
      <w:r>
        <w:rPr/>
        <w:t>Pracownia Spektroskopii Absorpcyjnej w Podczerwieni</w:t>
        <w:tab/>
        <w:t>PS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01" w:leader="none"/>
          <w:tab w:val="left" w:pos="1843" w:leader="none"/>
        </w:tabs>
        <w:ind w:left="720" w:firstLine="698"/>
        <w:rPr/>
      </w:pPr>
      <w:r>
        <w:rPr/>
        <w:t>Pracownia Reprograficzna i Obsługi Aparaturowej</w:t>
        <w:tab/>
        <w:tab/>
        <w:t>PR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01" w:leader="none"/>
          <w:tab w:val="left" w:pos="1843" w:leader="none"/>
        </w:tabs>
        <w:ind w:left="720" w:firstLine="698"/>
        <w:rPr/>
      </w:pPr>
      <w:r>
        <w:rPr/>
        <w:t>Opolskie Laboratorium Badań Strukturalnych</w:t>
        <w:tab/>
        <w:tab/>
        <w:tab/>
        <w:t>OLB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18" w:firstLine="1"/>
        <w:rPr>
          <w:b/>
          <w:b/>
        </w:rPr>
      </w:pPr>
      <w:r>
        <w:rPr>
          <w:b/>
        </w:rPr>
        <w:t>Wydział Ekonomiczny</w:t>
        <w:tab/>
        <w:tab/>
        <w:tab/>
        <w:tab/>
        <w:tab/>
        <w:tab/>
      </w:r>
    </w:p>
    <w:p>
      <w:pPr>
        <w:pStyle w:val="Normal"/>
        <w:ind w:left="1418" w:firstLine="1"/>
        <w:rPr>
          <w:b/>
          <w:b/>
        </w:rPr>
      </w:pPr>
      <w:r>
        <w:rPr>
          <w:b/>
        </w:rPr>
        <w:t>1.   Dziekan</w:t>
        <w:tab/>
        <w:tab/>
        <w:tab/>
        <w:tab/>
        <w:tab/>
        <w:tab/>
        <w:tab/>
        <w:tab/>
        <w:t>DE</w:t>
      </w:r>
    </w:p>
    <w:p>
      <w:pPr>
        <w:pStyle w:val="Normal"/>
        <w:ind w:left="1418" w:firstLine="1"/>
        <w:rPr/>
      </w:pPr>
      <w:r>
        <w:rPr/>
        <w:t>2.   Dziekanat</w:t>
        <w:tab/>
        <w:tab/>
        <w:tab/>
        <w:tab/>
        <w:tab/>
        <w:tab/>
        <w:tab/>
        <w:tab/>
        <w:t>DEA</w:t>
      </w:r>
    </w:p>
    <w:p>
      <w:pPr>
        <w:pStyle w:val="Normal"/>
        <w:ind w:left="1418" w:firstLine="1"/>
        <w:rPr/>
      </w:pPr>
      <w:r>
        <w:rPr/>
        <w:t>3.   Sekretariat Wydziału</w:t>
        <w:tab/>
        <w:tab/>
        <w:tab/>
        <w:tab/>
        <w:tab/>
        <w:tab/>
        <w:t>DSE</w:t>
      </w:r>
    </w:p>
    <w:p>
      <w:pPr>
        <w:pStyle w:val="Normal"/>
        <w:ind w:left="1276" w:firstLine="1"/>
        <w:rPr/>
      </w:pPr>
      <w:r>
        <w:rPr/>
        <w:t xml:space="preserve">  </w:t>
      </w:r>
      <w:r>
        <w:rPr/>
        <w:t>4.   Prodziekan ds. dydaktyki i studentów</w:t>
        <w:tab/>
        <w:tab/>
        <w:tab/>
        <w:tab/>
        <w:t>DED</w:t>
      </w:r>
    </w:p>
    <w:p>
      <w:pPr>
        <w:pStyle w:val="Normal"/>
        <w:ind w:left="1418" w:firstLine="1"/>
        <w:rPr/>
      </w:pPr>
      <w:r>
        <w:rPr/>
        <w:t>5.   Prodziekan ds. nauki</w:t>
        <w:tab/>
        <w:tab/>
        <w:tab/>
        <w:tab/>
        <w:tab/>
        <w:tab/>
        <w:t>DES</w:t>
      </w:r>
    </w:p>
    <w:p>
      <w:pPr>
        <w:pStyle w:val="Normal"/>
        <w:ind w:left="1418" w:firstLine="1"/>
        <w:rPr/>
      </w:pPr>
      <w:r>
        <w:rPr/>
        <w:t>6.   Katedra Finansów i Rachunkowości</w:t>
        <w:tab/>
        <w:tab/>
        <w:tab/>
        <w:tab/>
        <w:t>EK</w:t>
      </w:r>
    </w:p>
    <w:p>
      <w:pPr>
        <w:pStyle w:val="Normal"/>
        <w:ind w:left="1276" w:firstLine="1"/>
        <w:rPr/>
      </w:pPr>
      <w:r>
        <w:rPr/>
        <w:t xml:space="preserve">  </w:t>
      </w:r>
      <w:r>
        <w:rPr/>
        <w:t>7.   Katedra Geografii Ekonomicznej i Gospodarki Przestrzennej</w:t>
        <w:tab/>
        <w:t>EG</w:t>
      </w:r>
    </w:p>
    <w:p>
      <w:pPr>
        <w:pStyle w:val="Normal"/>
        <w:ind w:left="1418" w:firstLine="1"/>
        <w:rPr/>
      </w:pPr>
      <w:r>
        <w:rPr/>
        <w:t xml:space="preserve">8.   Katedra Logistyki i Marketingu </w:t>
        <w:tab/>
        <w:tab/>
        <w:tab/>
        <w:tab/>
        <w:tab/>
        <w:t>EM</w:t>
      </w:r>
    </w:p>
    <w:p>
      <w:pPr>
        <w:pStyle w:val="Normal"/>
        <w:ind w:left="1418" w:firstLine="1"/>
        <w:rPr/>
      </w:pPr>
      <w:r>
        <w:rPr/>
        <w:t xml:space="preserve">9.   Katedra Organizacji i Zarządzania </w:t>
        <w:tab/>
        <w:tab/>
        <w:tab/>
        <w:tab/>
        <w:t>EP</w:t>
      </w:r>
    </w:p>
    <w:p>
      <w:pPr>
        <w:pStyle w:val="Normal"/>
        <w:ind w:left="1418" w:firstLine="1"/>
        <w:rPr/>
      </w:pPr>
      <w:r>
        <w:rPr/>
        <w:t>10. Zakład Ekonometrii i Metod Ilościowych</w:t>
        <w:tab/>
        <w:tab/>
        <w:tab/>
        <w:t>EI</w:t>
      </w:r>
    </w:p>
    <w:p>
      <w:pPr>
        <w:pStyle w:val="Normal"/>
        <w:ind w:left="1418" w:firstLine="1"/>
        <w:rPr/>
      </w:pPr>
      <w:r>
        <w:rPr/>
        <w:t>11. Zakład Ekonomiki Informacji</w:t>
        <w:tab/>
        <w:tab/>
        <w:tab/>
        <w:tab/>
        <w:tab/>
        <w:t>EEI</w:t>
      </w:r>
    </w:p>
    <w:p>
      <w:pPr>
        <w:pStyle w:val="Normal"/>
        <w:ind w:left="1418" w:firstLine="1"/>
        <w:rPr/>
      </w:pPr>
      <w:r>
        <w:rPr/>
        <w:t xml:space="preserve">12. Zakład Studiów Strategicznych i Polityki </w:t>
      </w:r>
    </w:p>
    <w:p>
      <w:pPr>
        <w:pStyle w:val="Normal"/>
        <w:ind w:left="1418" w:firstLine="1"/>
        <w:rPr/>
      </w:pPr>
      <w:r>
        <w:rPr/>
        <w:t xml:space="preserve">      </w:t>
      </w:r>
      <w:r>
        <w:rPr/>
        <w:t>Społeczno-Ekonomicznej</w:t>
        <w:tab/>
        <w:tab/>
        <w:tab/>
        <w:tab/>
        <w:tab/>
        <w:tab/>
        <w:t>EE</w:t>
      </w:r>
    </w:p>
    <w:p>
      <w:pPr>
        <w:pStyle w:val="Normal"/>
        <w:ind w:left="1418" w:firstLine="1"/>
        <w:rPr/>
      </w:pPr>
      <w:r>
        <w:rPr/>
        <w:t xml:space="preserve">13. Zakład Teorii Finansów </w:t>
        <w:tab/>
        <w:tab/>
        <w:tab/>
        <w:tab/>
        <w:tab/>
        <w:tab/>
        <w:t>EF</w:t>
      </w:r>
    </w:p>
    <w:p>
      <w:pPr>
        <w:pStyle w:val="Normal"/>
        <w:ind w:left="1418" w:firstLine="1"/>
        <w:rPr/>
      </w:pPr>
      <w:r>
        <w:rPr/>
        <w:t>14. Zakład Teorii Ekonomii</w:t>
        <w:tab/>
        <w:tab/>
        <w:tab/>
        <w:tab/>
        <w:tab/>
        <w:tab/>
        <w:t>ET</w:t>
        <w:tab/>
      </w:r>
    </w:p>
    <w:p>
      <w:pPr>
        <w:pStyle w:val="Normal"/>
        <w:ind w:left="1418" w:firstLine="1"/>
        <w:rPr/>
      </w:pPr>
      <w:r>
        <w:rPr/>
        <w:t>15. Zakład Zarządzania Jakością</w:t>
        <w:tab/>
        <w:tab/>
        <w:tab/>
        <w:tab/>
        <w:tab/>
        <w:t>EJ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rPr/>
      </w:pPr>
      <w:r>
        <w:rPr/>
      </w:r>
    </w:p>
    <w:p>
      <w:pPr>
        <w:pStyle w:val="Heading4"/>
        <w:ind w:left="1276" w:firstLine="1"/>
        <w:rPr/>
      </w:pPr>
      <w:r>
        <w:rPr/>
        <w:t>Wydział Filologiczny</w:t>
        <w:tab/>
        <w:tab/>
        <w:tab/>
        <w:tab/>
        <w:tab/>
        <w:tab/>
      </w:r>
    </w:p>
    <w:p>
      <w:pPr>
        <w:pStyle w:val="Heading4"/>
        <w:ind w:left="1276" w:firstLine="1"/>
        <w:rPr/>
      </w:pPr>
      <w:r>
        <w:rPr/>
        <w:t>1.  Dziekan</w:t>
        <w:tab/>
        <w:tab/>
        <w:tab/>
        <w:tab/>
        <w:tab/>
        <w:tab/>
        <w:tab/>
        <w:tab/>
        <w:t>DF</w:t>
      </w:r>
    </w:p>
    <w:p>
      <w:pPr>
        <w:pStyle w:val="Normal"/>
        <w:ind w:left="1276" w:firstLine="1"/>
        <w:rPr/>
      </w:pPr>
      <w:r>
        <w:rPr/>
        <w:t>2.  Dziekanat</w:t>
        <w:tab/>
        <w:tab/>
        <w:tab/>
        <w:tab/>
        <w:tab/>
        <w:tab/>
        <w:tab/>
        <w:tab/>
        <w:t>DFA</w:t>
      </w:r>
    </w:p>
    <w:p>
      <w:pPr>
        <w:pStyle w:val="Normal"/>
        <w:ind w:left="1276" w:firstLine="1"/>
        <w:rPr/>
      </w:pPr>
      <w:r>
        <w:rPr/>
        <w:t>3.  Prodziekan ds. naukowych</w:t>
        <w:tab/>
        <w:tab/>
        <w:tab/>
        <w:tab/>
        <w:tab/>
        <w:tab/>
        <w:t>DFD</w:t>
      </w:r>
    </w:p>
    <w:p>
      <w:pPr>
        <w:pStyle w:val="Normal"/>
        <w:ind w:left="1276" w:firstLine="1"/>
        <w:rPr/>
      </w:pPr>
      <w:r>
        <w:rPr/>
        <w:t>4.  Prodziekan ds. studentów i dydaktyki</w:t>
        <w:tab/>
        <w:tab/>
        <w:tab/>
        <w:tab/>
        <w:t>DFS</w:t>
      </w:r>
    </w:p>
    <w:p>
      <w:pPr>
        <w:pStyle w:val="Normal"/>
        <w:ind w:left="1276" w:firstLine="1"/>
        <w:rPr/>
      </w:pPr>
      <w:r>
        <w:rPr/>
        <w:t>5.  Prodziekan ds. studiów niestacjonarnych i wieczorowych</w:t>
        <w:tab/>
        <w:t>DFZ</w:t>
      </w:r>
    </w:p>
    <w:p>
      <w:pPr>
        <w:pStyle w:val="Normal"/>
        <w:ind w:left="1276" w:firstLine="1"/>
        <w:rPr/>
      </w:pPr>
      <w:r>
        <w:rPr/>
        <w:t>6.  Instytut Filologii Angielskiej</w:t>
        <w:tab/>
        <w:tab/>
        <w:tab/>
        <w:tab/>
        <w:tab/>
        <w:t>FA</w:t>
      </w:r>
    </w:p>
    <w:p>
      <w:pPr>
        <w:pStyle w:val="Normal"/>
        <w:ind w:left="1276" w:firstLine="1"/>
        <w:rPr/>
      </w:pPr>
      <w:r>
        <w:rPr/>
        <w:t>7.  Instytut Filologii Germańskiej</w:t>
        <w:tab/>
        <w:tab/>
        <w:tab/>
        <w:tab/>
        <w:tab/>
        <w:t>FG</w:t>
      </w:r>
    </w:p>
    <w:p>
      <w:pPr>
        <w:pStyle w:val="Normal"/>
        <w:ind w:left="1276" w:firstLine="1"/>
        <w:rPr/>
      </w:pPr>
      <w:r>
        <w:rPr/>
        <w:t>8.  Instytut Filologii Polskiej</w:t>
        <w:tab/>
        <w:tab/>
        <w:tab/>
        <w:tab/>
        <w:tab/>
        <w:tab/>
        <w:t>FP</w:t>
      </w:r>
    </w:p>
    <w:p>
      <w:pPr>
        <w:pStyle w:val="Normal"/>
        <w:ind w:left="1276" w:firstLine="1"/>
        <w:rPr/>
      </w:pPr>
      <w:r>
        <w:rPr/>
        <w:t>9.  Instytut Filologii Wschodniosłowiańskiej</w:t>
        <w:tab/>
        <w:tab/>
        <w:tab/>
        <w:tab/>
        <w:t>FW</w:t>
      </w:r>
    </w:p>
    <w:p>
      <w:pPr>
        <w:pStyle w:val="Normal"/>
        <w:ind w:left="1276" w:firstLine="1"/>
        <w:rPr/>
      </w:pPr>
      <w:r>
        <w:rPr/>
        <w:t>10.Katedra  Kultury i Języka Francuskiego</w:t>
        <w:tab/>
        <w:tab/>
        <w:tab/>
        <w:tab/>
        <w:t>F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1418" w:firstLine="1"/>
        <w:rPr/>
      </w:pPr>
      <w:r>
        <w:rPr/>
        <w:t>Wydział Historyczno-Pedagogiczny</w:t>
      </w:r>
    </w:p>
    <w:p>
      <w:pPr>
        <w:pStyle w:val="Heading4"/>
        <w:ind w:left="1418" w:firstLine="1"/>
        <w:rPr/>
      </w:pPr>
      <w:r>
        <w:rPr/>
        <w:t>1.   Dziekan</w:t>
        <w:tab/>
        <w:tab/>
        <w:tab/>
        <w:tab/>
        <w:tab/>
        <w:tab/>
        <w:tab/>
        <w:tab/>
        <w:t>DH</w:t>
      </w:r>
    </w:p>
    <w:p>
      <w:pPr>
        <w:pStyle w:val="Normal"/>
        <w:ind w:left="1418" w:firstLine="1"/>
        <w:rPr/>
      </w:pPr>
      <w:r>
        <w:rPr/>
        <w:t>2.   Dziekanat</w:t>
        <w:tab/>
        <w:tab/>
        <w:tab/>
        <w:tab/>
        <w:tab/>
        <w:tab/>
        <w:tab/>
        <w:tab/>
        <w:t>DHA</w:t>
      </w:r>
    </w:p>
    <w:p>
      <w:pPr>
        <w:pStyle w:val="Normal"/>
        <w:ind w:left="1418" w:firstLine="1"/>
        <w:rPr/>
      </w:pPr>
      <w:r>
        <w:rPr/>
        <w:t>3.   Prodziekan ds. badań naukowych i współpracy z zagranicą</w:t>
        <w:tab/>
        <w:t>DHS</w:t>
      </w:r>
    </w:p>
    <w:p>
      <w:pPr>
        <w:pStyle w:val="Normal"/>
        <w:ind w:left="1418" w:firstLine="1"/>
        <w:rPr/>
      </w:pPr>
      <w:r>
        <w:rPr/>
        <w:t>4.   Prodziekan ds. studiów niestacjonarnych</w:t>
        <w:tab/>
        <w:tab/>
        <w:tab/>
        <w:t>DHZ</w:t>
      </w:r>
    </w:p>
    <w:p>
      <w:pPr>
        <w:pStyle w:val="Normal"/>
        <w:ind w:left="1418" w:firstLine="1"/>
        <w:rPr/>
      </w:pPr>
      <w:r>
        <w:rPr/>
        <w:t>5.   Prodziekan ds. kształcenia i studentów</w:t>
        <w:tab/>
        <w:tab/>
        <w:tab/>
        <w:tab/>
        <w:t>DHD</w:t>
      </w:r>
    </w:p>
    <w:p>
      <w:pPr>
        <w:pStyle w:val="Normal"/>
        <w:tabs>
          <w:tab w:val="clear" w:pos="708"/>
          <w:tab w:val="left" w:pos="1843" w:leader="none"/>
        </w:tabs>
        <w:ind w:left="1418" w:hanging="0"/>
        <w:rPr/>
      </w:pPr>
      <w:r>
        <w:rPr/>
        <w:t>6.   Instytut Filozofii</w:t>
        <w:tab/>
        <w:tab/>
        <w:tab/>
        <w:tab/>
        <w:tab/>
        <w:tab/>
        <w:tab/>
        <w:t>HF</w:t>
      </w:r>
    </w:p>
    <w:p>
      <w:pPr>
        <w:pStyle w:val="Normal"/>
        <w:ind w:left="1418" w:firstLine="1"/>
        <w:rPr/>
      </w:pPr>
      <w:r>
        <w:rPr/>
        <w:t>7.   Instytut Historii</w:t>
        <w:tab/>
        <w:tab/>
        <w:tab/>
        <w:tab/>
        <w:tab/>
        <w:tab/>
        <w:tab/>
        <w:t>HH</w:t>
      </w:r>
    </w:p>
    <w:p>
      <w:pPr>
        <w:pStyle w:val="Normal"/>
        <w:ind w:left="1418" w:firstLine="1"/>
        <w:rPr/>
      </w:pPr>
      <w:r>
        <w:rPr/>
        <w:t>8.   Instytut Nauk Pedagogicznych</w:t>
        <w:tab/>
        <w:tab/>
        <w:tab/>
        <w:tab/>
        <w:tab/>
        <w:t>HP</w:t>
      </w:r>
    </w:p>
    <w:p>
      <w:pPr>
        <w:pStyle w:val="Normal"/>
        <w:ind w:left="1418" w:firstLine="1"/>
        <w:rPr/>
      </w:pPr>
      <w:r>
        <w:rPr/>
        <w:t>9.   Instytut Politologii</w:t>
        <w:tab/>
        <w:tab/>
        <w:tab/>
        <w:tab/>
        <w:tab/>
        <w:tab/>
        <w:t>HN</w:t>
      </w:r>
    </w:p>
    <w:p>
      <w:pPr>
        <w:pStyle w:val="Normal"/>
        <w:ind w:left="1418" w:firstLine="1"/>
        <w:rPr/>
      </w:pPr>
      <w:r>
        <w:rPr/>
        <w:t>10. Instytut Psychologii</w:t>
        <w:tab/>
        <w:tab/>
        <w:tab/>
        <w:tab/>
        <w:tab/>
        <w:tab/>
        <w:t>HK</w:t>
      </w:r>
    </w:p>
    <w:p>
      <w:pPr>
        <w:pStyle w:val="Normal"/>
        <w:tabs>
          <w:tab w:val="clear" w:pos="708"/>
          <w:tab w:val="left" w:pos="1843" w:leader="none"/>
        </w:tabs>
        <w:ind w:left="1418" w:hanging="0"/>
        <w:rPr/>
      </w:pPr>
      <w:r>
        <w:rPr/>
        <w:t>11. Instytut Socjologii</w:t>
        <w:tab/>
        <w:tab/>
        <w:tab/>
        <w:tab/>
        <w:tab/>
        <w:tab/>
        <w:t>HS</w:t>
      </w:r>
    </w:p>
    <w:p>
      <w:pPr>
        <w:pStyle w:val="Normal"/>
        <w:ind w:left="1418" w:firstLine="1"/>
        <w:rPr/>
      </w:pPr>
      <w:r>
        <w:rPr/>
        <w:t>12. Instytut Studiów Edukacyjnych</w:t>
        <w:tab/>
        <w:tab/>
        <w:tab/>
        <w:tab/>
        <w:tab/>
        <w:t>HE</w:t>
      </w:r>
    </w:p>
    <w:p>
      <w:pPr>
        <w:pStyle w:val="Normal"/>
        <w:ind w:left="1418" w:firstLine="1"/>
        <w:rPr/>
      </w:pPr>
      <w:r>
        <w:rPr/>
        <w:t>13. Instytut Sztuki</w:t>
        <w:tab/>
        <w:tab/>
        <w:tab/>
        <w:tab/>
        <w:tab/>
        <w:tab/>
        <w:tab/>
        <w:t>HSz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/>
        <w:t>§ 24</w:t>
      </w:r>
    </w:p>
    <w:p>
      <w:pPr>
        <w:pStyle w:val="Normal"/>
        <w:tabs>
          <w:tab w:val="clear" w:pos="708"/>
          <w:tab w:val="left" w:pos="4253" w:leader="none"/>
        </w:tabs>
        <w:ind w:left="708" w:firstLine="708"/>
        <w:rPr/>
      </w:pPr>
      <w:r>
        <w:rPr/>
      </w:r>
    </w:p>
    <w:p>
      <w:pPr>
        <w:pStyle w:val="Heading4"/>
        <w:ind w:left="1418" w:firstLine="1"/>
        <w:rPr/>
      </w:pPr>
      <w:r>
        <w:rPr/>
        <w:t>Wydział Matematyki, Fizyki i Informatyki</w:t>
        <w:tab/>
        <w:tab/>
        <w:tab/>
      </w:r>
    </w:p>
    <w:p>
      <w:pPr>
        <w:pStyle w:val="Heading4"/>
        <w:ind w:left="1418" w:firstLine="1"/>
        <w:rPr/>
      </w:pPr>
      <w:r>
        <w:rPr/>
        <w:t>1. Dziekan</w:t>
        <w:tab/>
        <w:tab/>
        <w:tab/>
        <w:tab/>
        <w:tab/>
        <w:tab/>
        <w:tab/>
        <w:tab/>
        <w:t>DM</w:t>
      </w:r>
    </w:p>
    <w:p>
      <w:pPr>
        <w:pStyle w:val="Normal"/>
        <w:ind w:left="1418" w:firstLine="1"/>
        <w:rPr/>
      </w:pPr>
      <w:r>
        <w:rPr/>
        <w:t>2. Dziekanat</w:t>
        <w:tab/>
        <w:tab/>
        <w:tab/>
        <w:tab/>
        <w:tab/>
        <w:tab/>
        <w:tab/>
        <w:tab/>
        <w:t>DMA</w:t>
      </w:r>
    </w:p>
    <w:p>
      <w:pPr>
        <w:pStyle w:val="Normal"/>
        <w:ind w:left="1418" w:firstLine="1"/>
        <w:rPr/>
      </w:pPr>
      <w:r>
        <w:rPr/>
        <w:t>3. Prodziekan ds. naukowych</w:t>
        <w:tab/>
        <w:tab/>
        <w:tab/>
        <w:tab/>
        <w:tab/>
        <w:tab/>
        <w:t>DMN</w:t>
      </w:r>
    </w:p>
    <w:p>
      <w:pPr>
        <w:pStyle w:val="Normal"/>
        <w:ind w:left="1418" w:firstLine="1"/>
        <w:rPr/>
      </w:pPr>
      <w:r>
        <w:rPr/>
        <w:t>4. Prodziekan ds. dydaktyki</w:t>
        <w:tab/>
        <w:tab/>
        <w:tab/>
        <w:tab/>
        <w:tab/>
        <w:tab/>
        <w:t>DMD</w:t>
      </w:r>
    </w:p>
    <w:p>
      <w:pPr>
        <w:pStyle w:val="Normal"/>
        <w:ind w:left="1418" w:firstLine="1"/>
        <w:rPr/>
      </w:pPr>
      <w:r>
        <w:rPr/>
        <w:t>6. Instytut Fizyki</w:t>
        <w:tab/>
        <w:tab/>
        <w:tab/>
        <w:tab/>
        <w:tab/>
        <w:tab/>
        <w:tab/>
        <w:t>MF</w:t>
      </w:r>
    </w:p>
    <w:p>
      <w:pPr>
        <w:pStyle w:val="Normal"/>
        <w:ind w:left="1418" w:firstLine="1"/>
        <w:rPr/>
      </w:pPr>
      <w:r>
        <w:rPr/>
        <w:t>7. Instytut Matematyki i Informatyki</w:t>
        <w:tab/>
        <w:tab/>
        <w:tab/>
        <w:tab/>
        <w:tab/>
        <w:t>MM</w:t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568"/>
        <w:rPr>
          <w:b/>
          <w:b/>
        </w:rPr>
      </w:pPr>
      <w:r>
        <w:rPr>
          <w:b/>
        </w:rPr>
        <w:t>Wydział Prawa i Administracji</w:t>
      </w:r>
    </w:p>
    <w:p>
      <w:pPr>
        <w:pStyle w:val="Normal"/>
        <w:ind w:left="708" w:firstLine="568"/>
        <w:rPr>
          <w:b/>
          <w:b/>
        </w:rPr>
      </w:pPr>
      <w:r>
        <w:rPr>
          <w:b/>
        </w:rPr>
        <w:t>1.    Dziekan</w:t>
        <w:tab/>
        <w:tab/>
        <w:tab/>
        <w:tab/>
        <w:tab/>
        <w:tab/>
        <w:tab/>
        <w:tab/>
        <w:t>DL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>2.     Prodziekan ds. kształcenia i studentów</w:t>
        <w:tab/>
        <w:tab/>
        <w:tab/>
        <w:tab/>
        <w:t>DLK</w:t>
      </w:r>
    </w:p>
    <w:p>
      <w:pPr>
        <w:pStyle w:val="Normal"/>
        <w:ind w:left="1272" w:hanging="0"/>
        <w:rPr/>
      </w:pPr>
      <w:r>
        <w:rPr/>
        <w:t>3.     Prodziekan ds. nauki i badań</w:t>
        <w:tab/>
        <w:tab/>
        <w:tab/>
        <w:tab/>
        <w:tab/>
        <w:t>DLN</w:t>
      </w:r>
    </w:p>
    <w:p>
      <w:pPr>
        <w:pStyle w:val="Normal"/>
        <w:ind w:left="1272" w:hanging="0"/>
        <w:rPr/>
      </w:pPr>
      <w:r>
        <w:rPr/>
        <w:t>4.     Dziekanat</w:t>
        <w:tab/>
        <w:tab/>
        <w:tab/>
        <w:tab/>
        <w:tab/>
        <w:tab/>
        <w:tab/>
        <w:tab/>
        <w:t>DLA</w:t>
        <w:tab/>
      </w:r>
    </w:p>
    <w:p>
      <w:pPr>
        <w:pStyle w:val="Normal"/>
        <w:ind w:left="1276" w:hanging="0"/>
        <w:rPr/>
      </w:pPr>
      <w:r>
        <w:rPr/>
        <w:t>5.     Katedra Doktryn Polityczno-Prawnych i Prawa Rzymskiego</w:t>
        <w:tab/>
        <w:t>LDP</w:t>
      </w:r>
    </w:p>
    <w:p>
      <w:pPr>
        <w:pStyle w:val="Normal"/>
        <w:ind w:left="1276" w:hanging="0"/>
        <w:rPr/>
      </w:pPr>
      <w:r>
        <w:rPr/>
        <w:t>6.     Katedra Historii Państwa i Prawa</w:t>
        <w:tab/>
        <w:tab/>
        <w:tab/>
        <w:tab/>
        <w:tab/>
        <w:t>LHP</w:t>
      </w:r>
    </w:p>
    <w:p>
      <w:pPr>
        <w:pStyle w:val="Normal"/>
        <w:ind w:left="1276" w:hanging="0"/>
        <w:rPr/>
      </w:pPr>
      <w:r>
        <w:rPr/>
        <w:t xml:space="preserve">7.     Katedra Porównawczego Prawa Administracyjnego </w:t>
      </w:r>
    </w:p>
    <w:p>
      <w:pPr>
        <w:pStyle w:val="Normal"/>
        <w:ind w:left="1080" w:hanging="0"/>
        <w:rPr/>
      </w:pPr>
      <w:r>
        <w:rPr/>
        <w:t xml:space="preserve">           </w:t>
      </w:r>
      <w:r>
        <w:rPr/>
        <w:t>i Ochrony Środowiska</w:t>
        <w:tab/>
        <w:tab/>
        <w:tab/>
        <w:tab/>
        <w:tab/>
        <w:tab/>
        <w:t>LOS</w:t>
      </w:r>
    </w:p>
    <w:p>
      <w:pPr>
        <w:pStyle w:val="Normal"/>
        <w:ind w:left="1276" w:hanging="0"/>
        <w:rPr/>
      </w:pPr>
      <w:r>
        <w:rPr/>
        <w:t>8.    Katedra Postępowania Administracyjnego i Metodologii</w:t>
      </w:r>
    </w:p>
    <w:p>
      <w:pPr>
        <w:pStyle w:val="Normal"/>
        <w:ind w:left="1843" w:hanging="142"/>
        <w:rPr/>
      </w:pPr>
      <w:r>
        <w:rPr/>
        <w:t>Badań Prawno-Administracyjnych</w:t>
        <w:tab/>
        <w:tab/>
        <w:tab/>
        <w:t>            LMB</w:t>
      </w:r>
    </w:p>
    <w:p>
      <w:pPr>
        <w:pStyle w:val="Normal"/>
        <w:ind w:left="1276" w:hanging="0"/>
        <w:rPr/>
      </w:pPr>
      <w:r>
        <w:rPr/>
        <w:t>9.    Katedra Prawa Administracyjnego</w:t>
        <w:tab/>
        <w:tab/>
        <w:tab/>
        <w:tab/>
        <w:t>LPA</w:t>
      </w:r>
    </w:p>
    <w:p>
      <w:pPr>
        <w:pStyle w:val="Normal"/>
        <w:ind w:left="1276" w:hanging="0"/>
        <w:rPr/>
      </w:pPr>
      <w:r>
        <w:rPr/>
        <w:t>10.  Katedra Prawa Karnego</w:t>
        <w:tab/>
        <w:tab/>
        <w:tab/>
        <w:tab/>
        <w:tab/>
        <w:tab/>
        <w:t>LPK</w:t>
      </w:r>
    </w:p>
    <w:p>
      <w:pPr>
        <w:pStyle w:val="Normal"/>
        <w:ind w:left="1276" w:hanging="0"/>
        <w:rPr/>
      </w:pPr>
      <w:r>
        <w:rPr/>
        <w:t>11.  Katedra Prawa Ustrojowego i Praw Człowieka</w:t>
        <w:tab/>
        <w:tab/>
        <w:tab/>
        <w:t>LUC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</w:t>
      </w:r>
      <w:r>
        <w:rPr/>
        <w:t xml:space="preserve">Zakład Administracji Publicznej i Zarządzania </w:t>
        <w:tab/>
        <w:tab/>
        <w:tab/>
        <w:t>LAZ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</w:t>
      </w:r>
      <w:r>
        <w:rPr/>
        <w:t xml:space="preserve">Zakład Kryminologii, Kryminalistyki i Wiktymologii </w:t>
        <w:tab/>
        <w:tab/>
        <w:t>LW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ind w:left="1276" w:hanging="11"/>
        <w:rPr/>
      </w:pPr>
      <w:r>
        <w:rPr/>
        <w:t xml:space="preserve"> </w:t>
      </w:r>
      <w:r>
        <w:rPr/>
        <w:t xml:space="preserve">Zakład Porównawczego Prawa i Postępowania Cywilnego </w:t>
        <w:tab/>
        <w:t>LPC</w:t>
      </w:r>
    </w:p>
    <w:p>
      <w:pPr>
        <w:pStyle w:val="Normal"/>
        <w:ind w:left="1276" w:hanging="0"/>
        <w:rPr/>
      </w:pPr>
      <w:r>
        <w:rPr/>
        <w:t xml:space="preserve">15.  Zakład Prawa Cywilnego i Własności Intelektualnej </w:t>
        <w:tab/>
        <w:tab/>
        <w:t>LCW</w:t>
      </w:r>
    </w:p>
    <w:p>
      <w:pPr>
        <w:pStyle w:val="Normal"/>
        <w:ind w:left="1276" w:hanging="0"/>
        <w:rPr/>
      </w:pPr>
      <w:r>
        <w:rPr/>
        <w:t>16.  Zakład Prawa Gospodarczego i Handlowego</w:t>
        <w:tab/>
        <w:tab/>
        <w:tab/>
        <w:t>LGH</w:t>
      </w:r>
    </w:p>
    <w:p>
      <w:pPr>
        <w:pStyle w:val="Normal"/>
        <w:ind w:left="1276" w:hanging="0"/>
        <w:rPr/>
      </w:pPr>
      <w:r>
        <w:rPr/>
        <w:t>17.  Zakład Prawa Finansowego</w:t>
        <w:tab/>
        <w:tab/>
        <w:tab/>
        <w:tab/>
        <w:tab/>
        <w:t>LPF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ind w:left="1080" w:firstLine="196"/>
        <w:rPr/>
      </w:pPr>
      <w:r>
        <w:rPr/>
        <w:t>Zakład Prawa Karnego Procesowego</w:t>
        <w:tab/>
        <w:tab/>
        <w:tab/>
        <w:tab/>
        <w:t>LKP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ind w:left="1080" w:firstLine="196"/>
        <w:rPr/>
      </w:pPr>
      <w:r>
        <w:rPr/>
        <w:t xml:space="preserve">Zakład Prawa Międzynarodowego i Wspólnotowego </w:t>
        <w:tab/>
        <w:tab/>
        <w:t>LM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ind w:left="1080" w:firstLine="196"/>
        <w:rPr/>
      </w:pPr>
      <w:r>
        <w:rPr/>
        <w:t>Zakład Prawa Pracy i Polityki Społecznej</w:t>
        <w:tab/>
        <w:tab/>
        <w:tab/>
        <w:t>LPP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ind w:left="1080" w:firstLine="196"/>
        <w:rPr/>
      </w:pPr>
      <w:r>
        <w:rPr/>
        <w:t>Zakład Stosunków i Obrotu Gospodarczego</w:t>
        <w:tab/>
        <w:tab/>
        <w:tab/>
        <w:t>LOG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ind w:left="1080" w:firstLine="196"/>
        <w:rPr/>
      </w:pPr>
      <w:r>
        <w:rPr/>
        <w:t>Zakład Prawa Wyznaniowego</w:t>
        <w:tab/>
        <w:tab/>
        <w:tab/>
        <w:tab/>
        <w:tab/>
        <w:t>LP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ind w:left="1080" w:firstLine="196"/>
        <w:rPr/>
      </w:pPr>
      <w:r>
        <w:rPr/>
        <w:t xml:space="preserve">Zakład  Teorii i Filozofii Prawa </w:t>
        <w:tab/>
        <w:tab/>
        <w:tab/>
        <w:tab/>
        <w:tab/>
        <w:t>LFP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ind w:left="1080" w:firstLine="196"/>
        <w:rPr/>
      </w:pPr>
      <w:r>
        <w:rPr/>
        <w:t>Centrum Dokumentacji Europejskiej</w:t>
        <w:tab/>
        <w:tab/>
        <w:tab/>
        <w:tab/>
        <w:t>L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ind w:left="1080" w:firstLine="196"/>
        <w:rPr/>
      </w:pPr>
      <w:r>
        <w:rPr/>
        <w:t>Uniwersytecka Poradnia Społeczno-Prawna (Klinika Prawa)</w:t>
        <w:tab/>
        <w:t>LKP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ind w:left="1080" w:firstLine="196"/>
        <w:rPr/>
      </w:pPr>
      <w:r>
        <w:rPr/>
        <w:t>Pracownia Informatyczna</w:t>
        <w:tab/>
        <w:tab/>
        <w:tab/>
        <w:tab/>
        <w:tab/>
        <w:tab/>
      </w:r>
    </w:p>
    <w:p>
      <w:pPr>
        <w:pStyle w:val="Heading3"/>
        <w:ind w:left="1418" w:firstLine="196"/>
        <w:rPr/>
      </w:pPr>
      <w:r>
        <w:rPr/>
      </w:r>
    </w:p>
    <w:p>
      <w:pPr>
        <w:pStyle w:val="Heading3"/>
        <w:ind w:left="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§ 26</w:t>
      </w:r>
    </w:p>
    <w:p>
      <w:pPr>
        <w:pStyle w:val="Heading3"/>
        <w:ind w:left="1418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ind w:left="1418" w:hanging="0"/>
        <w:rPr/>
      </w:pPr>
      <w:r>
        <w:rPr/>
        <w:t>Wydział Przyrodniczo-Techniczny</w:t>
        <w:tab/>
        <w:tab/>
      </w:r>
    </w:p>
    <w:p>
      <w:pPr>
        <w:pStyle w:val="Heading3"/>
        <w:ind w:left="1418" w:hanging="0"/>
        <w:rPr/>
      </w:pPr>
      <w:r>
        <w:rPr/>
        <w:t>1.   Dziekan</w:t>
        <w:tab/>
        <w:tab/>
        <w:tab/>
        <w:tab/>
        <w:tab/>
        <w:tab/>
        <w:tab/>
        <w:tab/>
        <w:t>DP</w:t>
      </w:r>
    </w:p>
    <w:p>
      <w:pPr>
        <w:pStyle w:val="Normal"/>
        <w:ind w:left="1418" w:hanging="0"/>
        <w:rPr/>
      </w:pPr>
      <w:r>
        <w:rPr/>
        <w:t>2.   Dziekanat</w:t>
        <w:tab/>
        <w:tab/>
        <w:tab/>
        <w:tab/>
        <w:tab/>
        <w:tab/>
        <w:tab/>
        <w:tab/>
        <w:t>DPA</w:t>
      </w:r>
    </w:p>
    <w:p>
      <w:pPr>
        <w:pStyle w:val="Normal"/>
        <w:ind w:left="1418" w:hanging="0"/>
        <w:rPr/>
      </w:pPr>
      <w:r>
        <w:rPr/>
        <w:t>3.   Prodziekan</w:t>
        <w:tab/>
        <w:tab/>
        <w:tab/>
        <w:tab/>
        <w:t>DPS</w:t>
      </w:r>
    </w:p>
    <w:p>
      <w:pPr>
        <w:pStyle w:val="Normal"/>
        <w:ind w:left="1418" w:hanging="0"/>
        <w:rPr/>
      </w:pPr>
      <w:r>
        <w:rPr/>
        <w:t>4.   Prodziekan ds. studenckich</w:t>
        <w:tab/>
        <w:tab/>
        <w:tab/>
        <w:tab/>
        <w:tab/>
        <w:t>DPZ</w:t>
      </w:r>
    </w:p>
    <w:p>
      <w:pPr>
        <w:pStyle w:val="Normal"/>
        <w:ind w:left="1418" w:hanging="0"/>
        <w:rPr/>
      </w:pPr>
      <w:r>
        <w:rPr/>
        <w:t>5.   Samodzielna Katedra Biotechnologii i Biologii Molekularnej</w:t>
        <w:tab/>
        <w:t>DPE</w:t>
      </w:r>
    </w:p>
    <w:p>
      <w:pPr>
        <w:pStyle w:val="Normal"/>
        <w:ind w:left="1418" w:hanging="0"/>
        <w:rPr/>
      </w:pPr>
      <w:r>
        <w:rPr/>
        <w:t>6.   Samodzielna Katedra Biosystematyki</w:t>
        <w:tab/>
        <w:tab/>
        <w:tab/>
        <w:tab/>
        <w:t>DPB</w:t>
      </w:r>
    </w:p>
    <w:p>
      <w:pPr>
        <w:pStyle w:val="Normal"/>
        <w:ind w:left="1418" w:hanging="0"/>
        <w:rPr/>
      </w:pPr>
      <w:r>
        <w:rPr/>
        <w:t>7.   Samodzielna Katedra Inżynierii Procesowej</w:t>
        <w:tab/>
        <w:tab/>
        <w:tab/>
        <w:t>DPP</w:t>
      </w:r>
    </w:p>
    <w:p>
      <w:pPr>
        <w:pStyle w:val="Normal"/>
        <w:ind w:left="708" w:firstLine="708"/>
        <w:rPr/>
      </w:pPr>
      <w:r>
        <w:rPr/>
        <w:t>8.   Samodzielna Katedra Ochrony Powierzchni Ziemi</w:t>
        <w:tab/>
        <w:tab/>
        <w:t>DPO</w:t>
      </w:r>
    </w:p>
    <w:p>
      <w:pPr>
        <w:pStyle w:val="Normal"/>
        <w:ind w:left="1418" w:hanging="0"/>
        <w:rPr/>
      </w:pPr>
      <w:r>
        <w:rPr/>
        <w:t>9.   Katedra Technologii</w:t>
        <w:tab/>
        <w:tab/>
        <w:tab/>
        <w:tab/>
        <w:tab/>
        <w:tab/>
        <w:t>DP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1418" w:hanging="0"/>
        <w:rPr/>
      </w:pPr>
      <w:r>
        <w:rPr/>
        <w:t>Wydział Teologiczny</w:t>
      </w:r>
    </w:p>
    <w:p>
      <w:pPr>
        <w:pStyle w:val="Heading3"/>
        <w:tabs>
          <w:tab w:val="clear" w:pos="708"/>
          <w:tab w:val="left" w:pos="851" w:leader="none"/>
        </w:tabs>
        <w:ind w:left="1418" w:hanging="0"/>
        <w:rPr/>
      </w:pPr>
      <w:r>
        <w:rPr/>
        <w:t>1.   Dziekan</w:t>
        <w:tab/>
        <w:tab/>
        <w:tab/>
        <w:tab/>
        <w:tab/>
        <w:tab/>
        <w:tab/>
        <w:tab/>
        <w:t>DT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ind w:left="1418" w:hanging="0"/>
        <w:jc w:val="both"/>
        <w:rPr/>
      </w:pPr>
      <w:r>
        <w:rPr/>
        <w:t>2.   Dziekanat</w:t>
        <w:tab/>
        <w:tab/>
        <w:tab/>
        <w:tab/>
        <w:tab/>
        <w:tab/>
        <w:tab/>
        <w:tab/>
        <w:t>DTA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ind w:left="1418" w:hanging="0"/>
        <w:rPr/>
      </w:pPr>
      <w:r>
        <w:rPr/>
        <w:t>3.   Prodziekan ds. nauki i współpracy z zagranicą</w:t>
        <w:tab/>
        <w:tab/>
        <w:tab/>
        <w:t>DTD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ind w:left="1418" w:hanging="0"/>
        <w:rPr/>
      </w:pPr>
      <w:r>
        <w:rPr/>
        <w:t>4.   Prodziekan ds. kształcenia  i studentów</w:t>
        <w:tab/>
        <w:tab/>
        <w:tab/>
        <w:tab/>
        <w:t>DTS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5.   Prodziekan ds. studiów niestacjonarnych i doktoranckich</w:t>
        <w:tab/>
        <w:t>DTZ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ab/>
        <w:t>6.   Instytut Ekumenizmu i Badań nad Integracją</w:t>
        <w:tab/>
        <w:tab/>
        <w:tab/>
        <w:t>TIE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7.   Instytut Liturgii, Muzyki i Sztuki Sakralnej</w:t>
        <w:tab/>
        <w:tab/>
        <w:tab/>
        <w:t>TIL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8.   Instytut Nauk o Rodzinie</w:t>
        <w:tab/>
        <w:tab/>
        <w:tab/>
        <w:tab/>
        <w:tab/>
        <w:tab/>
        <w:t>TNR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9.   Katedra Egzegezy Ksiąg Nowego Testamentu</w:t>
        <w:tab/>
        <w:tab/>
        <w:tab/>
        <w:t>TN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0  Katedra Egzegezy Ksiąg Starego Testamentu</w:t>
        <w:tab/>
        <w:tab/>
        <w:tab/>
        <w:t>TS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1. Katedra Filozofii Systematycznej i Historii Filozofii</w:t>
        <w:tab/>
        <w:tab/>
        <w:t>TF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2. Katedra Historii Kościoła i Patrologii</w:t>
        <w:tab/>
        <w:tab/>
        <w:tab/>
        <w:tab/>
        <w:t>TH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3. Katedra Katechetyki i Teologii Pastoralnej</w:t>
        <w:tab/>
        <w:tab/>
        <w:tab/>
        <w:t>TKP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4. Katedra Prawa Kanonicznego</w:t>
        <w:tab/>
        <w:tab/>
        <w:tab/>
        <w:tab/>
        <w:tab/>
        <w:t>TK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5. Katedra Teologii Dogmatycznej</w:t>
        <w:tab/>
        <w:tab/>
        <w:tab/>
        <w:tab/>
        <w:tab/>
        <w:t>TD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6. Katedra Teologii Fundamentalnej i Religiologii</w:t>
        <w:tab/>
        <w:tab/>
        <w:tab/>
        <w:t>TTF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7. Katedra Teologii Moralnej i Duchowości</w:t>
        <w:tab/>
        <w:tab/>
        <w:tab/>
        <w:t>TM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8. Redakcja Wydawnictw</w:t>
        <w:tab/>
        <w:tab/>
        <w:tab/>
        <w:tab/>
        <w:tab/>
        <w:tab/>
        <w:t>TRW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9. Zamiejscowy Ośrodek Dydaktyczny w Gliwica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§ 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chemat organizacyjny administracji Uniwersytetu Opolskiego przedstawia załącznik nr 1 do niniejszego regulaminu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Schematy organizacyjne poszczególnych wydziałów przedstawiają następujące załączniki: </w:t>
      </w:r>
    </w:p>
    <w:p>
      <w:pPr>
        <w:pStyle w:val="Normal"/>
        <w:ind w:left="709" w:hanging="0"/>
        <w:jc w:val="both"/>
        <w:rPr/>
      </w:pPr>
      <w:r>
        <w:rPr/>
        <w:t>nr 2 – Wydział Chemii</w:t>
      </w:r>
    </w:p>
    <w:p>
      <w:pPr>
        <w:pStyle w:val="Normal"/>
        <w:ind w:left="709" w:hanging="0"/>
        <w:jc w:val="both"/>
        <w:rPr/>
      </w:pPr>
      <w:r>
        <w:rPr/>
        <w:t>nr 3 – Wydział Ekonomiczny</w:t>
      </w:r>
    </w:p>
    <w:p>
      <w:pPr>
        <w:pStyle w:val="Normal"/>
        <w:ind w:left="709" w:hanging="0"/>
        <w:jc w:val="both"/>
        <w:rPr/>
      </w:pPr>
      <w:r>
        <w:rPr/>
        <w:t>nr 4 – Wydział Filologiczny</w:t>
      </w:r>
    </w:p>
    <w:p>
      <w:pPr>
        <w:pStyle w:val="Normal"/>
        <w:ind w:left="709" w:hanging="0"/>
        <w:jc w:val="both"/>
        <w:rPr/>
      </w:pPr>
      <w:r>
        <w:rPr/>
        <w:t>nr 5 –  Wydział Historyczno-Pedagogiczny</w:t>
      </w:r>
    </w:p>
    <w:p>
      <w:pPr>
        <w:pStyle w:val="Normal"/>
        <w:ind w:left="709" w:hanging="0"/>
        <w:jc w:val="both"/>
        <w:rPr/>
      </w:pPr>
      <w:r>
        <w:rPr/>
        <w:t>nr 6 – Wydział Matematyki, Fizyki i Informatyki</w:t>
      </w:r>
    </w:p>
    <w:p>
      <w:pPr>
        <w:pStyle w:val="Normal"/>
        <w:ind w:left="709" w:hanging="0"/>
        <w:jc w:val="both"/>
        <w:rPr/>
      </w:pPr>
      <w:r>
        <w:rPr/>
        <w:t>nr 7 – Wydział Prawa i Administracji</w:t>
      </w:r>
    </w:p>
    <w:p>
      <w:pPr>
        <w:pStyle w:val="Normal"/>
        <w:ind w:left="709" w:hanging="0"/>
        <w:jc w:val="both"/>
        <w:rPr/>
      </w:pPr>
      <w:r>
        <w:rPr/>
        <w:t>nr 8 – Wydział Przyrodniczo-Techniczny</w:t>
      </w:r>
    </w:p>
    <w:p>
      <w:pPr>
        <w:pStyle w:val="Normal"/>
        <w:ind w:left="709" w:hanging="0"/>
        <w:jc w:val="both"/>
        <w:rPr/>
      </w:pPr>
      <w:r>
        <w:rPr/>
        <w:t>nr 9 – Wydział Teologiczn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ozdział  I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akresy działania kierownictwa administracyj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§ 2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anclerz kieruje administracją Uczelni oraz zarządza mieniem i gospodarką w zakresie określonym przez przepisy prawa, statut i niniejszy regulamin. Wykonuje swoje zadania przy pomocy dwóch zastępców: zastępcy kanclerza oraz kwestora, który pełni jednocześnie funkcję głównego księgowego i zastępcy kanclerza.</w:t>
      </w:r>
    </w:p>
    <w:p>
      <w:pPr>
        <w:pStyle w:val="Normal"/>
        <w:ind w:left="3900" w:firstLine="348"/>
        <w:rPr/>
      </w:pPr>
      <w:r>
        <w:rPr/>
      </w:r>
    </w:p>
    <w:p>
      <w:pPr>
        <w:pStyle w:val="Normal"/>
        <w:ind w:left="3900" w:firstLine="348"/>
        <w:rPr/>
      </w:pPr>
      <w:r>
        <w:rPr/>
        <w:t>§ 30</w:t>
      </w:r>
    </w:p>
    <w:p>
      <w:pPr>
        <w:pStyle w:val="Normal"/>
        <w:ind w:left="3900" w:firstLine="34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ZAKRESU DZIAŁANIA KANCLERZA  NALEŻ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owanie całokształtu prac administracyjno-gospodarczych i technicznych oraz zapewnianie kontroli ich działalności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ierowanie gospodarką i podejmowanie decyzji dotyczących mienia Uczelni w zakresie zwykłego zarządu, z wyłączeniem spraw zastrzeżonych w ustawie lub statucie dla innych organów Uczelni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rawowanie merytorycznego kierownictwa jednostek organizacyjnych bezpośrednio podporządkowanych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dawanie przepisów wewnętrznych regulujących działalność administracyjno-gospodarczą i finansową Uczelni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owanie systemów zabezpieczenia majątku Uczelni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orowanie spraw związanych z prawidłową eksploatacją oraz konserwacją budynków i budowli Uczelni a także ich instalacji wewnętrznych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zgadnianie, w porozumieniu z kierownictwem Uczelni, planów inwestycyjno-remontowych oraz ich akceptowanie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orowanie spraw  związanych z własnością nieruchomości Uczelni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orowanie prawidłowej realizacji inwestycji i remontów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orowanie przygotowania przez podległe jednostki administracyjne dokumentacji niezbędnej do prowadzenia przetargów publicznych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orowanie gospodarki zaopatrzeniowo-transportowej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orowanie prac komisji inwentaryzacyjnej i komisji likwidacyjnych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ealizacja polityki kadrowej w stosunku do podległych pracowników administracji oraz nadzorowanie ich pod względem fachowym  i dyscypliny pracy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pewnienie właściwych warunków bezpieczeństwa i higieny pracy oraz ochrony przeciwpożarowej wszystkich obiektów uniwersyteckich. 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rawowanie nadzoru administracyjno-organizacyjnego nad archiwum Uniwersytetu Opolskiego.</w:t>
      </w:r>
    </w:p>
    <w:p>
      <w:pPr>
        <w:pStyle w:val="Normal"/>
        <w:ind w:left="3540" w:firstLine="708"/>
        <w:jc w:val="both"/>
        <w:rPr/>
      </w:pPr>
      <w:r>
        <w:rPr/>
        <w:t>§ 31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Tekstpodstawowy3"/>
        <w:rPr/>
      </w:pPr>
      <w:r>
        <w:rPr/>
        <w:t>DO ZAKRESU DZIAŁANIA KWESTORA – ZASTĘPCY KANCLERZA 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Prowadzenie rachunkowości Uczelni, zgodnie z obowiązującymi przepisami.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Nadzorowanie całokształtu prac z zakresu rachunkowości, wykonywanych przez poszczególne jednostki organizacyjne.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Prowadzenie gospodarki finansowej Uczelni zgodnie z obowiązującymi przepisami.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nalizowanie wykorzystania środków finansowych będących w dyspozycji Uczelni.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Dokonywanie wstępnej, bieżącej i następnej kontroli funkcjonalnej w zakresie gospodarki finansowej.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Opracowywanie budżetu Uczelni i sprawozdań finansowych z wykonania budżetu.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Nadzór nad należytym przechowywaniem i zabezpieczeniem dokumentów księgowych, ksiąg rachunkowych oraz sprawozdań finansowych.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Szczegółowe obowiązki i uprawnienia kwestora jako głównego księgowego regulują odrębne przepisy.</w:t>
      </w:r>
    </w:p>
    <w:p>
      <w:pPr>
        <w:pStyle w:val="Normal"/>
        <w:ind w:left="3540" w:firstLine="708"/>
        <w:rPr/>
      </w:pPr>
      <w:r>
        <w:rPr/>
        <w:t>§ 32</w:t>
      </w:r>
    </w:p>
    <w:p>
      <w:pPr>
        <w:pStyle w:val="Normal"/>
        <w:ind w:left="3540" w:firstLine="708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 ZAKRESU DZIAŁANIA ZASTĘPCY KANCLERZA   NALEŻ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Nadzorowanie wdrażania strategii rozwoju Uniwersytetu Opolski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Monitorowanie i sprawozdawczość z zakresu wdrażania strategii rozwoju Uniwersytetu Opolski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Współpraca z kierownikami jednostek organizacyjnych w zakresie opracowania i wdrożenia koncepcji Zintegrowanego Systemu Zarządzania Uczelnią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Nadzorowanie prawidłowości działania Uniwersytetu Opolskiego w zakresie rozwoju i wykorzystania zasobów materialnych Uczelni, w tym gospodarki obiektami Uczeln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Sprawowanie nadzoru nad stanem technicznym, prawidłowym funkcjonowaniem i eksploatowaniem oraz efektywnym wykorzystaniem obiektów Uczelni (bez DS.-ów i SCK)  wraz z ich mediami, poprzez kontrolowanie prawidłowości działań Działu Administracyjno-Gospodarczego i administratorów nieruchomości U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Nadzorowanie postępowań dot. sprzedaży lub wieloletniej dzierżawy nieruchomości Uczelni oraz pozyskania nowych nieruchomości dla Uczeln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Współpraca z pełnomocnikiem rektora ds. osób niepełnosprawnych w zakresie usuwania barier architektonicznych w obrębie campusu Uczeln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Nadzorowanie sprawozdawczości jednostek organizacyjnych Uczelni dla Głównego Urzędu Statystyczn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Kompletowanie, aktualizowanie i przechowywania dokumentacji prawnej (wypisów ksiąg wieczystych, umów notarialnych itp.) nieruchomości Uczeln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Weryfikacja rocznych planów rzeczowych w zakresie zaopatrzenia w środki czystości oraz w maszyny i urządzenia do utrzymania czystości obiektów Uczeln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Nadzorowanie przygotowania programów i planów związanych z gospodarką odpadam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Sprawowanie nadzoru nad eksploatacją taboru samochodowego i gospodarką paliwową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 xml:space="preserve">Nadzorowanie spraw związanych z gospodarką wodno-ściekową i zużyciem gazu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Nadzorowanie eksploatacji oraz funkcjonowania sieci i urządzeń telefoniczny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Koordynacja i kontrola wraz z Działem Administracyjno-Gospodarczym i administratorami  obiektów Uczelni pracy służb ochrony mienia Uczeln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Udział w przygotowywaniu niezbędnych dokumentów do przeprowadzenia postępowań o udzielenie zamówienia publicznego.</w:t>
      </w:r>
    </w:p>
    <w:p>
      <w:pPr>
        <w:pStyle w:val="Normal"/>
        <w:jc w:val="center"/>
        <w:rPr/>
      </w:pPr>
      <w:r>
        <w:rPr/>
        <w:t>§ 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Jednostką organizacyjną administracji kieruje kierownik, który jest bezpośrednim przełożonym pracowników zatrudnionych w jednostce. Odpowiada za realizację zadań jednostki administracyjnej, właściwą  organizację i koordynację jej prac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4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/>
        <w:t>DO PODSTAWOWYCH ZADAŃ KIEROWNIKÓW JEDNOSTKI ADMINISTRACYJNEJ 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rawowanie nadzoru i kontroli nad prawidłowym wykonywaniem obowiązków służbowych przez podległych pracowników.</w:t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pewnienie prawidłowej organizacji pracy oraz sprawnego i prawidłowego wykonywania zadań kierowanej jednostki.</w:t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znaczanie zadań dla poszczególnych stanowisk pracy, w ramach zakresu obowiązków.</w:t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onywanie okresowych ocen pracy podległych pracowników.</w:t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Bieżące kontrolowanie dyscypliny pracy podległych pracowników.</w:t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odejmowanie decyzji operatywnych w ramach kompetencji lub z upoważnienia przełożonego.</w:t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wniosków, opinii oraz propozycji wewnętrznych aktów normatywnych.</w:t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Gromadzenie i aktualizacja przepisów z zakresu działania jednostki organizacyjnej.</w:t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bałość o ład i  porządek stanowisk pracy oraz  w pomieszczeniach.</w:t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ór nad archiwizacją dokumentacji dot. działalności jednostki zgodnie z obowiązującymi przepisami.</w:t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bezpieczenie mienia Uczelni pozostającego w jego dyspozycji oraz nadzór nad prawidłową eksploatacją tego mienia.</w:t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owanie prac zgodnie z przepisami i zasadami bezpieczeństwa i higieny pracy oraz bezpieczeństwa pożarowego a także egzekwowanie ich przestrzegania.</w:t>
      </w:r>
    </w:p>
    <w:p>
      <w:pPr>
        <w:pStyle w:val="Normal"/>
        <w:rPr/>
      </w:pPr>
      <w:r>
        <w:rPr/>
      </w:r>
    </w:p>
    <w:p>
      <w:pPr>
        <w:pStyle w:val="Normal"/>
        <w:ind w:left="3684" w:hanging="0"/>
        <w:rPr/>
      </w:pPr>
      <w:r>
        <w:rPr/>
      </w:r>
    </w:p>
    <w:p>
      <w:pPr>
        <w:pStyle w:val="Normal"/>
        <w:ind w:left="3684" w:hanging="0"/>
        <w:rPr/>
      </w:pPr>
      <w:r>
        <w:rPr/>
        <w:t>Rozdział  V</w:t>
      </w:r>
    </w:p>
    <w:p>
      <w:pPr>
        <w:pStyle w:val="Heading5"/>
        <w:tabs>
          <w:tab w:val="clear" w:pos="708"/>
          <w:tab w:val="right" w:pos="9071" w:leader="none"/>
        </w:tabs>
        <w:ind w:left="1080" w:hanging="0"/>
        <w:rPr>
          <w:sz w:val="28"/>
        </w:rPr>
      </w:pPr>
      <w:r>
        <w:rPr>
          <w:sz w:val="28"/>
        </w:rPr>
        <w:t>Zakresy działania jednostek organizacyjnych administracji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/>
      </w:pPr>
      <w:r>
        <w:rPr/>
        <w:t>§ 35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mienione w rozdziale V zakresy działania jednostek administracyjnych i samodzielnych stanowisk mają charakter ramowy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zczegółowe zakresy obowiązków pracowników na poszczególnych stanowiskach ustalają, z uwzględnieniem zakresu działania danej komórki, kierownicy jednostek administracyjnych we współpracy z Działem Spraw Pracowniczych. Są oni odpowiedzialni za ich uaktualnianie, stosownie do wprowadzanych zmi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kresy czynności dla stanowisk kierowniczych i samodzielnych, podległych merytorycznie bezpośrednio kierownictwu Uczelni, opracowuje specjalista ds. organizacji i zarząd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zyscy pracownicy administracji ponoszą odpowiedzialność w zakresie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merytorycznej strony wykonywanych zadań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terminowego i prawidłowego wykonywania obowiązków służbowych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zabezpieczenia powierzonego mienia oraz prawidłowości jego wykorzystania  i konserwacji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przestrzegania przepisów i zasad w zakresie bezpieczeństwa i higieny pracy oraz bezpieczeństwa pożarowego. </w:t>
      </w:r>
    </w:p>
    <w:p>
      <w:pPr>
        <w:pStyle w:val="Normal"/>
        <w:jc w:val="center"/>
        <w:rPr/>
      </w:pPr>
      <w:r>
        <w:rPr/>
        <w:t>§ 36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ZAKRESU DZIAŁANIA  SEKRETARIATU REKTORA NALEŻ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terminarza spotkań oraz wizyt rektora i prorektorów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bezpieczenie terminowego załatwiania spraw bieżących wykonywanych na zlecenie rektora i prorektorów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Gromadzenie dokumentacji potrzebnej do podjęcia decyzji oraz przekazywanie decyzji i postanowień rektora i prorektorów  zainteresowanym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bsługa kancelaryjna (rejestracja, pobieranie, wysyłanie i doręczanie korespondencji)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tokołowanie posiedzeń Senatu, Kolegium Rektorskiego, komisji itp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kazywanie do wiadomości i wykonania właściwym komórkom organizacyjnym uchwał Senatu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ntrola wstępna pod względem formalnym wszystkich dokumentów przedkładanych do podpisu rektorowi i prorektorom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dpowiednie zabezpieczenie pieczęci i pieczątek oraz druków rektorskich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rejestru skarg i wniosków wpływających do rektora i prorektorów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ywanie innych czynności zlecanych przez rektora i prorektorów.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ind w:left="3540" w:firstLine="708"/>
        <w:rPr/>
      </w:pPr>
      <w:r>
        <w:rPr/>
        <w:t>§ 37</w:t>
      </w:r>
    </w:p>
    <w:p>
      <w:pPr>
        <w:pStyle w:val="Normal"/>
        <w:ind w:left="3540" w:firstLine="708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ZAKRESU DZIAŁANIA  DZIAŁU SPRAW PRACOWNICZYCH  NALEŻY:</w:t>
      </w:r>
    </w:p>
    <w:p>
      <w:pPr>
        <w:pStyle w:val="Tekstdymka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związanych z przyjmowaniem, awansowaniem i zwalnianiem pracowników we współdziałaniu z kierownikami komórek organizacyjnych Uczelni.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, gromadzenie, przechowywanie oraz zabezpieczanie dokumentów i informacji dotyczących spraw pracowniczych (akta pracownicze).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związanych z ubezpieczeniem społecznym pracowników i ich rodzin.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orowanie realizacji przepisów prawa pracy w sprawach pracowniczych i prowadzenie działalności informacyjnej z tego zakresu.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i wdrażanie, wspólnie z kierownikami jednostek organizacyjnych, zasad przestrzegania dyscypliny pracy.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ntrolowanie dyscypliny pracy pracowników nie będących nauczycielami akademickimi.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dministrowanie wraz ze związkami zawodowymi zakładowym funduszem świadczeń socjalnych.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wierzytelnianie odpisów dokumentów i pism związanych ze sprawami kadrowymi i socjalnymi.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icjowanie i opracowywanie merytoryczne wewnętrznych aktów prawnych dotyczących spraw osobowych i spraw socjalnych pracowników.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bsługa senackiej Komisji ds. Kadry Naukowej i Zatrudnieni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540" w:firstLine="708"/>
        <w:rPr/>
      </w:pPr>
      <w:r>
        <w:rPr/>
        <w:t>§ 38</w: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  <w:t>DO ZAKRESU DZIAŁANIA SEKCJI  DS. BHP  I  P.POŻ.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prowadzanie kontroli warunków pracy oraz przestrzegania przepisów i zasad bezpieczeństwa i higieny pracy w obiektach Uniwersytetu Opolskiego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onywanie okresowej oceny i analizy stanu bhp i p.poż oraz informowanie władz Uczelni o stwierdzonych zagrożeniach i przedstawianie wniosków zmierzających do ich usunięcia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„scenariuszy pożarowych” i instrukcji bezpieczeństwa pożarowego dla poszczególnych obiektów Uczelni oraz przeprowadzanie próbnych alarmów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czestniczenie w ustalaniu okoliczności i przyczyn wypadków przy pracy oraz zachorowań na choroby zawodowe i prowadzenie dokumentacji w tym zakresie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wstępnego instruktażu dla nowo przyjmowanych pracowników z zakresu bhp i p.poż. oraz organizowanie i przeprowadzanie okresowych szkoleń w tym zakresie dla pracowników i studentów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Udział w pracach Komisji BHP. 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i kontrola realizacji planów poprawy warunków bhp i p.poż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działanie ze służbą zdrowia w zakresie oceny stanu zdrowia pracowników oraz prowadzenia działalności profilaktycznej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zeprowadzanie kontroli i przeglądów stanu bezpieczeństwa pożarowego (planowane i doraźne). 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Ewidencja wydawanych środków ochrony indywidualnej, odzieży i obuwia roboczego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stalanie potrzeb i sprawowanie nadzoru nad prawidłowością rozmieszczenia, stanem gotowości, konserwacją sprzętu oraz urządzeń przeciwpożarowych i alarm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9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 ZAKRESU DZIAŁANIA SEKCJI DS. OBRONNYCH I OCHRONY INFORMACJI NIEJAWNYCH NALEŻ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pracowywanie i aktualizowanie „Planu operacyjnego funkcjonowania Uczelni w warunkach zagrożenia państwa i wojny ” oraz dokumentów  pomocniczych z nim związanych.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pracowywanie i aktualizowanie „Planu obrony cywilnej” oraz realizowanie wytycznych Biura Spraw Obronnych Ministerstwa Nauki i Szkolnictwa Wyższego oraz Wydziału Zarządzania Kryzysowego Urzędu Miasta.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trzymywanie bieżącego kontaktu z Wydziałem Zarządzania Kryzysowego Urzędu Miasta w czasie zagrożeń klęskami żywiołowymi.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Gospodarowanie mieniem obrony cywilnej.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rganizowanie i współdziałanie w przeprowadzaniu szkolenia obronnego pracowników Uczelni w zakresie obrony cywilnej i powszechnej samoobrony.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owadzenie kancelarii tajnej.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Gromadzenie, przechowywanie i zabezpieczanie dokumentacji dotyczącej spraw obronnych i obrony cywilnej oraz ochrony informacji niejawnych.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Ewidencjonowanie, przekazywanie i ochrona informacji niejawnych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 </w:t>
      </w:r>
      <w:r>
        <w:rPr/>
        <w:t>§ 40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Tekstpodstawowy3"/>
        <w:rPr/>
      </w:pPr>
      <w:r>
        <w:rPr/>
        <w:t xml:space="preserve">DO ZAKRESU DZIAŁANIA STANOWISKA DS. ORGANIZACJI I ZARZĄDZANIA NALEŻY: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Lista2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Opracowywanie i nowelizowanie aktów prawnych wydawanych w Uczelni.</w:t>
      </w:r>
    </w:p>
    <w:p>
      <w:pPr>
        <w:pStyle w:val="Lista2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projektów struktury organizacyjnej Uczelni.</w:t>
      </w:r>
    </w:p>
    <w:p>
      <w:pPr>
        <w:pStyle w:val="Lista2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zakresów czynności dla stanowisk kierowniczych i samodzielnych, podległych merytorycznie bezpośrednio kierownictwu Uczelni.</w:t>
      </w:r>
    </w:p>
    <w:p>
      <w:pPr>
        <w:pStyle w:val="Lista2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zbiorów i rejestrów wszystkich aktów prawnych dotyczących organizacji i funkcjonowania Uczelni.</w:t>
      </w:r>
    </w:p>
    <w:p>
      <w:pPr>
        <w:pStyle w:val="Lista2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kazywanie wydawanych wewnętrznych aktów prawnych Uczelni jednostkom organizacyjnym.</w:t>
      </w:r>
    </w:p>
    <w:p>
      <w:pPr>
        <w:pStyle w:val="Lista2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Gromadzenie, przechowywanie i udostępnianie innym jednostkom organizacyjnym Dzienników Ustaw, Monitorów Polskich oraz innych dzienników urzędowych.</w:t>
      </w:r>
    </w:p>
    <w:p>
      <w:pPr>
        <w:pStyle w:val="Lista2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Gromadzenie i przechowywanie dokumentacji dot. strategii działania i kierunków rozwoju UO oraz innych opracowań związanych z działalnością Uczelni.</w:t>
      </w:r>
    </w:p>
    <w:p>
      <w:pPr>
        <w:pStyle w:val="Lista2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czestniczenie w procesie przekazania i przejęcia stanowisk kierowniczych.</w:t>
      </w:r>
    </w:p>
    <w:p>
      <w:pPr>
        <w:pStyle w:val="Lista2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protokołów z posiedzeń senackich Komisji ds. Statutu i Komisji ds. Organizacji i Rozwoju Uniwersytetu.</w:t>
      </w:r>
    </w:p>
    <w:p>
      <w:pPr>
        <w:pStyle w:val="Lista2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rejestru pełnomocnictw udzielanych przez rektora.</w:t>
      </w:r>
    </w:p>
    <w:p>
      <w:pPr>
        <w:pStyle w:val="Lista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§ 41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O ZAKRESU DZIAŁANIA REWIZJI WEWNĘTRZNEJ NALEŻY: 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rocznego planu kontroli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prowadzanie kontroli planowych i doraźnych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i przekazywanie przełożonym protokołów pokontrolnych oraz informacji o stwierdzonych nieprawidłowościach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owanie narad pokontrolnych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rawdzanie zaleceń pokontrolnych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Gromadzenie, rejestrowanie, przechowywanie i zabezpieczanie materiałów z przepro- wadzonych kontroli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i koordynacja swoich działań z audytorem wewnętrznym i z organami kontroli zewnętrznej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§ 42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Tekstpodstawowy3"/>
        <w:rPr/>
      </w:pPr>
      <w:r>
        <w:rPr/>
        <w:t>DO ZAKRESU DZIAŁANIA AUDYTORA WEWNĘTRZNEGO  NALEŻY:</w:t>
      </w:r>
    </w:p>
    <w:p>
      <w:pPr>
        <w:pStyle w:val="Tekstpodstawowy3"/>
        <w:rPr>
          <w:sz w:val="16"/>
        </w:rPr>
      </w:pPr>
      <w:r>
        <w:rPr>
          <w:sz w:val="16"/>
        </w:rPr>
      </w:r>
    </w:p>
    <w:p>
      <w:pPr>
        <w:pStyle w:val="Normal"/>
        <w:ind w:left="284" w:hanging="284"/>
        <w:jc w:val="both"/>
        <w:rPr>
          <w:rFonts w:eastAsia="Arial Unicode MS"/>
          <w:szCs w:val="24"/>
        </w:rPr>
      </w:pPr>
      <w:r>
        <w:rPr/>
        <w:t>1. Przygotowanie rocznego planu audytu na podstawie analizy obszarów ryzyka w zakresie działania Uczelni.</w:t>
      </w:r>
    </w:p>
    <w:p>
      <w:pPr>
        <w:pStyle w:val="Normal"/>
        <w:jc w:val="both"/>
        <w:rPr/>
      </w:pPr>
      <w:r>
        <w:rPr/>
        <w:t xml:space="preserve">2. </w:t>
      </w:r>
      <w:r>
        <w:rPr>
          <w:szCs w:val="14"/>
        </w:rPr>
        <w:t> </w:t>
      </w:r>
      <w:r>
        <w:rPr/>
        <w:t>Prowadzenie akt bieżących i stałych audytu.</w:t>
      </w:r>
    </w:p>
    <w:p>
      <w:pPr>
        <w:pStyle w:val="Normal"/>
        <w:jc w:val="both"/>
        <w:rPr/>
      </w:pPr>
      <w:r>
        <w:rPr/>
        <w:t xml:space="preserve">3.  Realizacja zadań audytowych o charakterze zapewniającym. </w:t>
      </w:r>
    </w:p>
    <w:p>
      <w:pPr>
        <w:pStyle w:val="Normal"/>
        <w:ind w:left="284" w:hanging="284"/>
        <w:jc w:val="both"/>
        <w:rPr/>
      </w:pPr>
      <w:r>
        <w:rPr/>
        <w:t>4.  Wykonywanie czynności doradczych na wniosek kierownika jednostki lub z własnej   inicjatywy  w zakresie z nim uzgodnionym.</w:t>
      </w:r>
    </w:p>
    <w:p>
      <w:pPr>
        <w:pStyle w:val="Endnote"/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Sporządzanie sprawozdań z przeprowadzonych zadań audytowych z zaleceniami w sprawie wyeliminowania słabości kontroli zarządczej lub wprowadzenia usprawnień oraz  wydanie opinii w sprawie adekwatności, skuteczności i efektywności kontroli zarządczej w obszarze ryzyka objętym zadaniem zapewniającym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 </w:t>
      </w:r>
    </w:p>
    <w:p>
      <w:pPr>
        <w:pStyle w:val="Normal"/>
        <w:jc w:val="both"/>
        <w:rPr/>
      </w:pPr>
      <w:r>
        <w:rPr/>
        <w:t>Szczegółowe zadania i kompetencje Audytora wewnętrznego określa Karta audytu.</w:t>
      </w:r>
    </w:p>
    <w:p>
      <w:pPr>
        <w:pStyle w:val="Normal"/>
        <w:ind w:left="3540"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540" w:firstLine="708"/>
        <w:rPr/>
      </w:pPr>
      <w:r>
        <w:rPr/>
        <w:t>§ 43</w:t>
      </w:r>
    </w:p>
    <w:p>
      <w:pPr>
        <w:pStyle w:val="Normal"/>
        <w:ind w:left="3540" w:firstLine="708"/>
        <w:rPr>
          <w:sz w:val="16"/>
        </w:rPr>
      </w:pPr>
      <w:r>
        <w:rPr>
          <w:sz w:val="16"/>
        </w:rPr>
      </w:r>
    </w:p>
    <w:p>
      <w:pPr>
        <w:pStyle w:val="Tekstpodstawowy3"/>
        <w:rPr/>
      </w:pPr>
      <w:r>
        <w:rPr/>
        <w:t>Obsługa prawna Uczelni prowadzona jest przez Kancelarię Prawną, a w przypadku jej braku do zakresu działania   RADCY  PRAWNEGO 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Udzielanie organom Uczelni opinii i porad prawnych oraz wyjaśnień w zakresie stosowania przepisów prawa. 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czestniczenie w prowadzonych przez Uczelnię rokowaniach, których celem jest nawiązanie, zmiana lub rozwiązanie stosunku prawnego, w tym zwłaszcza umów długoterminowych, nietypowych lub o znacznej wartości.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ór prawny nad egzekucją należności Uczelni.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stępowanie w charakterze pełnomocnika Uczelni w postępowaniu sądowym, administracyjnym oraz przed innymi organami orzekającymi.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dzielanie informacji o przepisach prawnych organizacjom społecznym i zawodowym działającym na terenie Uczelni, na ich wniosek.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iniowanie pod względem prawnym wewnętrznych aktów normatywnych , umów i innych aktów prawnych wydawanych przez władze Uczelni.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działanie z kierownictwem Uczelni i jednostkami organizacyjnymi w sprawach wymagających konsultacji lub opinii w zakresie formalnym i merytorycznym.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ywanie obsługi prawnej w zakresie określonym w ustawie o radcach prawnych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§ 44</w:t>
      </w:r>
    </w:p>
    <w:p>
      <w:pPr>
        <w:pStyle w:val="Normal"/>
        <w:jc w:val="center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DO ZAKRESU CZYNNOŚCI  ASYSTENTA REKTORA I RZECZNIKA PRASOWEGO UCZELNI NALEŻY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1. Koordynowanie  organizowanych przez  rektora  konferencji,  zjazdów,  posiedzeń  i uroczystośc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2.  Przygotowywanie, organizowanie i prowadzenie konferencji prasowych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3. Udzielanie – w granicach kompetencji wyznaczonych przez rektora – prasie, radiu i telewizji informacji dotyczących Uczelni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4. Współpraca  z redakcjami  prasy,  radia  i telewizji oraz  przesyłanie  im materiałów  o ważnych wydarzeniach uniwersyteckich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5. Współpraca  z jednostkami  organizacyjnymi  przy  przygotowywaniu  informatorów wewnątrzuczelnianych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6.  Prowadzenie dokumentacji historiograficznej i prasowej o Uczelni.</w:t>
      </w:r>
    </w:p>
    <w:p>
      <w:pPr>
        <w:pStyle w:val="Normal"/>
        <w:ind w:left="284" w:hanging="284"/>
        <w:jc w:val="both"/>
        <w:rPr/>
      </w:pPr>
      <w:r>
        <w:rPr/>
        <w:t>7. Kreowanie pozytywnego wizerunku uczelni wśród krajowych i zagranicznych instytucji naukowych a także strategicznych partnerów biznesowych.</w:t>
      </w:r>
    </w:p>
    <w:p>
      <w:pPr>
        <w:pStyle w:val="Normal"/>
        <w:ind w:left="284" w:hanging="284"/>
        <w:jc w:val="both"/>
        <w:rPr/>
      </w:pPr>
      <w:r>
        <w:rPr/>
        <w:t>8. Współredagowanie strony internetowej Uczelni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§ 45</w:t>
      </w:r>
    </w:p>
    <w:p>
      <w:pPr>
        <w:pStyle w:val="Normal"/>
        <w:ind w:left="424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ZAKRESU DZIAŁANIA DZIAŁU ZAMÓWIEŃ PUBLICZNYCH NALEŻ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zamówień publicznych w Uczelni w trybie ustalonym przez   ustawę Prawo zamówień publicznych oraz Regulamin Udzielania Zamówień Publicznych Uniwersytetu Opolskiego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ywanie zbiorczego planu udzielania zamówień publicznych dla całej Uczelni i przedkładanie Rektorowi do zatwierdzenia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postępowań o udzielenie zamówienia publicznego w Uczelni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anie dokumentacji postępowania o zamówienie publiczne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orowanie i kontrola procedury zamówień publicznych przeprowadzanych w jednostkach organizacyjnych uprawnionych do prowadzenia postępowań przetargowych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ryfikowanie prawidłowości i kompletności dokumentacji sporządzonej w postępowaniach o    zamówienie publiczne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-426" w:leader="none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trolowanie poprawności innych dokumentów przygotowywanych w związku z zamówieniami publicznym. 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-426" w:leader="none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Centralnego Rejestru Zamówień Publicznych Uniwersytetu Opolskiego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-426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Publikowanie ogłoszeń w zależności od wartości zamówienia w siedzibie Zamawiającego,    Dzienniku Urzędowym WE, Biuletynie Zamówień Publicznych oraz na    stronie    internetowej: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www.zamowienia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-426" w:leader="none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działanie z Urzędem Zamówień Publicznych w ramach obowiązków wynikających z    ustawy Prawo zamówień publicznych, w szczególności w zakresie wniosków i zapytań    składanych do organów Urzędu Zamówień Publicznych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-426" w:leader="none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ordynowanie i kontrolowanie czynności związanych z zawarciem umowy z wybranym oferentem, poprzez dokonywanie wstępnej kontroli projektów umów przed przedłożeniem do akceptacji radcy prawnem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426" w:leader="none"/>
          <w:tab w:val="left" w:pos="426" w:leader="none"/>
        </w:tabs>
        <w:ind w:left="426" w:hanging="426"/>
        <w:jc w:val="both"/>
        <w:rPr/>
      </w:pPr>
      <w:r>
        <w:rPr/>
        <w:t>Prowadzenie postępowania w zakresie najmu, dzierżawy, sprzedaży lokali, pomieszczeń, obiektów aparatury, maszyn i urządzeń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426" w:leader="none"/>
          <w:tab w:val="left" w:pos="426" w:leader="none"/>
        </w:tabs>
        <w:ind w:left="426" w:hanging="426"/>
        <w:jc w:val="both"/>
        <w:rPr/>
      </w:pPr>
      <w:r>
        <w:rPr/>
        <w:t>Udzielanie jednostkom organizacyjnym uczelni informacji, w zakresie trybów  postępowań    przewidzianych w ustawie Prawo zamówień publicznych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nie pomocy merytorycznej przy przeprowadzaniu postępowań przetargowy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Organizowanie szkoleń i instruktażu dla członków komisji przetargowych oraz pracowników Uczeln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Sporządzanie   wymaganych    przepisami sprawozdań z zakresu zamówień publiczny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Inicjowanie i przygotowywanie merytorycznych założeń do wewnętrznych aktów prawnych Uczelni w zakresie zamówień publiczny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Archiwizowanie dokumentację z przeprowadzonych czynności w postępowaniach o zamówienie publicz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6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DO ZAKRESU DZIAŁANIA BIURA FUNDUSZY  STRUKTURALNYCH  NALEŻY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Gromadzenie informacji na temat programów i funduszy europejskic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Informowanie o możliwościach udziału poszczególnych jednostek w programach europejskic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Gromadzenie dokumentacji dotyczącej udziału poszczególnych jednostek organizacyjnych w programach finansowanych przez Unię Europejską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Przygotowywanie i realizacja projektów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Współpraca z organizacjami partnerskimi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Monitorowanie realizacji projektów finansowanych ze środków Unii Europejskiej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Sporządzanie sprawozdań dotyczących udziału poszczególnych jednostek organizacyjnych w programach finansowanych przez Unię Europejską.</w:t>
      </w:r>
    </w:p>
    <w:p>
      <w:pPr>
        <w:pStyle w:val="Normal"/>
        <w:tabs>
          <w:tab w:val="clear" w:pos="708"/>
          <w:tab w:val="left" w:pos="3400" w:leader="none"/>
          <w:tab w:val="center" w:pos="4819" w:leader="none"/>
        </w:tabs>
        <w:jc w:val="both"/>
        <w:rPr/>
      </w:pPr>
      <w:r>
        <w:rPr/>
      </w:r>
    </w:p>
    <w:p>
      <w:pPr>
        <w:pStyle w:val="Tekstpodstawowy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47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rPr/>
      </w:pPr>
      <w:r>
        <w:rPr/>
        <w:t>DO ZAKRESU DZIAŁANIA CENTRUM  INFORMATYCZNEGO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formatyzacja Uczelni oraz nadzór nad przedsięwzięciami informatycznymi realizowanymi przez jednostki organizacyjne. Współpraca w zakresie ustalania możliwości technicznych z Głównym Specjalistą ds. Remontów i Inwestycji.</w:t>
      </w:r>
    </w:p>
    <w:p>
      <w:pPr>
        <w:pStyle w:val="Lista2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ozwijanie i adaptacja nowych systemów informatycznych dla potrzeb jednostek organizacyjnych.</w:t>
      </w:r>
    </w:p>
    <w:p>
      <w:pPr>
        <w:pStyle w:val="Lista2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pewnienie całodobowego utrzymania łączności uczelnianej oraz środowiskowej infrastruktury sieci komputerowych z innymi operatorami i siecią Internet.</w:t>
      </w:r>
    </w:p>
    <w:p>
      <w:pPr>
        <w:pStyle w:val="Lista2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z Biblioteką Główną w zakresie budowy zintegrowanego systemu dostępu do baz danych oraz zbiorów bibliotek wydziałowych.</w:t>
      </w:r>
    </w:p>
    <w:p>
      <w:pPr>
        <w:pStyle w:val="Lista2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daptacja nowoczesnych technologii sieciowych oraz informatycznych dla procesu zarządzania.</w:t>
      </w:r>
    </w:p>
    <w:p>
      <w:pPr>
        <w:pStyle w:val="Lista2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oraz wdrażanie rozwiązań związanych z bezpieczeństwem dostępu do zasobów informatycznych Uczelni.</w:t>
      </w:r>
    </w:p>
    <w:p>
      <w:pPr>
        <w:pStyle w:val="Lista2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ordynacja zakupów oprogramowania planowanych przez jednostki organizacyjne oraz przygotowanie materiałów niezbędnych do przeprowadzenia postępowań o zamówienie publiczne w zakresie programów komputerowych.</w:t>
      </w:r>
    </w:p>
    <w:p>
      <w:pPr>
        <w:pStyle w:val="Lista2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dministracja i zarządzanie rdzeniem uczelnianej sieci komputerowej.</w:t>
      </w:r>
    </w:p>
    <w:p>
      <w:pPr>
        <w:pStyle w:val="Lista2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ór nad prawidłową eksploatacją sieci teleinformatycznych Uczelni i zapewnienie jej sprawności technicznej.</w:t>
      </w:r>
    </w:p>
    <w:p>
      <w:pPr>
        <w:pStyle w:val="Tekstpodstawowy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48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rPr/>
      </w:pPr>
      <w:r>
        <w:rPr/>
        <w:t>DO ZAKRESU DZIAŁANIA ARCHIWUM UNIWERSYTETU NALEŻY: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/>
      </w:pPr>
      <w:r>
        <w:rPr/>
        <w:t>1.  Przechowywanie dokumentacji tworzącej zasób archiwalny Uniwersytetu  Opolskiego.</w:t>
      </w:r>
    </w:p>
    <w:p>
      <w:pPr>
        <w:pStyle w:val="Normal"/>
        <w:ind w:left="284" w:hanging="284"/>
        <w:jc w:val="both"/>
        <w:rPr/>
      </w:pPr>
      <w:r>
        <w:rPr/>
        <w:t>2. Przyjmowanie do archiwum uporządkowanej dokumentacji ze wszystkich komórek organizacyjnych Uczelni, na podstawie spisów zdawczo-odbiorczych.</w:t>
      </w:r>
    </w:p>
    <w:p>
      <w:pPr>
        <w:pStyle w:val="Normal"/>
        <w:jc w:val="both"/>
        <w:rPr/>
      </w:pPr>
      <w:r>
        <w:rPr/>
        <w:t>3.  Dokonywanie przeglądu dokumentacji przed ich oznakowaniem.</w:t>
      </w:r>
    </w:p>
    <w:p>
      <w:pPr>
        <w:pStyle w:val="Normal"/>
        <w:jc w:val="both"/>
        <w:rPr/>
      </w:pPr>
      <w:r>
        <w:rPr/>
        <w:t>4.  Segregowanie dokumentacji według kategorii ustalonych przez komórki organizacyjne.</w:t>
      </w:r>
    </w:p>
    <w:p>
      <w:pPr>
        <w:pStyle w:val="Normal"/>
        <w:ind w:left="284" w:hanging="284"/>
        <w:jc w:val="both"/>
        <w:rPr/>
      </w:pPr>
      <w:r>
        <w:rPr/>
        <w:t>5. Planowanie rozmieszczenia dokumentacji poszczególnych komórek organizacyjnych w Archiwum.</w:t>
      </w:r>
    </w:p>
    <w:p>
      <w:pPr>
        <w:pStyle w:val="Normal"/>
        <w:jc w:val="both"/>
        <w:rPr/>
      </w:pPr>
      <w:r>
        <w:rPr/>
        <w:t>6.  Prowadzenie ewidencji przyjętej dokumentacji.</w:t>
      </w:r>
    </w:p>
    <w:p>
      <w:pPr>
        <w:pStyle w:val="Normal"/>
        <w:jc w:val="both"/>
        <w:rPr/>
      </w:pPr>
      <w:r>
        <w:rPr/>
        <w:t>7.  Konserwowanie i zabezpieczanie dokumentacji przed zniszczeniem.</w:t>
      </w:r>
    </w:p>
    <w:p>
      <w:pPr>
        <w:pStyle w:val="Normal"/>
        <w:jc w:val="both"/>
        <w:rPr/>
      </w:pPr>
      <w:r>
        <w:rPr/>
        <w:t>8.  Udostępnianie przechowywanej dokumentacji za zgodą władz Uczeln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Prowadzenie książki udostępnień.</w:t>
      </w:r>
    </w:p>
    <w:p>
      <w:pPr>
        <w:pStyle w:val="Normal"/>
        <w:jc w:val="both"/>
        <w:rPr/>
      </w:pPr>
      <w:r>
        <w:rPr/>
        <w:t>10. Nadzór nad terminowym zwrotem wypożyczonej dokumentacji.</w:t>
      </w:r>
    </w:p>
    <w:p>
      <w:pPr>
        <w:pStyle w:val="Normal"/>
        <w:ind w:left="426" w:hanging="426"/>
        <w:jc w:val="both"/>
        <w:rPr/>
      </w:pPr>
      <w:r>
        <w:rPr/>
        <w:t>11. Wydawanie dokumentów bądź ich potwierdzonych kopii zainteresowanym osobom po załatwieniu wymaganych formalności.</w:t>
      </w:r>
    </w:p>
    <w:p>
      <w:pPr>
        <w:pStyle w:val="Normal"/>
        <w:ind w:left="426" w:hanging="426"/>
        <w:jc w:val="both"/>
        <w:rPr/>
      </w:pPr>
      <w:r>
        <w:rPr/>
        <w:t>12. Udzielanie instruktażu pracownikom komórek organizacyjnych UO w zakresie przygotowania i zdawania dokumentacji do Archiwum.</w:t>
      </w:r>
    </w:p>
    <w:p>
      <w:pPr>
        <w:pStyle w:val="Normal"/>
        <w:ind w:left="426" w:hanging="426"/>
        <w:jc w:val="both"/>
        <w:rPr/>
      </w:pPr>
      <w:r>
        <w:rPr/>
        <w:t>13. Inicjowanie i przeprowadzanie brakowania dokumentacji kategorii „B” w porozumieniu z Państwowym Archiwum Wojewódzkim.</w:t>
      </w:r>
    </w:p>
    <w:p>
      <w:pPr>
        <w:pStyle w:val="Normal"/>
        <w:jc w:val="both"/>
        <w:rPr/>
      </w:pPr>
      <w:r>
        <w:rPr/>
        <w:t>14. Opracowywanie dokumentacji archiwalnej.</w:t>
      </w:r>
    </w:p>
    <w:p>
      <w:pPr>
        <w:pStyle w:val="Normal"/>
        <w:jc w:val="both"/>
        <w:rPr/>
      </w:pPr>
      <w:r>
        <w:rPr/>
        <w:t>15. Stała współpraca z Państwowym Archiwum Wojewódzkim w Opolu.</w:t>
      </w:r>
    </w:p>
    <w:p>
      <w:pPr>
        <w:pStyle w:val="Normal"/>
        <w:jc w:val="both"/>
        <w:rPr/>
      </w:pPr>
      <w:r>
        <w:rPr/>
        <w:t xml:space="preserve">16. Przygotowywanie wniosków, opinii oraz propozycji wewnętrznych aktów normatywnych. </w:t>
      </w:r>
    </w:p>
    <w:p>
      <w:pPr>
        <w:pStyle w:val="Tekstpodstawowy3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§ 49</w:t>
      </w:r>
    </w:p>
    <w:p>
      <w:pPr>
        <w:pStyle w:val="Normal"/>
        <w:ind w:left="4248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kstpodstawowy2"/>
        <w:rPr>
          <w:b/>
          <w:b/>
          <w:bCs/>
          <w:color w:val="000000"/>
        </w:rPr>
      </w:pPr>
      <w:r>
        <w:rPr>
          <w:b/>
          <w:bCs/>
          <w:color w:val="000000"/>
        </w:rPr>
        <w:t>DO ZAKRESU DZIAŁANIA BIURA DS. BADAŃ  NAUKOWYCH  I WSPÓŁPRACY Z ZAGRANICĄ  NALEŻY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ealizacja zadań związanych z działalnością naukowo-badawczą Uczelni oraz współpracą z zagranicą.</w:t>
      </w:r>
    </w:p>
    <w:p>
      <w:pPr>
        <w:pStyle w:val="Normal"/>
        <w:ind w:left="426" w:hanging="426"/>
        <w:jc w:val="both"/>
        <w:rPr>
          <w:strike/>
        </w:rPr>
      </w:pPr>
      <w:r>
        <w:rPr/>
        <w:t xml:space="preserve">2.    Koordynowanie prac związanych z przygotowywaniem wniosków o pozyskanie środków zarówno krajowych, jak i zagranicznych na finansowanie badań naukowych oraz inwestycji służących potrzebom badań. </w:t>
      </w:r>
    </w:p>
    <w:p>
      <w:pPr>
        <w:pStyle w:val="Lista2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ordynowanie działań związanych z przygotowaniem wniosków o uzyskanie środków na badania naukowe z Unii Europejskiej. </w:t>
      </w:r>
    </w:p>
    <w:p>
      <w:pPr>
        <w:pStyle w:val="Lista2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z Ministerstwem Nauki i Szkolnictwa Wyższego oraz jednostkami gospodarczymi w zakresie zawierania umów na realizację prac naukowo-badawczych i ich rozliczanie.</w:t>
      </w:r>
    </w:p>
    <w:p>
      <w:pPr>
        <w:pStyle w:val="Lista2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, wg wypracowanych zasad, podziału otrzymanych środków na badania i przedkładanie ich do zaopiniowania przez Senacką Komisję ds. Badań i Współpracy z Zagranicą oraz do zatwierdzenia rektorów.</w:t>
      </w:r>
    </w:p>
    <w:p>
      <w:pPr>
        <w:pStyle w:val="Lista2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owadzenie ewidencji kosztów działalności naukowo-badawczej.  </w:t>
      </w:r>
    </w:p>
    <w:p>
      <w:pPr>
        <w:pStyle w:val="Lista2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acja i koordynacja działań związanych z rozliczeniem formalnym i finansowym działalności naukowo-badawczej.</w:t>
      </w:r>
    </w:p>
    <w:p>
      <w:pPr>
        <w:pStyle w:val="Lista2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dotyczących programów międzynarodowych i stypendiów zagranicznych dla pracowników i studentów.</w:t>
      </w:r>
    </w:p>
    <w:p>
      <w:pPr>
        <w:pStyle w:val="Lista2"/>
        <w:numPr>
          <w:ilvl w:val="0"/>
          <w:numId w:val="38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 xml:space="preserve">Przygotowywanie umów o współpracy między Uniwersytetem Opolskim a uczelniami i instytucjami zagranicznymi. </w:t>
      </w:r>
    </w:p>
    <w:p>
      <w:pPr>
        <w:pStyle w:val="Lista2"/>
        <w:numPr>
          <w:ilvl w:val="0"/>
          <w:numId w:val="38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Koordynowanie i obsługa wymiany międzynarodowej.</w:t>
      </w:r>
    </w:p>
    <w:p>
      <w:pPr>
        <w:pStyle w:val="Lista2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związanych z wyjazdami pracowników do zagranicznych ośrodków naukowych oraz przyjazdami gości zagranicznych.</w:t>
      </w:r>
    </w:p>
    <w:p>
      <w:pPr>
        <w:pStyle w:val="Lista2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dministrowanie Programem ERASMUS – Uczenie się przez całe życie oraz innymi programami wymiany międzynarodowej młodzieży.</w:t>
      </w:r>
    </w:p>
    <w:p>
      <w:pPr>
        <w:pStyle w:val="Lista2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ordynowanie działań związanych z przyjazdem studentów zagranicznych na Uniwersytet Opolski.</w:t>
      </w:r>
    </w:p>
    <w:p>
      <w:pPr>
        <w:pStyle w:val="Lista2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wszelkich informacji i sprawozdań z działalności naukowo-badawczej oraz z współpracy z zagranicą</w:t>
      </w:r>
    </w:p>
    <w:p>
      <w:pPr>
        <w:pStyle w:val="Lista2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z Senacką Komisją ds. badań Naukowych i Współpracy z Zagranicą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§ 50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Tekstpodstawowy3"/>
        <w:rPr/>
      </w:pPr>
      <w:r>
        <w:rPr/>
        <w:t>DO ZAKRESU DZIAŁANIA SEKCJI DS. APARATURY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planów zakupów aparatury i urządzeń dydaktycznych, w tym: sprzętu informatycznego, zgodnie z programem rozwoju Uczelni oraz wnioskami jednostek organizacyjnych Uczelni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dokumentacji planistycznej dla potrzeb Senackiej Komisji ds. Badań i Współpracy z Zagranicą oraz właściwego prorektora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iniowanie wniosków o zakup aparatury i urządzeń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ealizacja zakupów zgodnie z procedurami określonymi w ustawie o zamówieniach publicznych, współpraca z Działem Zamówień Publicznych w zakresie procedury prowadzenia przetargów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owanie serwisu gwarancyjnego i pogwarancyjnego aparatury i innych urządzeń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ewidencji aparatury naukowo-badawczej, cennej, unikalnej i dydaktycznej zaliczanej do środków trwałych oraz rejestru aparatury zakupionej do realizacji prac naukowo-badawczych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prowadzanie kontroli pracy (wykorzystania) aparatury i urządzeń, szczególnie cennych oraz prowadzenie w tym zakresie ewidencji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Bieżąca konserwacja, dokonywanie przeglądów i kwalifikowanie do napraw aparatury, wyposażenia dydaktycznego, komputerów, kopiarek i innych urządzeń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z Urzędem Celnym  oraz przewoźnikami krajowymi i zagranicznymi przy odbiorze i ekspedycji aparatury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ozpowszechnianie w Uczelni informacji dotyczącej aktualnych zasobów aparatury Uczelni.</w:t>
      </w:r>
    </w:p>
    <w:p>
      <w:pPr>
        <w:pStyle w:val="Normal"/>
        <w:jc w:val="center"/>
        <w:rPr/>
      </w:pPr>
      <w:r>
        <w:rPr/>
        <w:t>§ 51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b/>
          <w:b/>
          <w:bCs/>
          <w:color w:val="000000"/>
        </w:rPr>
      </w:pPr>
      <w:r>
        <w:rPr>
          <w:b/>
          <w:bCs/>
          <w:color w:val="000000"/>
        </w:rPr>
        <w:t>DO ZAKRESU DZIAŁANIA  DZIAŁU  NAUCZANIA  NALEŻY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dokumentacji planów i ramowych programów nauczania poszczególnych rodzajów studiów z wyłączeniem studiów podyplomowych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działanie w organizowaniu rekrutacji na studia i prowadzenie informacji z tym związanej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owadzenie Centralnego Albumu Studenta. 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papierowej wersji Księgi Dyplomów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związanych z Programem Mobilności Studentów MOST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rawdzanie i korygowanie przydziałów czynności nauczycieli akademickich pod kątem wypełniania pensum dydaktycznego, poprawności podziału studentów na grupy i obsady przedmiotów zgodnie z aktualnymi planami studiów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ywanie analiz dotyczących ilości godzin dydaktycznych realizowanych w jednostkach dydaktycznych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onywanie obliczeń wynagrodzeń za ponadwymiarowe zajęcia dydaktyczne na podstawie przydziałów czynności i sporządzanie pełnej dokumentacji finansowej w tym zakresie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ozliczanie i prowadzenie ewidencji wynagrodzeń za prowadzenie i recenzowanie prac magisterskich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dokumentacji związanej z przyznawaniem  stypendiów naukowych doktorskich i habilitacyjnych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dokumentacji i spraw dotyczących staży krajowych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zbiorczych sprawozdań statystycznych dotyczących rekrutacji na studia, liczby studentów, absolwentów, ilości godzin dydaktycznych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bsługa Senackiej Komisji ds. Kształce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 52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/>
        <w:t>DO ZAKRESU DZIAŁANIA DZIAŁU SPRAW STUDENTÓW 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4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pleksowa obsługa studentów i doktorantów w sprawach związanych z udzielaniem pomocy materialnej. 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Naliczanie wysokości świadczeń pomocy materialnej dla studentów i doktorantów zgodnie z zatwierdzonymi kryteriami i regulaminem. 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list wypłat świadczeń pomocy materialnej.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zestawień kosztów pobytu cudzoziemców w Uniwersytecie Opolskim dla potrzeb Biura Uznawalności Wykształcenia i Wymiany Międzynarodowej.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danych niezbędnych do podziału środków na pomoc materialną dla studentów i doktorantów.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sprawozdań o pomocy materialnej i socjalnej dla studentów i doktorantów.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związanych z przyznaniem miejsca w domu studenta.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całokształtu spraw oraz dokumentacji związanej z ubezpieczeniem zdrowotnym uprawnionych studentów i doktorantów.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działanie z Samorządem Studenckim i Samorządem Doktorantów, Wydziałowymi Komisjami Stypendialnymi, Komisją Odwoławczą,  dziekanatami i kierownikiem Miasteczka Akademickiego.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rchiwizacja i przekazywanie dokumentów stypendialnych do archiwum zgodnie z obowiązującymi przepisami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§ 53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DO ZAKRESU CZYNNOŚCI STANOWISKA DS. PROMOCJI NALEŻY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Stworzenie jednolitego systemu promocji Uniwersytetu oraz koordynowanie działalności promocyjnej prowadzonej przez wszystkie jednostki uczelniane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organizacja imprez promujących ofertę dydaktyczną i naukowo-badawczą Uniwersytetu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ind w:left="425" w:hanging="425"/>
        <w:jc w:val="both"/>
        <w:rPr/>
      </w:pPr>
      <w:r>
        <w:rPr/>
        <w:t>Współredagowanie strony internetowej Uczeln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Monitorowanie zawartości stron internetowych poszczególnych jednostek organizacyjnych Uniwersytetu  i przygotowywanie wskazówek ich udoskonala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pracowywanie i upowszechnianie materiałów informacyjnych i promocyjnych (folderów, ulotek, plakatów, informatorów, prezentacji, upominków itp.). 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ind w:left="425" w:hanging="425"/>
        <w:jc w:val="both"/>
        <w:rPr/>
      </w:pPr>
      <w:r>
        <w:rPr/>
        <w:t>Aktualizowanie informacji o Uniwersytecie w informatorach i wydawnictwach pozauczelnianych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ind w:left="425" w:hanging="425"/>
        <w:jc w:val="both"/>
        <w:rPr/>
      </w:pPr>
      <w:r>
        <w:rPr/>
        <w:t>Współpraca ze środowiskami uniwersyteckimi oraz wspierającymi Uniwersytet, m.in. z organizacjami studenckimi, wolontariuszami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ind w:left="425" w:hanging="425"/>
        <w:jc w:val="both"/>
        <w:rPr/>
      </w:pPr>
      <w:r>
        <w:rPr/>
        <w:t>Zbieranie, przetwarzanie oraz wymiana informacji pomiędzy jednostkami i wydziałami uczelni oraz partnerami zewnętrznymi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ind w:left="720" w:hanging="720"/>
        <w:jc w:val="both"/>
        <w:rPr/>
      </w:pPr>
      <w:r>
        <w:rPr/>
        <w:t>Przeprowadzanie analiz demograficznych i segmentacja kandydatów na studia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ind w:left="720" w:hanging="720"/>
        <w:jc w:val="both"/>
        <w:rPr/>
      </w:pPr>
      <w:r>
        <w:rPr/>
        <w:t>Badanie opinii na temat Uniwersytetu wśród uczniów, studentów i pracowników.</w:t>
        <w:b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§ 54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Tekstpodstawowy3"/>
        <w:rPr/>
      </w:pPr>
      <w:r>
        <w:rPr/>
        <w:t>DO ZAKRESU DZIAŁANIA ADMINISTRACJI  DOMU STUDENCKIEGO  NALEŻY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związanych z zakwaterowaniem studentów i pracowników Uczelni na podstawie indywidualnych decyzji wydanych przez uprawniony organ oraz innym osobom, które uzyskały prawo doraźnego zakwaterowania.</w:t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jmowanie opłat za akademik zgodnie z ustalonym cennikiem.</w:t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pewnienie bezpiecznych i higienicznych warunków zamieszkania studentom i pracownikom.</w:t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kreślenie potrzeb w zakresie wyposażenia w sprzęt i urządzenia budynków i pomieszczeń oraz dbałość o ich sprawność techniczną.</w:t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pewnienie ładu i porządku w domach studenta oraz na terenach do nich przyległych.</w:t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owanie należytej ochrony i zabezpieczenia budynków oraz składników majątkowych przed zniszczeniem, kradzieżą i pożarem.</w:t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ewidencji i dokumentacji składników majątkowych oraz dokonywanie rozliczeń ilościowo-wartościowych tego majątku.</w:t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„Książki obiektu budowlanego” dla poszczególnych Domów Studenta, uzupełnianie jej w uzgodnieniu Działem Remontów lub stanowiskami ds. inwestycji oraz gromadzenie wymaganej dokumentacji w tym zakresie.</w:t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ealizacja postanowień zawartych w Regulaminie Mieszkańca Domu Studenta.</w:t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z innymi jednostkami organizacyjnymi Uczelni, a w szczególności z:</w:t>
      </w:r>
    </w:p>
    <w:p>
      <w:pPr>
        <w:pStyle w:val="Lista2"/>
        <w:numPr>
          <w:ilvl w:val="1"/>
          <w:numId w:val="46"/>
        </w:numPr>
        <w:tabs>
          <w:tab w:val="clear" w:pos="708"/>
          <w:tab w:val="left" w:pos="567" w:leader="none"/>
          <w:tab w:val="left" w:pos="709" w:leader="none"/>
        </w:tabs>
        <w:ind w:left="720" w:hanging="294"/>
        <w:jc w:val="both"/>
        <w:rPr/>
      </w:pPr>
      <w:r>
        <w:rPr/>
        <w:t>  </w:t>
      </w:r>
      <w:r>
        <w:rPr/>
        <w:t>Działem Remontów w zakresie remontów i konserwacji,</w:t>
      </w:r>
    </w:p>
    <w:p>
      <w:pPr>
        <w:pStyle w:val="Lista2"/>
        <w:numPr>
          <w:ilvl w:val="1"/>
          <w:numId w:val="46"/>
        </w:numPr>
        <w:tabs>
          <w:tab w:val="clear" w:pos="708"/>
          <w:tab w:val="left" w:pos="567" w:leader="none"/>
          <w:tab w:val="left" w:pos="709" w:leader="none"/>
        </w:tabs>
        <w:ind w:left="720" w:hanging="294"/>
        <w:jc w:val="both"/>
        <w:rPr/>
      </w:pPr>
      <w:r>
        <w:rPr/>
        <w:t>  </w:t>
      </w:r>
      <w:r>
        <w:rPr/>
        <w:t>Działem Administracyjno-Gospodarczym w zakresie spraw związanych   z administrowaniem obiektów.</w:t>
      </w:r>
    </w:p>
    <w:p>
      <w:pPr>
        <w:pStyle w:val="Normal"/>
        <w:ind w:left="4248" w:hanging="0"/>
        <w:jc w:val="both"/>
        <w:rPr/>
      </w:pPr>
      <w:r>
        <w:rPr/>
        <w:t>§ 55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 ZAKRESU DZIAŁANIA DZIEKANATU WYDZIAŁU NALEŻ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akt osobowych studentów, ewidencji oraz dokumentacji przebiegu i wyniku studiów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bsługa systemu informatycznego (Uczelniany System Obsługi Studentów – USOS) w zakresie spraw studenckich, w tym monitowanie regulowania ich zobowiązań.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wiadomienie Działu Nauczania oraz kierownika Miasteczka Akademickiego o ruchu studentów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obsługi studentów studiów stacjonarnych i niestacjonarnych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dawanie stosownych zaświadczeń dla studentów i absolwentów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rukowanie protokołów egzaminów i zaliczeń oraz okresowych kart studenta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liczanie średniej indywidualnej, kierunkowej dla potrzeb stypendialnych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i przekazywanie do Działu Spraw Studentów zbiorczych rankingów studentów uprawnionych do pobierania stypendiów za wyniki w nauce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dokumentacji do egzaminu licencjackiego i magisterskiego, w tym wyliczanie średniej ze studiów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ewidencji i przechowywanie prac magisterskich, dyplomowych i ich recenzji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zestawień wypłat za prowadzenie pracy magisterskiej i jej recenzje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gospodarki drukami ścisłego zarachowania (dyplomy, indeksy, legitymacje i inne) w zakresie zamawiania i przechowywania, ewidencjonowania, wydawania i rozliczania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dyplomów, odpisów do dyplomu  i  suplementów, także w językach obcych zgodnie z obowiązującymi przepisami 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bsługa Rady Wydziału i Kolegium Dziekańskiego oraz przekazywanie właściwym jednostkom uchwał tych organów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obowiązującej sprawozdawczości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wierzytelnianie odpisów dokumentów i pism związanych ze sprawami studenckimi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rchiwizacja i przekazywanie akt do archiwum zgodnie z obowiązującymi przepisami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korespondencji z bankami, Wojskową Komisją Uzupełnień  i innymi instytucjami.</w:t>
      </w:r>
    </w:p>
    <w:p>
      <w:pPr>
        <w:pStyle w:val="Lista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Lista2"/>
        <w:ind w:left="0" w:hanging="0"/>
        <w:jc w:val="both"/>
        <w:rPr/>
      </w:pPr>
      <w:r>
        <w:rPr/>
        <w:t>Dziekanaty wydziałów, których Rady Wydziału posiadają uprawnienia do nadawania stopni naukowych oraz wszczynania procedury związanej z nadaniem tytułu naukowego, prowadzą  sprawy związane z p</w:t>
      </w:r>
      <w:r>
        <w:rPr>
          <w:szCs w:val="22"/>
        </w:rPr>
        <w:t>rzygotowaniem dokumentacji w zakresie otwarcia przewodów doktorskich , habilitacyjnych i profesorskich.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/>
      </w:pPr>
      <w:r>
        <w:rPr/>
        <w:t>§ 56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kstpodstawowy3"/>
        <w:rPr/>
      </w:pPr>
      <w:r>
        <w:rPr/>
        <w:t>DO ZAKRESU DZIAŁANIA SEKRETARIATU INSTYTUTU NALEŻY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>Obsługa kancelaryjna (rejestracja, pobieranie, wysyłanie i doręczanie korespondencji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284" w:hanging="284"/>
        <w:rPr/>
      </w:pPr>
      <w:r>
        <w:rPr/>
        <w:t>Prowadzenie dokumentacji Instytu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284" w:hanging="284"/>
        <w:rPr/>
      </w:pPr>
      <w:r>
        <w:rPr/>
        <w:t>Przepisywanie pism i innych dokumentów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284" w:hanging="284"/>
        <w:rPr/>
      </w:pPr>
      <w:r>
        <w:rPr/>
        <w:t>Przygotowywanie materiałów do sprawozdań z działalności Instytu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rowadzenie rejestru prac dyplomowych i magisterskich oraz przygotowywanie dokumentacji w tym zakresie ( dotyczy Instytutów Wydziału Historyczno-Pedagogicznego i Filologicznego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rzygotowywanie harmonogramów egzaminów i zaliczeń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z poszczególnymi jednostkami administracyjnymi Uczelni, w tym przekazywanie obciążenia użytkowanych sal dydaktyczn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Udzielanie informacji dotyczących zasad rekrutacji na stud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omoc w obsłudze organizowanych przez Instytut konferencji , spotkań i posiedzeń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Informowanie Stanowiska ds. Promocji  o organizowanych wydarzenia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Czuwanie nad terminową realizacją zadań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 57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kstpodstawowy3"/>
        <w:rPr/>
      </w:pPr>
      <w:r>
        <w:rPr/>
        <w:t>DO ZAKRESU DZIAŁANIA SEKRETARIATU UCZELNI NALEŻY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obsługi administracyjnej kanclerza i jego zastępców.</w:t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kancelarii ogólnej.</w:t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ordynowanie i zabezpieczanie obiegu korespondencji.</w:t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jmowanie, rejestracja i przygotowanie do wglądu korespondencji.</w:t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ozdział i zabezpieczenie doręczenia korespondencji i pism do właściwych jednostek organizacyjnych.</w:t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ewidencji korespondencji przychodzącej i wychodzącej z Uczelni oraz rozliczanie opłat pocztowych.</w:t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łatwianie spraw związanych z prenumeratą Dzienników Ustaw, Monitorów Polskich, Dzienników Urzędowych i innych aktów normatywnych.</w:t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wierzytelnianie odpisów dokumentów i pism.</w:t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rejestru wydawanych i likwidowanych pieczątek.</w:t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ejestracja i wydawanie delegacji służbowych pracownikom Uczelni.</w:t>
      </w:r>
    </w:p>
    <w:p>
      <w:pPr>
        <w:pStyle w:val="Lista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Lista2"/>
        <w:ind w:left="0" w:hanging="0"/>
        <w:jc w:val="center"/>
        <w:rPr>
          <w:sz w:val="16"/>
        </w:rPr>
      </w:pPr>
      <w:r>
        <w:rPr>
          <w:sz w:val="16"/>
        </w:rPr>
      </w:r>
    </w:p>
    <w:p>
      <w:pPr>
        <w:pStyle w:val="Lista2"/>
        <w:ind w:left="0" w:hanging="0"/>
        <w:jc w:val="center"/>
        <w:rPr/>
      </w:pPr>
      <w:r>
        <w:rPr/>
        <w:t>§ 58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kstpodstawowy3"/>
        <w:rPr/>
      </w:pPr>
      <w:r>
        <w:rPr/>
        <w:t>DO ZAKRESU Z DZIAŁANIA DZIAŁU ADMINISTRACYJNO-GOSPODARCZEGO NALEŻY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gospodarki środkami transportu Uczelni.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ewidencji i zakupu paliw do środków transportu oraz sprzętu ogrodniczego.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ewidencji przedmiotów nietrwałych stanowiących wyposażenie pomieszczeń dydaktycznych i administracyjno-gospodarczych, będących w gestii działu.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banie o czystość i estetykę pomieszczeń dydaktycznych, administracyjno-gospodarczych oraz na terenach administrowanych przez dział.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ór i kierowanie pracami pracowników obsługi i robotników placowych oraz ich rozliczanie.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z Działem Remontów w zakresie remontów, konserwacji i przeglądów technicznych obiektów Uczelni administrowanych przez Dział.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z kwesturą w zakresie rozliczeń finansowych, terminowe rozliczanie faktur.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związanych z gospodarowaniem zasobami mieszkaniowymi Uczelni.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Gospodarka terenami, lokalami użytkowymi i powierzchniami przeznaczonymi na wynajem.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„Książki obiektu budowlanego” dla obiektów administrowanych przez Dział, uzupełnianie jej w uzgodnieniu Działem Remontów oraz przechowywanie otrzymanej dokumentacji w tym zakresie.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ntrola służb ochrony mienia w administrowanych obiektach.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ozliczanie rachunków telefonicznych dotyczących wszystkich abonentów Uczelni oraz przekazywanie do rozliczenia poszczególnym jednostkom organizacyjnym Uczelni bilingów informujących o przeprowadzonych rozmowach telefonicznych.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rejestru, zwieranie umów, rozliczanie faktur na dostawę wody, gazu, wywozu nieczystości dotyczących obiektów administrowanych przez dział.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enumerata prasy dla administracji, o której mowa w § 4 ust. 1 punkt a). 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stawianie zleceń zewnętrznych np. na wykonanie pieczątek służbowych, pieczęci urzędowych, tablic informacyjnych po uprzedniej akceptacji Kanclerza UO.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związanych z zaopatrzeniem Uczelni w zakresie zakupu:</w:t>
      </w:r>
    </w:p>
    <w:p>
      <w:pPr>
        <w:pStyle w:val="Lista2"/>
        <w:numPr>
          <w:ilvl w:val="2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materiałów biurowych,</w:t>
      </w:r>
    </w:p>
    <w:p>
      <w:pPr>
        <w:pStyle w:val="Lista2"/>
        <w:numPr>
          <w:ilvl w:val="2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materiałów eksploatacyjnych do komputerów, drukarek i innych urządzeń biurowych,</w:t>
      </w:r>
    </w:p>
    <w:p>
      <w:pPr>
        <w:pStyle w:val="Lista2"/>
        <w:numPr>
          <w:ilvl w:val="2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wyposażenia biurowego i dydaktycznego, mebli, tablic, żaluzji itp. ( z wyłączeniem inwestycji),</w:t>
      </w:r>
    </w:p>
    <w:p>
      <w:pPr>
        <w:pStyle w:val="Lista2"/>
        <w:numPr>
          <w:ilvl w:val="2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sprzętu agd,</w:t>
      </w:r>
    </w:p>
    <w:p>
      <w:pPr>
        <w:pStyle w:val="Lista2"/>
        <w:numPr>
          <w:ilvl w:val="2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środków czystości i utrzymania czystości,</w:t>
      </w:r>
    </w:p>
    <w:p>
      <w:pPr>
        <w:pStyle w:val="Lista2"/>
        <w:numPr>
          <w:ilvl w:val="2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druków akcydensowych i ścisłego zarachowania,</w:t>
      </w:r>
    </w:p>
    <w:p>
      <w:pPr>
        <w:pStyle w:val="Lista2"/>
        <w:numPr>
          <w:ilvl w:val="2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środków i sprzętu niezbędnego do zimowego utrzymania obiektów Uczelni,</w:t>
      </w:r>
    </w:p>
    <w:p>
      <w:pPr>
        <w:pStyle w:val="Lista2"/>
        <w:ind w:left="426" w:hanging="426"/>
        <w:jc w:val="both"/>
        <w:rPr/>
      </w:pPr>
      <w:r>
        <w:rPr/>
        <w:t>17. Wydawanie dla wybranej grupy pracowników obsługi Uczelni bonów uprawniających do nabycia posiłków profilaktycznych oraz wydawanie napojów chłodzących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zygotowywanie dokumentacji niezbędnej do przeprowadzenia postępowań o zamówienie publiczne w zakresie działania działu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248" w:hanging="0"/>
        <w:jc w:val="both"/>
        <w:rPr/>
      </w:pPr>
      <w:r>
        <w:rPr/>
        <w:t>§ 59</w:t>
      </w:r>
    </w:p>
    <w:p>
      <w:pPr>
        <w:pStyle w:val="Tekstpodstawowy3"/>
        <w:rPr>
          <w:sz w:val="16"/>
        </w:rPr>
      </w:pPr>
      <w:r>
        <w:rPr>
          <w:sz w:val="16"/>
        </w:rPr>
      </w:r>
    </w:p>
    <w:p>
      <w:pPr>
        <w:pStyle w:val="Tekstpodstawowy3"/>
        <w:rPr/>
      </w:pPr>
      <w:r>
        <w:rPr/>
        <w:t>DO ZAKRESU DZIAŁANIA ADMINISTRACJI  OBIEKTÓW  UCZELNI NALEŻY: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/>
        <w:t>Prowadzenie całokształtu spraw administracyjno-gospodarczych obejmujących obiekt i teren zewnętrzny bezpośrednio przyległy do obiektu  m.in.:</w:t>
      </w:r>
    </w:p>
    <w:p>
      <w:pPr>
        <w:pStyle w:val="TextBodyIndent"/>
        <w:numPr>
          <w:ilvl w:val="1"/>
          <w:numId w:val="45"/>
        </w:numPr>
        <w:tabs>
          <w:tab w:val="clear" w:pos="708"/>
          <w:tab w:val="left" w:pos="426" w:leader="none"/>
          <w:tab w:val="left" w:pos="1080" w:leader="none"/>
        </w:tabs>
        <w:ind w:left="284" w:hanging="284"/>
        <w:jc w:val="both"/>
        <w:rPr/>
      </w:pPr>
      <w:r>
        <w:rPr/>
        <w:t>zabezpieczenie zgromadzonego w obiekcie i na terenie zewnętrznym bezpośrednio   przyległym do obiektu mienia przed zniszczeniem, kradzieżą i pożarem,</w:t>
      </w:r>
    </w:p>
    <w:p>
      <w:pPr>
        <w:pStyle w:val="TextBodyIndent"/>
        <w:numPr>
          <w:ilvl w:val="1"/>
          <w:numId w:val="45"/>
        </w:numPr>
        <w:tabs>
          <w:tab w:val="clear" w:pos="708"/>
          <w:tab w:val="left" w:pos="426" w:leader="none"/>
          <w:tab w:val="left" w:pos="1080" w:leader="none"/>
        </w:tabs>
        <w:ind w:left="284" w:hanging="284"/>
        <w:jc w:val="both"/>
        <w:rPr/>
      </w:pPr>
      <w:r>
        <w:rPr/>
        <w:t>określenie potrzeb w zakresie wyposażenia w sprzęt i urządzenia administrowanych   obiektów.</w:t>
      </w:r>
    </w:p>
    <w:p>
      <w:pPr>
        <w:pStyle w:val="TextBodyIndent"/>
        <w:numPr>
          <w:ilvl w:val="1"/>
          <w:numId w:val="45"/>
        </w:numPr>
        <w:tabs>
          <w:tab w:val="clear" w:pos="708"/>
          <w:tab w:val="left" w:pos="426" w:leader="none"/>
          <w:tab w:val="left" w:pos="1080" w:leader="none"/>
        </w:tabs>
        <w:ind w:left="284" w:hanging="284"/>
        <w:jc w:val="both"/>
        <w:rPr/>
      </w:pPr>
      <w:r>
        <w:rPr/>
        <w:t>dbałość o porządek i  sprawność techniczną administrowanych obiektów i pomieszczeń   oraz na terenie,</w:t>
      </w:r>
    </w:p>
    <w:p>
      <w:pPr>
        <w:pStyle w:val="TextBodyIndent"/>
        <w:numPr>
          <w:ilvl w:val="1"/>
          <w:numId w:val="45"/>
        </w:numPr>
        <w:tabs>
          <w:tab w:val="clear" w:pos="708"/>
          <w:tab w:val="left" w:pos="426" w:leader="none"/>
          <w:tab w:val="left" w:pos="1080" w:leader="none"/>
        </w:tabs>
        <w:ind w:left="426" w:hanging="426"/>
        <w:jc w:val="both"/>
        <w:rPr/>
      </w:pPr>
      <w:r>
        <w:rPr/>
        <w:t>prowadzenie ewidencji i dokumentacji składników majątkowych oraz dokonywanie rozliczeń ilościowo-wartościowych tego majątku,</w:t>
      </w:r>
    </w:p>
    <w:p>
      <w:pPr>
        <w:pStyle w:val="TextBodyIndent"/>
        <w:numPr>
          <w:ilvl w:val="1"/>
          <w:numId w:val="45"/>
        </w:numPr>
        <w:tabs>
          <w:tab w:val="clear" w:pos="708"/>
          <w:tab w:val="left" w:pos="426" w:leader="none"/>
          <w:tab w:val="left" w:pos="1080" w:leader="none"/>
        </w:tabs>
        <w:ind w:left="284" w:hanging="284"/>
        <w:jc w:val="both"/>
        <w:rPr/>
      </w:pPr>
      <w:r>
        <w:rPr/>
        <w:t>prowadzenie ksiąg inwentarzowych powierzonego mienia,</w:t>
      </w:r>
    </w:p>
    <w:p>
      <w:pPr>
        <w:pStyle w:val="TextBodyIndent"/>
        <w:numPr>
          <w:ilvl w:val="1"/>
          <w:numId w:val="45"/>
        </w:numPr>
        <w:tabs>
          <w:tab w:val="clear" w:pos="708"/>
          <w:tab w:val="left" w:pos="426" w:leader="none"/>
          <w:tab w:val="left" w:pos="1080" w:leader="none"/>
        </w:tabs>
        <w:ind w:left="284" w:hanging="284"/>
        <w:jc w:val="both"/>
        <w:rPr/>
      </w:pPr>
      <w:r>
        <w:rPr/>
        <w:t>doskonalenie funkcji użytkowych obiektu i terenu,</w:t>
      </w:r>
    </w:p>
    <w:p>
      <w:pPr>
        <w:pStyle w:val="TextBodyIndent"/>
        <w:numPr>
          <w:ilvl w:val="1"/>
          <w:numId w:val="45"/>
        </w:numPr>
        <w:tabs>
          <w:tab w:val="clear" w:pos="708"/>
          <w:tab w:val="left" w:pos="426" w:leader="none"/>
          <w:tab w:val="left" w:pos="1080" w:leader="none"/>
        </w:tabs>
        <w:ind w:left="284" w:hanging="284"/>
        <w:rPr/>
      </w:pPr>
      <w:r>
        <w:rPr/>
        <w:t>kierowanie pracami pracowników obsługi i ich rozliczanie,</w:t>
      </w:r>
    </w:p>
    <w:p>
      <w:pPr>
        <w:pStyle w:val="TextBodyIndent"/>
        <w:numPr>
          <w:ilvl w:val="1"/>
          <w:numId w:val="45"/>
        </w:numPr>
        <w:tabs>
          <w:tab w:val="clear" w:pos="708"/>
          <w:tab w:val="left" w:pos="426" w:leader="none"/>
          <w:tab w:val="left" w:pos="1080" w:leader="none"/>
        </w:tabs>
        <w:ind w:left="284" w:hanging="284"/>
        <w:rPr/>
      </w:pPr>
      <w:r>
        <w:rPr/>
        <w:t>kontrola pracy służb ochrony mienia w administrowanych obiektach,</w:t>
      </w:r>
    </w:p>
    <w:p>
      <w:pPr>
        <w:pStyle w:val="Lista2"/>
        <w:numPr>
          <w:ilvl w:val="1"/>
          <w:numId w:val="4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„Książki obiektu budowlanego” dla administrowanych obiektów, uzupełnianie jej w uzgodnieniu Działem Remontów lub stanowiskami ds. inwestycji oraz gromadzenie wymaganej dokumentacji w tym zakresie.</w:t>
      </w:r>
    </w:p>
    <w:p>
      <w:pPr>
        <w:pStyle w:val="Lista2"/>
        <w:numPr>
          <w:ilvl w:val="1"/>
          <w:numId w:val="4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z innymi jednostkami organizacyjnymi Uczelni, a w szczególności z:</w:t>
      </w:r>
    </w:p>
    <w:p>
      <w:pPr>
        <w:pStyle w:val="Lista2"/>
        <w:tabs>
          <w:tab w:val="clear" w:pos="708"/>
          <w:tab w:val="left" w:pos="927" w:leader="none"/>
        </w:tabs>
        <w:ind w:left="360" w:hanging="0"/>
        <w:jc w:val="both"/>
        <w:rPr/>
      </w:pPr>
      <w:r>
        <w:rPr/>
        <w:t> </w:t>
      </w:r>
      <w:r>
        <w:rPr/>
        <w:t>a)  Działem Remontów w zakresie remontów i konserwacji,</w:t>
      </w:r>
    </w:p>
    <w:p>
      <w:pPr>
        <w:pStyle w:val="Lista2"/>
        <w:numPr>
          <w:ilvl w:val="1"/>
          <w:numId w:val="4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 </w:t>
      </w:r>
      <w:r>
        <w:rPr/>
        <w:t>Działem Administracyjno-Gospodarczym w zakresie spraw związanych z administrowaniem obiektów.</w:t>
      </w:r>
    </w:p>
    <w:p>
      <w:pPr>
        <w:pStyle w:val="Normal"/>
        <w:jc w:val="center"/>
        <w:rPr/>
      </w:pPr>
      <w:r>
        <w:rPr/>
        <w:t>§ 60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kstpodstawowy3"/>
        <w:rPr/>
      </w:pPr>
      <w:r>
        <w:rPr/>
        <w:t>DO ZAKRESU DZIAŁANIA SEKCJI  DS. INWENTARYZACJI  NALEŻY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Sporządzanie planu inwentaryzacji ciągłej i jego bieżąca aktualizacja.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stalanie składu osobowego zespołów spisowych i przedkładanie propozycji do zatwierdzenia kanclerzowi.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anie i zabezpieczenie odpowiedniej ilości druków i formularzy spisowych niezbędnych do udokumentowania wszystkich czynności związanych ze spisem rzeczowego majątku Uczelni.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prowadzanie spisów z natury na polach spisowych.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Bieżące prowadzenie ewidencji realizacji planu inwentaryzacji ciągłej.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prowadzanie postępowania wyjaśniającego dotyczącego stwierdzonych różnic inwentaryzacyjnych oraz przygotowanie wszelkich dokumentów z tym związanych.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icjowanie oraz podejmowanie niezbędnych przedsięwzięć zapewniających prawidłowe i sprawne przeprowadzenie prac inwentaryzacyjnych.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truowanie w czasie spisów z natury osób zainteresowanych w zakresie zasad sporządzania dokumentów rozliczeniowych, prawidłowego prowadzenia ewidencji.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cena stanu gospodarki w zakresie magazynowania, konserwacji i zabezpieczenia (także oznakowania) składników rzeczowych ze szczególnym uwzględnieniem kształtowania się poziomu zapasów, ich przydatności oraz przekazywania kanclerzowi, kwestorowi i przewodniczącemu komisji inwentaryzacyjnej uwag i wniosków w tym zakresie.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działanie i współpraca z kwesturą w sprawach związanych z przeprowadzeniem i rozliczeniem inwentaryzacji.</w:t>
      </w:r>
    </w:p>
    <w:p>
      <w:pPr>
        <w:pStyle w:val="Lista2"/>
        <w:ind w:left="0" w:hanging="0"/>
        <w:jc w:val="center"/>
        <w:rPr/>
      </w:pPr>
      <w:r>
        <w:rPr/>
        <w:t>§ 61</w:t>
      </w:r>
    </w:p>
    <w:p>
      <w:pPr>
        <w:pStyle w:val="Lista2"/>
        <w:jc w:val="both"/>
        <w:rPr/>
      </w:pPr>
      <w:r>
        <w:rPr/>
      </w:r>
    </w:p>
    <w:p>
      <w:pPr>
        <w:pStyle w:val="Tekstpodstawowy3"/>
        <w:rPr/>
      </w:pPr>
      <w:r>
        <w:rPr/>
        <w:t>DO ZAKRESU DZIAŁALNOŚCI GŁÓWNEGO SPECJALISTY DS. REMONTÓW I INWESTYCJI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kreślanie, w porozumieniu z kierownictwem Uczelni i jej jednostkami organizacyjnymi, potrzeb w zakresie inwestycji budowlanych, adaptacyjnych, modernizacyjnych oraz prac remontowo-konserwacyjnych i napraw.</w:t>
      </w:r>
    </w:p>
    <w:p>
      <w:pPr>
        <w:pStyle w:val="Lista2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dokumentów do uruchomienia zamówienia publicznego na opracowanie dokumentacji do przeprowadzenia postępowania przetargowego, w szczególności  na wykonanie dokumentacji projektowo-technicznej inwestycji i na wybór wykonawcy zadania inwestycyjnego.</w:t>
      </w:r>
    </w:p>
    <w:p>
      <w:pPr>
        <w:pStyle w:val="Lista2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, w uzgodnieniu z kierownictwem Uczelni, planów inwestycyjnych i remontowych obiektów Uczelni.</w:t>
      </w:r>
    </w:p>
    <w:p>
      <w:pPr>
        <w:pStyle w:val="Lista2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orowanie całokształtu prowadzonych prac remontowych oraz konserwacyjnych obiektów Uczelni.</w:t>
      </w:r>
    </w:p>
    <w:p>
      <w:pPr>
        <w:pStyle w:val="Lista2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ór nad pracami Działu Remontu i samodzielnymi stanowiskami ds. inwestycji.</w:t>
      </w:r>
    </w:p>
    <w:p>
      <w:pPr>
        <w:pStyle w:val="Lista2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bezpieczenie prawidłowego przebiegu procesu inwestycyjnego, od podjęcia decyzji o realizacji do przekazania obiektu do eksploatacji.</w:t>
      </w:r>
    </w:p>
    <w:p>
      <w:pPr>
        <w:pStyle w:val="Lista2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działanie z Biurem Funduszy Strukturalnych w zakresie przygotowywania wniosków dla projektów inwestycyjnych.</w:t>
      </w:r>
    </w:p>
    <w:p>
      <w:pPr>
        <w:pStyle w:val="Lista2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ór nad realizacją zadań inwestycyjnych.</w:t>
      </w:r>
    </w:p>
    <w:p>
      <w:pPr>
        <w:pStyle w:val="Lista2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rozliczeń rzeczowych i finansowych realizowanych zadań inwestycyjnych.</w:t>
      </w:r>
    </w:p>
    <w:p>
      <w:pPr>
        <w:pStyle w:val="Lista2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ewidencji obiektów budowlanych oraz przekazywanie administratorom obiektów Uczelni dokumentacji techniczno-budowlanej.</w:t>
      </w:r>
    </w:p>
    <w:p>
      <w:pPr>
        <w:pStyle w:val="Lista2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rawowanie nadzoru nad racjonalnym wykorzystaniem nośników energii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>§ 62</w:t>
      </w:r>
    </w:p>
    <w:p>
      <w:pPr>
        <w:pStyle w:val="Normal"/>
        <w:ind w:left="4248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 ZAKRESU DZIAŁAŃ STANOWISK DS. INWESTYCJI ( branża budowlana, branża sanitarno-wentylacyjna)  NALEŻY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czestniczenie w przygotowywaniu projektów planów oraz programów inwestycyjnych, remontowych i konserwacyjnych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półpraca z Działem Remontów w planowaniu zadań remontowych i konserwacyjnych obiektów Uczelni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zygotowywanie projektów założeń do zamówień publicznych, w szczególności na opracowanie dokumentacji technicznej dla inwestycji i remontów oraz na wybór wykonawc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zygotowywanie zatwierdzonych zadań inwestycyjnych do realizacji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dzorowanie realizacji zadań inwestycyjnych tj.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567" w:leader="none"/>
        </w:tabs>
        <w:ind w:left="426" w:hanging="142"/>
        <w:jc w:val="both"/>
        <w:rPr/>
      </w:pPr>
      <w:r>
        <w:rPr/>
        <w:t>przekazywanie zakresów robót wykonawcom,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567" w:leader="none"/>
        </w:tabs>
        <w:ind w:left="426" w:hanging="142"/>
        <w:jc w:val="both"/>
        <w:rPr/>
      </w:pPr>
      <w:r>
        <w:rPr/>
        <w:t>prowadzenie bieżącej kontroli postępu robót,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567" w:leader="none"/>
        </w:tabs>
        <w:ind w:left="426" w:hanging="142"/>
        <w:jc w:val="both"/>
        <w:rPr/>
      </w:pPr>
      <w:r>
        <w:rPr/>
        <w:t>współpraca z branżowymi inspektorami nadzoru i bieżąca kontrola ich pracy,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sprawdzanie pod względem merytorycznym i finansowym dokumentów z cząstkowej    i końcowej realizacji zadań,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567" w:leader="none"/>
        </w:tabs>
        <w:ind w:left="426" w:hanging="142"/>
        <w:jc w:val="both"/>
        <w:rPr/>
      </w:pPr>
      <w:r>
        <w:rPr/>
        <w:t>uczestniczenie w odbiorach etapowych i końcowych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Rozliczanie rzeczowe i finansowe zadań inwestycyjnych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dział w przeglądach stanu technicznego obiektów Uczelni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półpraca z Działem Remontów w zakresie nadzoru branżowego nad realizacją zadań remontowych i konserwacyjnych.</w:t>
      </w:r>
    </w:p>
    <w:p>
      <w:pPr>
        <w:pStyle w:val="Normal"/>
        <w:ind w:left="4248" w:hanging="0"/>
        <w:rPr/>
      </w:pPr>
      <w:r>
        <w:rPr/>
        <w:t>§ 63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 ZAKRESU DZIAŁAŃ DZIAŁU REMONTÓW  NALEŻ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okresowych przeglądów stanu technicznego obiektów Uczelni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lanowanie zadań remontowych wynikających z przeprowadzonych przeglądów bazy oraz wnioskowane przez jednostki organizacyjne Uczelni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rocznych rzeczowo-finansowych planów remontów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anie zatwierdzonych zadań do realizacji, w tym podział na zadania realizowane przez własną brygadę remontową i zlecane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ór nad realizacją zleconych  zadań remontowych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acja pracy i realizacja zadań remontowych siłami własnej brygady remontowej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owanie planowanych i bieżących remontów, napraw i konserwacji obiektów Uczelni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ystematycznego nadzoru nad eksploatacją budynków i instalacji wewnętrznych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trzymywanie stałej gotowości eksploatacyjnej obiektów Uczelni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rocznych sprawozdań z wykonania planów remontów oraz okresowych ocen stopnia ich realizacji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rozliczeń finansowych remontów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ozliczanie zużytych materiałów (ewidencja oraz obciążenie obiektów remontowanych)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czestniczenie w odbiorach końcowych robót remontowych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anie wniosków na uruchomienie zamówienia publicznego na opracowanie dokumentacji technicznej robót remontowych, ich wykonania oraz dokumentacji dotyczącej zakupów materiałowo-sprzętowych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eryfikacja dokumentacji projektowej w zakresie technicznym i kosztowym dla potrzeb procedur przetargowych prac remontowych i inwestycyjnych oraz utrzymania ruchu (windy, , Systemu Alarmu Pożarowego, Dźwiękowego Systemu Ostrzegawczego)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czestniczenie w pracach komisji przetargowych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związanych z użytkowaniem przez Uczelnię nośników energii (elektrycznej, cieplnej)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kazywanie administratorom obiektów wykazu przeprowadzonych prac remontowych danego obiektu zgodnie z zarządzeniem Kanclerza.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§ 64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Tekstpodstawowy2"/>
        <w:rPr>
          <w:b/>
          <w:b/>
          <w:bCs/>
          <w:color w:val="000000"/>
        </w:rPr>
      </w:pPr>
      <w:r>
        <w:rPr>
          <w:b/>
          <w:bCs/>
          <w:color w:val="000000"/>
        </w:rPr>
        <w:t>DO ZAKRESU DZIAŁANIA DZIAŁU KSIĘGOWOŚCI NALEŻY:</w:t>
      </w:r>
    </w:p>
    <w:p>
      <w:pPr>
        <w:pStyle w:val="Lista2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i organizacja ewidencji dokumentacji księgowej syntetycznej i analitycznej oraz ewidencji kosztów w przekrojach określonych zakładowym  planem kont.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Ewidencja ilościowo-wartościowa rzeczowych składników majątku trwałego w układzie jednostek na podstawie dokumentacji uwzględniającej osoby materialnie odpowiedzialnych.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 </w:t>
      </w:r>
      <w:r>
        <w:rPr/>
        <w:t>Nadzór nad prawidłową ewidencją składników majątku prowadzoną przez inne komórki Uczelni.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tórna kontrola dokumentacji podlegającej ewidencji księgowej łącznie z wtórną kontrolą protokołów z rozliczeń inwentaryzacji.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ntrola i instruktaż w zakresie prawidłowości opracowywania dokumentacji finansowej we wszystkich komórkach organizacyjnych Uczelni.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Monitorowanie rozliczeń należności i zobowiązań Uczelni, w tym monitowanie (z wyłączeniem zobowiązań i należności studentów) Sporządzanie sprawozdań finansowych wynikających z ustawy o rachunkowości oraz rozliczeń podatkowych (podatek VAT, podatek dochodowy od osób prawnych).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stawianie faktur z wybranych tytułów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 ZAKRESU DZIAŁANIA DZIAŁU PŁAC NALEŻY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pełnej dokumentacji płacowej (list płac) dotyczącej pracowników zatrudnionych we wszystkich jednostkach organizacyjnych Uczelni oraz dla pracowników obcych zatrudnionych na zlecenie na podstawie dokumentów źródłowych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Bieżące prowadzenie ewidencji wynagrodzeń na indywidualnych kartach wszystkich pracowników Uczelni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hronologiczna ewidencja list płac oddzielnie dla każdego tytułu wypłat oraz ich rozliczenie wraz z  obciążeniem właściwych kont kosztów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ozliczenie wszystkich rodzajów potrąceń z list płac, ich ewidencja i dokonywanie przelewów na właściwe konta bankowe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liczanie w okresach miesięcznych składek na ubezpieczenia społeczne, zaliczek na podatek dochodowy od osób fizycznych, ich terminowe odprowadzanie i ewidencja stosownie do obowiązujących przepisów ZUS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liczanie świadczeń płatnych ze środków Zakładu Ubezpieczeń Społecznych, ich ewidencja, rozliczanie i egzekwowanie wypłaconych kwot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deklaracji podatku dochodowego od osób fizycznych, ubezpieczeń społecznych, rocznych informacji do Urzędu Skarbowego i innych wynikających z obowiązujących przepisów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liczanie i przygotowywanie wniosków emerytalno-rentowych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sprawozdawczości oraz zestawień dla Głównego Urzędu Statystycznego i Ministerstwa Nauki i Szkolnictwa Wyższego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bsługa programu Kadry-Płace oraz programu PŁATNIK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rchiwizowanie dokumentacji wypłat zgodnie z obowiązującymi w tym zakresie przepisami.</w:t>
      </w:r>
    </w:p>
    <w:p>
      <w:pPr>
        <w:pStyle w:val="Normal"/>
        <w:jc w:val="center"/>
        <w:rPr/>
      </w:pPr>
      <w:r>
        <w:rPr/>
        <w:t>§ 67</w:t>
      </w:r>
    </w:p>
    <w:p>
      <w:pPr>
        <w:pStyle w:val="Normal"/>
        <w:jc w:val="center"/>
        <w:rPr/>
      </w:pPr>
      <w:r>
        <w:rPr/>
      </w:r>
    </w:p>
    <w:p>
      <w:pPr>
        <w:pStyle w:val="Tekstpodstawowy3"/>
        <w:rPr/>
      </w:pPr>
      <w:r>
        <w:rPr/>
        <w:t>DO ZAKRESU DZIAŁANIA DZIAŁU FIANANSOWEGO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gospodarki finansowej Uczelni, w tym kontrola pod względem formalnym i  rachunkowym wszystkich dokumentów stanowiących podstawę rozchodu środków pieniężnych krajowych i zagranicznych.</w:t>
      </w:r>
    </w:p>
    <w:p>
      <w:pPr>
        <w:pStyle w:val="Lista2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tórna kontrola formalno-rachunkowa zrealizowanych dokumentów kasowych, nadzór nad pracą kasjerów oraz zabezpieczeniem gotówki.</w:t>
      </w:r>
    </w:p>
    <w:p>
      <w:pPr>
        <w:pStyle w:val="Lista2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z bankami w zakresie zasad i regulaminów prowadzenia rachunków bankowych, w tym także rachunków wyodrębnionych.</w:t>
      </w:r>
    </w:p>
    <w:p>
      <w:pPr>
        <w:pStyle w:val="Lista2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ntrola formalno-rachunkowa zleceń na operacje gospodarcze związane z wydatkowaniem dewiz, przygotowywanie dokumentacji  dla banku, kontrola rozliczeń wydatkowanych dewiz.</w:t>
      </w:r>
    </w:p>
    <w:p>
      <w:pPr>
        <w:pStyle w:val="Lista2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czytywanie do elektronicznego systemu bankowego sprawdzonych i zatwierdzonych przelewów oraz terminowa realizacja zobowiązań.</w:t>
      </w:r>
    </w:p>
    <w:p>
      <w:pPr>
        <w:pStyle w:val="Lista2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bsługa elektronicznego systemu połączeń z bankami, w szczególności bieżąca analiza wykonanych poleceń przelewów.</w:t>
      </w:r>
    </w:p>
    <w:p>
      <w:pPr>
        <w:pStyle w:val="Lista2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ksiąg druków ścisłego zarachowania – przygotowywanie i wydawanie druków upoważnionym osobom, rozliczanie druków wykorzystanych.</w:t>
      </w:r>
    </w:p>
    <w:p>
      <w:pPr>
        <w:pStyle w:val="Lista2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rchiwizowanie dokumentacji księgowej zgodnie z obowiązującymi w tym zakresie przepisami.</w:t>
      </w:r>
    </w:p>
    <w:p>
      <w:pPr>
        <w:pStyle w:val="Lista2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stawianie faktur z wybranych tytułów.</w:t>
      </w:r>
    </w:p>
    <w:p>
      <w:pPr>
        <w:pStyle w:val="Normal"/>
        <w:jc w:val="center"/>
        <w:rPr/>
      </w:pPr>
      <w:r>
        <w:rPr/>
        <w:t>§ 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prawy nie objęte regulaminem regulowane są przepisami ogólnie obowiązującymi i odrębnymi przepisami wewnętrznymi.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7"/>
        </w:tabs>
        <w:ind w:left="284" w:hanging="2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3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0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142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content">
    <w:name w:val="acontent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Endnote">
    <w:name w:val="Endnote Text"/>
    <w:basedOn w:val="Normal"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mowienia.uni.opole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11:00Z</dcterms:created>
  <dc:creator>Ryszard Ambros</dc:creator>
  <dc:description/>
  <cp:keywords/>
  <dc:language>en-US</dc:language>
  <cp:lastModifiedBy>user</cp:lastModifiedBy>
  <cp:lastPrinted>2012-02-17T08:27:00Z</cp:lastPrinted>
  <dcterms:modified xsi:type="dcterms:W3CDTF">2012-02-22T11:59:00Z</dcterms:modified>
  <cp:revision>13</cp:revision>
  <dc:subject/>
  <dc:title>Regulamin organizacyjny</dc:title>
</cp:coreProperties>
</file>