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Tahoma"/>
          <w:b/>
          <w:b/>
          <w:sz w:val="26"/>
          <w:szCs w:val="26"/>
        </w:rPr>
      </w:pPr>
      <w:r>
        <w:rPr/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65pt;height:73.15pt" filled="f" o:ole="">
            <v:imagedata r:id="rId3" o:title=""/>
          </v:shape>
          <o:OLEObject Type="Embed" ProgID="" ShapeID="ole_rId2" DrawAspect="Content" ObjectID="_1944405411" r:id="rId2"/>
        </w:objec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8"/>
        </w:rPr>
        <w:t>Uchwała nr 120/2008-2012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Senatu Uniwersytetu Opolskieg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</w:rPr>
        <w:t>z dnia 26 maja 2011 r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az kierunków studiów, na które laureaci określonych olimpiad przedmiotowych oraz konkursów będą przyjmowani na studia w Uniwersytecie Opolskim </w:t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z postępowania kwalifikacyjnego w latach 2012-2014</w:t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60"/>
      </w:tblGrid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ierune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olimpiad, konkursów lub innych preferencji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ezpieczeństw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wnętrz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gólnopolskiej Olimpiady Wiedzy o Prawach Człowiek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Wiedzy o Polsce i Świecie Współczes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Historycznej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olog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limpiady Biologicznej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otechnologia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limpiady Biologicznej i Chemicznej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m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Głównej Olimpiady Chemicznej     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Ekonomia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limpiady Wiedzy Ekonomicznej, Olimpiady Wiedzy o Finansach – Banki w Akcji, Olimpiady Matematycznej, Olimpiady Przedsiębiorczości, Olimpiady Geograficznej i Nautologicznej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lologia angiel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y Języka Angielskiego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germań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gólnopolskiej Olimpiady Języka Niemieckiego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polska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słowiańs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Język polski sp. nauczycielska z logopedi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limpiady Literatury i Języka Polskiego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romań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 Olimpiady Literatury i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laureaci i finaliści Olimpiady Języka Francuskiego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 w:val="false"/>
              </w:rPr>
              <w:t>Filologia rosyjska                    od podsta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 Olimpiady Literatury i Języka Polskiego, Olimpiady Języka Angielskiego i Olimpiady Języka Niemieckiego, Konkurs Wiedzy o J. Polskim (UO), Losy Polaków na Wschodzie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ęzyk biznes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ęzyki obce w turystyc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 Olimpiady Języka Rosyjskiego, Języka Angielskiego lub Języka Niemieckiego, Olimpiady Literatury i Języka Polskiego, Olimpiady Wiedzy o Polsce i Świecie Współczesnym, Olimpiada Wiedzy o Unii Europejskiej, Olimpiada Wiedzy o Górnym Śląsku, Olimpiada Wiedzy o Integracji Europejskiej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ospodarka przestrzenna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y Geograficznej i Nautologicznej</w:t>
            </w:r>
          </w:p>
        </w:tc>
      </w:tr>
      <w:tr>
        <w:trPr>
          <w:trHeight w:val="12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zof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rządzanie wiedzą                      i infobrokeringie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szczebla centralnego Olimpiady Filozofi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obywcy trzech pierwszych miejsc szczebla centralnego olimpiad z przedmiotów: język polski, matematyka, fizyka, informatyka</w:t>
            </w:r>
          </w:p>
        </w:tc>
      </w:tr>
      <w:tr>
        <w:trPr>
          <w:trHeight w:val="52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z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zyka technicz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szczebla centralnego olimpiad: fizycznej, matematycznej, astronomicznej, nauk technicznych</w:t>
            </w:r>
          </w:p>
        </w:tc>
      </w:tr>
      <w:tr>
        <w:trPr>
          <w:trHeight w:val="118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sto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tropologia mniejszości narodowych i społeczności lok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hrona dziedzictwa narodow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centralnej Olimpiady Historycznej,                   Olimpiady Wiedzy o Polsce i Świecie Współczesnym, Dzieje Parlamentaryzmu Polskiego; laureaci Olimpiady „Losy Polaków na Wschodzie po 17. IX. 1939”</w:t>
            </w:r>
          </w:p>
        </w:tc>
      </w:tr>
      <w:tr>
        <w:trPr>
          <w:trHeight w:val="57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y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 Ogólnopolskiej Olimpiady Informatycznej lub Olimpiady Matematycznej</w:t>
            </w:r>
          </w:p>
        </w:tc>
      </w:tr>
      <w:tr>
        <w:trPr>
          <w:trHeight w:val="101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żynieria środowisk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dukacja techniczno - informatycz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laureaci i finaliści olimpiad centr. związanych tematycznie z naukami ścisłymi, Olimpiady Wiedzy Technicznej, Turnieju Młodych Mistrzów Techniki i Wiedzy o Wynalazczości</w:t>
            </w:r>
          </w:p>
        </w:tc>
      </w:tr>
      <w:tr>
        <w:trPr>
          <w:trHeight w:val="11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oznawstw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ltura śródziemnomor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 szczebla centralnego Olimpiady Literatury   i Języka Polskiego, Olimpiady Historycznej, Olimpiady Wiedzy o Polsce i Świecie Współczesnym, Olimpiady Filozoficznej                          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gisty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y Logistycznej</w:t>
            </w:r>
          </w:p>
        </w:tc>
      </w:tr>
      <w:tr>
        <w:trPr>
          <w:trHeight w:val="57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maty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Informatycznej lub Olimpiady Matematycznej</w:t>
            </w:r>
          </w:p>
        </w:tc>
      </w:tr>
      <w:tr>
        <w:trPr>
          <w:trHeight w:val="57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hrona środowis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rchitektura krajobraz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 centralnych z chemii, biologii i ekologii</w:t>
            </w:r>
          </w:p>
        </w:tc>
      </w:tr>
      <w:tr>
        <w:trPr>
          <w:trHeight w:val="110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itologi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Stosunki międzynarodowe, Dziennikarstwo i komunikacja społeczna;       Europeisty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: Wiedzy o Polsce i Świecie Współczesnym oraz Wiedzy o Unii Europejskiej, Olimpiada Wiedzy o Integracji Europejskiej</w:t>
            </w:r>
          </w:p>
        </w:tc>
      </w:tr>
      <w:tr>
        <w:trPr>
          <w:trHeight w:val="57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aca socjal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: Literatury i Wiedzy o Języku Polskim oraz Historii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w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gólnopolskiej Olimpiady Wiedzy o Prawach Człowiek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Wiedzy o Polsce i Świecie Współczes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Historycznej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ycholog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 centralnych z dowolnego przedmiotu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jolog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 xml:space="preserve">laureaci i finaliści Olimpiady Wiedzy o Polsce i Świecie Współczesnym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uki o rodzinie,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log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laureaci i finaliści Ogólnopolskiej Olimpiady Teologii Katolickiej oraz Ogólnopolskiej Olimpiady Wiedzy o Rodzinie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rządzani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y Przedsiębiorczości, Olimpiady Matematycznej, Turnieju Wiedzy i Umiejętności Handlowo-Menadżerski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2:00Z</dcterms:created>
  <dc:creator>Jerzy Wiechuła</dc:creator>
  <dc:description/>
  <dc:language>en-US</dc:language>
  <cp:lastModifiedBy>UO</cp:lastModifiedBy>
  <cp:lastPrinted>2011-06-03T10:28:00Z</cp:lastPrinted>
  <dcterms:modified xsi:type="dcterms:W3CDTF">2012-04-17T08:42:00Z</dcterms:modified>
  <cp:revision>2</cp:revision>
  <dc:subject/>
  <dc:title>Uchwała Senatu Uniwersytetu Opolskiego nr 37/2002 - 2005</dc:title>
</cp:coreProperties>
</file>