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29/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3 lipca 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y organizacyjnej Instytutu Fizyki Wydziału Matematyki,    Fizyki i Informatyki 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Instytutu Fizyki Wydziału Matematyki, Fizyki i Informatyki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likwiduje się Pracownię rentgenowsk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- tworzy się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Pracownię EPR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 (Elektronowego Rezonansu Paramagnetycznego).</w:t>
      </w: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6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8:00Z</dcterms:created>
  <dc:creator>user</dc:creator>
  <dc:description/>
  <cp:keywords/>
  <dc:language>en-US</dc:language>
  <cp:lastModifiedBy>user</cp:lastModifiedBy>
  <cp:lastPrinted>2012-07-02T10:31:00Z</cp:lastPrinted>
  <dcterms:modified xsi:type="dcterms:W3CDTF">2012-07-02T08:31:00Z</dcterms:modified>
  <cp:revision>4</cp:revision>
  <dc:subject/>
  <dc:title/>
</cp:coreProperties>
</file>