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JĘZYK NIEMIECKI</w:t>
      </w:r>
    </w:p>
    <w:p>
      <w:pPr>
        <w:pStyle w:val="Normal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"/>
        <w:gridCol w:w="4376"/>
        <w:gridCol w:w="4110"/>
      </w:tblGrid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p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Nazwa kierunku /specjalności w języku polski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Bezeichnugen des Fachs / Schwerpunkts in Deutschen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Wydział Chemii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ind w:left="0" w:hanging="0"/>
              <w:rPr>
                <w:i w:val="false"/>
                <w:i w:val="false"/>
                <w:szCs w:val="24"/>
                <w:lang w:val="pl-PL"/>
              </w:rPr>
            </w:pPr>
            <w:r>
              <w:rPr>
                <w:i w:val="false"/>
                <w:szCs w:val="24"/>
                <w:lang w:val="pl-PL"/>
              </w:rPr>
              <w:t>Nowoczesne materiały polimerowe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ind w:left="0" w:hanging="0"/>
              <w:rPr>
                <w:i w:val="false"/>
                <w:i w:val="false"/>
                <w:szCs w:val="24"/>
                <w:lang w:val="pl-PL"/>
              </w:rPr>
            </w:pPr>
            <w:r>
              <w:rPr>
                <w:i w:val="false"/>
                <w:szCs w:val="24"/>
                <w:lang w:val="pl-PL"/>
              </w:rPr>
              <w:t xml:space="preserve">Moderne Polymerstoffe 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Wydział Filologiczny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logia angielska dla absolwentów kolegiów językowych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nglische Philologie für Absolventen der Lehrercolleges 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logia germańska – nauczycielska z rozszerzonym angielski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ermanische Philologie für Lehrer, mit erweiterter Englischen Sprache 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logia germańska dla absolwentów kolegiów językowy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ermanische Philologie für Absolventen der Lehrercolleges 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logia germańska od podsta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ermanische Philologie – von Grundlagen an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logia polska specjalność logoped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Polnische Philologie mit dem Schwerpunkt in Logopädie 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logia polska specjalność logoped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Polnische Philologie mit dem Schwerpunkt in Logopädie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polski, specjalność nauczycielska z logopedi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lnische Philologie für Lehrer mit Logopädie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i obce w turystyc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Fremdsprachen im Touristikverkehr 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ydział Historyczno-Pedagogiczny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a socjalna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Sozialarbeit 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cja kultury i arteterapia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Kulturelle Belebung und  Kunsttherapi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terapia i animacja kultur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unsttherapie und kulturelle Beleb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iena pracy z doradztwem zawodowy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rbeitshygiene und Berufsberat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kulturalno-oświatow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ädagogik im Bereich von Kultur und Bild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opiekuńczo-wychowawcza i terapeutycz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etreuungs- und Erziehungspädagogik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pracy z higieną prac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Arbeitspädagogik mit Arbeitshygiene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resocjalizacyjna i profilaktyka społecz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ozialpädagogik mit dem Scherpunkt Resozialisierung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ie i zarządzanie w edukacj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lanung und Verwaltung in Bildungswesen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k służb społeczny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ozialarbeiter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ządzanie i komunikacja w instytucj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waltung und Kommunikation in Einheit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przedszkolna i wczesnoszkolna z terapią pedagogiczn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Kindergarten- und Grundschulpädagogik mit pädagogischen Therapie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wczesnoszkolna i przedszkolna z gimnastyką korekcyjn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indergarten- und Grundschulpädagogik mit Gesundheitsgymnasti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małego dziecka z wychowaniem przedszkolny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einkinderpädagogik mit Kindergartenerzieh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 wczesnoszkolna z przyrod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undschulpädagogik mit Naturkund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kacja elementarna z terapią pedagogiczn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rundbildung mit Pädagogiktherapie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kacja elementarna z językiem obcy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undbildung mit einer Fremdspreche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</w:rPr>
              <w:t>Politologia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pecjalizacja prasowa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it dem Schwerpunkt in Presse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zacja public relations i reklama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it dem Schwerpunkt on Public Relations und Werb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zacja radiowo-telewizyj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it dem Schwerpunkt in Radio und Fernseh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zacja zarządzanie mediam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it dem Schwerpunkt in Medienverwalt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ing polityczn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olitischer Marketing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izm i samorzą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Regionalismus und Selbstverwaltung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dzynarodowe stosunki ekonomiczn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Internationale Wirtschaftsbeziehungen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a europejski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uropäisti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e med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eue Medi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nnikarstw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ournalismus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</w:rPr>
              <w:t>Socjologia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jologia społeczności lokalnych i regionalnych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oziologie der örtlichen und regionalen Gesellschaften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a socjologiczne w praktyce społecznej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oziologische Untersuchungen in Sozialpraktikum 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 w:eastAsia="ar-SA"/>
              </w:rPr>
            </w:pPr>
            <w:r>
              <w:rPr>
                <w:b/>
                <w:lang w:eastAsia="ar-SA"/>
              </w:rPr>
              <w:t>Edukacja artystyczna w zakresie sztuk plastycz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de-DE" w:eastAsia="ar-SA"/>
              </w:rPr>
            </w:pPr>
            <w:r>
              <w:rPr>
                <w:b/>
                <w:lang w:val="de-DE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Komunikacja wizual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ar-SA"/>
              </w:rPr>
            </w:pPr>
            <w:r>
              <w:rPr>
                <w:lang w:val="de-DE" w:eastAsia="ar-SA"/>
              </w:rPr>
              <w:t>Visuelle Kommunika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Komunikacja wizualna i specjalność nauczyciels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ar-SA"/>
              </w:rPr>
            </w:pPr>
            <w:r>
              <w:rPr>
                <w:lang w:val="de-DE" w:eastAsia="ar-SA"/>
              </w:rPr>
              <w:t>Visuelle Kommunikation und Lehrerausbild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Nauczyciels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ar-SA"/>
              </w:rPr>
            </w:pPr>
            <w:r>
              <w:rPr>
                <w:lang w:val="de-DE" w:eastAsia="ar-SA"/>
              </w:rPr>
              <w:t>Lehrerausbild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Kurator sztuk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ar-SA"/>
              </w:rPr>
            </w:pPr>
            <w:r>
              <w:rPr>
                <w:lang w:val="de-DE" w:eastAsia="ar-SA"/>
              </w:rPr>
              <w:t xml:space="preserve">Kunstkurator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Mała forma rzeźbiars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ar-SA"/>
              </w:rPr>
            </w:pPr>
            <w:r>
              <w:rPr>
                <w:lang w:val="de-DE" w:eastAsia="ar-SA"/>
              </w:rPr>
              <w:t>Kleine Skulptur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  <w:lang w:val="de-DE" w:eastAsia="ar-SA"/>
              </w:rPr>
            </w:pPr>
            <w:r>
              <w:rPr>
                <w:color w:val="FF0000"/>
                <w:lang w:val="de-DE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Projektowanie graficzne i nowe med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ar-SA"/>
              </w:rPr>
            </w:pPr>
            <w:r>
              <w:rPr>
                <w:lang w:val="de-DE" w:eastAsia="ar-SA"/>
              </w:rPr>
              <w:t>Graphikdesign und neue Medi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Mała forma rzeźbiarska z elementami ceramik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ar-SA"/>
              </w:rPr>
            </w:pPr>
            <w:r>
              <w:rPr>
                <w:lang w:val="de-DE" w:eastAsia="ar-SA"/>
              </w:rPr>
              <w:t>Kleine Skulpturen mit Grundlagen der Töpferhandwer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Scenografia multimedial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ar-SA"/>
              </w:rPr>
            </w:pPr>
            <w:r>
              <w:rPr>
                <w:lang w:val="de-DE" w:eastAsia="ar-SA"/>
              </w:rPr>
              <w:t xml:space="preserve">Multimediale Szenographie 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Zarządzanie wiedzą z infobrokeringiem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ar-SA"/>
              </w:rPr>
            </w:pPr>
            <w:r>
              <w:rPr>
                <w:lang w:val="de-DE" w:eastAsia="ar-SA"/>
              </w:rPr>
              <w:t xml:space="preserve">Wissenschaftsverwaltung mit Infobrokering 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</w:rPr>
              <w:t>Historia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eologia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Archäologie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sztuki z dokumentacją muzealno-biblioteczn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unstgeschichte mit Museum- und Bibliothekdokumenta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ziedzictwa kulturow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utz von Kulturerb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ystyka a ochrona dziedzictwa kulturow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ouristikverkehr und Schutz von Kulturerbe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hrona dóbr kultury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chutz der Kulturgüter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ystyka i rekonstrukcja historyczna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ouristikverkehr und historische Rekonstruk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alisty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kumentalisti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fa Czarnomorska i Bałkan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egend von Montenegro und Balk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ropologia mniejszości narodowych i społeczności lokalny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thropologie der Minderheiten und örtlichen Gesellschaft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ządzanie dokumentacją archiwaln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waltung von Archivdokument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ność: śląskoznawcza z dokumentacją archiwalno-biblioteczn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Mit dem Schwerpunkt in Wissen über Schlesien und Archiv- und Bibliothekdokumentation 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ydział Matematyki, Fizyki i Informatyki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owanie matematyczne i analiza danych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thematische Modellierung und Datenanalyse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zy dany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tenbank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ka komputerow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omputergraphik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ci i systemy komputerow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omputersysteme und –netze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żynieria internetow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Internettechnologie 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ystyka obliczeniow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rechnungsstatistik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zyka medyczna i biocybernety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edizinische Physik und Biokybernetik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i i technologie informacyjn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formationstechniken und -technologien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zyka techniczna 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chnische Physik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oczesne metody diagnostyczne i pomiarow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Moderne Diagnostik- und Messungsmethoden 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ydział Przyrodniczo-Techniczny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Architektura krajobrazu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ndschaftsarchitektur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Biologia eksperymentalna i stosowa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xperimentelle und angewandte Biologie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Biologia eksperymental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xperimentelle Biologie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żynieria komunal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mmunaltechnologie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cesy i aparaty w inżynierii środowis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rozesse und Anlagen in Umwelttechnologie 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ształtowanie środowiska obiektów techniczny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mweltgestaltung von technischen Anlagen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technologia kosmetyków i wybranych farmaceutykó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iotechnologie von Kosmetika und ausgewählten Pharmazeutika 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technologia w rolnictwie i produkcji żywnośc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iotechnologie in Landwirtschaft und Lebensmittelherstellung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ydział Teologiczny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ura śródziemnomorska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ultur der Mittelmeerländer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ykolog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usikwissenschaft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ydział Prawa i Administracji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ieczeństwo wewnętrzne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terne Sicherheit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odatkowe informacje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ch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noś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werpunkt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er sztuk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ster of Art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cja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chelor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8" w:right="1418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i/>
      <w:iCs/>
      <w:szCs w:val="14"/>
      <w:lang w:val="en-U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i/>
      <w:iCs/>
      <w:sz w:val="24"/>
      <w:szCs w:val="1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22:47:00Z</dcterms:created>
  <dc:creator>Holona</dc:creator>
  <dc:description/>
  <cp:keywords/>
  <dc:language>en-US</dc:language>
  <cp:lastModifiedBy>user</cp:lastModifiedBy>
  <cp:lastPrinted>2012-08-02T09:47:00Z</cp:lastPrinted>
  <dcterms:modified xsi:type="dcterms:W3CDTF">2012-09-04T10:02:00Z</dcterms:modified>
  <cp:revision>5</cp:revision>
  <dc:subject/>
  <dc:title/>
</cp:coreProperties>
</file>