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ałącznik do zarządzenia nr 38/2012 </w:t>
      </w:r>
    </w:p>
    <w:p>
      <w:pPr>
        <w:pStyle w:val="Header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Rektora Uniwersytetu Opolskiego z dnia  10.10.2012 r.</w:t>
      </w:r>
    </w:p>
    <w:p>
      <w:pPr>
        <w:pStyle w:val="Header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JĘZYK ANGIELSKI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"/>
        <w:gridCol w:w="4376"/>
        <w:gridCol w:w="4110"/>
      </w:tblGrid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kierunku /specjalności w języku polski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kierunku/specjalności w języku angielskim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Wydział Chemii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Nowoczesne materiały polimerowe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Cs w:val="false"/>
                <w:szCs w:val="14"/>
                <w:lang w:val="en-GB"/>
              </w:rPr>
            </w:pPr>
            <w:r>
              <w:rPr>
                <w:iCs w:val="false"/>
                <w:szCs w:val="14"/>
                <w:lang w:val="en-GB"/>
              </w:rPr>
              <w:t>New polymeric materials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Wydział Filologiczny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logia angielska dla absolwentów kolegiów językowych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glish studies for graduates of foreign language colleges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logia germańska – nauczycielska z rozszerzonym angielski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rman studies – language teaching with extended English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logia germańska dla absolwentów kolegiów językowyc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rman studies for graduates of foreign language colleges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logia germańska od podsta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rmanic studies from scratch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logia polska specjalność logoped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lish studies, specialisation: speech therapy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logia polska specjalność logoped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lish studies, specialisation: speech therapy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 polski, specjalność nauczycielska z logopedi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lish language, specialisation: teaching with speech therapy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i obce w turystyc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eign languages ​​in tourism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Wydział Historyczno-Pedagogiczny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a socjalna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GB"/>
              </w:rPr>
              <w:t>Social affairs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cja kultury i arteterapia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Cultural management and art therap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terapia i animacja kultur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t therapy and cultural managemen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iena pracy z doradztwem zawodowy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ccupational hygiene with career guidanc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 kulturalno-oświatow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ducational and cultural teacher educat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 opiekuńczo-wychowawcza i terapeutycz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tective-educational and therapeutic teacher educat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 pracy z higieną prac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ccupational education with occupational hygie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 resocjalizacyjna i profilaktyka społecz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 xml:space="preserve">Social rehabilitation </w:t>
            </w:r>
            <w:r>
              <w:rPr>
                <w:lang w:val="en-GB"/>
              </w:rPr>
              <w:t>and social prevent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ie i zarządzanie w edukacj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anning and management in educat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k służb społecznyc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cial services offic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ządzanie i komunikacja w instytucj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nagement and communication in institutio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 przedszkolna i wczesnoszkolna z terapią pedagogiczn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school and early childhood teacher education with educational therap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 wczesnoszkolna i przedszkolna z gimnastyką korekcyjn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arly childhood and preschool teacher education with corrective therap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 małego dziecka z wychowaniem przedszkolny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acher education of small children with preschool educat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  wczesnoszkolna z przyrod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arly childhood teacher education with natural scienc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kacja elementarna z terapią pedagogiczn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ary education with pedagogic therap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kacja elementarna z językiem obcy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ementary education with a foreign language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ologia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pecjalizacja prasowa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ss specialisation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zacja public relations i reklama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blic relations and advertising specialisat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zacja radiowo-telewizyj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dio and TV specialisat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zacja zarządzanie mediam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dia management specialisat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ing polityczn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litical consulti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alizm i samorzą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gionalism and self-governmen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dzynarodowe stosunki ekonomiczn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rnational economic relatio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a europejski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uropean studi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e med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med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ennikarstw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urnalism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jologia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jologia społeczności lokalnych i regionalnych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ciology of local and regional communiti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a socjologiczne w praktyce społecznej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ciological research in social practice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Edukacja artystyczna w zakresie sztuk plastycz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Komunikacja wizual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sual communicat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 w:eastAsia="ar-SA"/>
              </w:rPr>
            </w:pPr>
            <w:r>
              <w:rPr>
                <w:lang w:val="en-GB"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Komunikacja wizualna i specjalność nauczycielsk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sual communication and teaching specialisat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Nauczycielsk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aching specialisat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 w:eastAsia="ar-SA"/>
              </w:rPr>
            </w:pPr>
            <w:r>
              <w:rPr>
                <w:lang w:val="en-GB"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Kurator sztuk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t curato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 w:eastAsia="ar-SA"/>
              </w:rPr>
            </w:pPr>
            <w:r>
              <w:rPr>
                <w:lang w:val="en-GB"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Mała forma rzeźbiarsk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mall sculpture form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 w:eastAsia="ar-SA"/>
              </w:rPr>
            </w:pPr>
            <w:r>
              <w:rPr>
                <w:lang w:val="en-GB"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Projektowanie graficzne i nowe med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aphic design and new med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Mała forma rzeźbiarska z elementami ceramik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mall sculpture forms with elements of ceramic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Scenografia multimedial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set design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 w:eastAsia="ar-SA"/>
              </w:rPr>
            </w:pPr>
            <w:r>
              <w:rPr>
                <w:lang w:val="en-GB"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Zarządzanie wiedzą z infobrokeringiem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nowledge management with information brokering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ia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eologia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Archaeolog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sztuki z dokumentacją muzealno-biblioteczn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story of art with museum and library documentat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ziedzictwa kulturow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tection of cultural heritag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ystyka a ochrona dziedzictwa kulturow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urism and protection of cultural heritage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hrona dóbr kultury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tection of cultural assets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ystyka i rekonstrukcja historyczna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ourism and historical </w:t>
            </w:r>
            <w:r>
              <w:rPr>
                <w:lang w:val="en-US"/>
              </w:rPr>
              <w:t>re-enactmen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alistyk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cumentat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fa Czarnomorska i Bałkan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 Sea Region and the Balka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ropologia mniejszości narodowych i społeczności lokalnyc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nthropology of ethnic minorities and local communiti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ządzanie dokumentacją archiwaln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chival document managemen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ność: śląskoznawcza z dokumentacją archiwalno-biblioteczn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cialisation: Silesian studies with museum and library documentation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Wydział Matematyki, Fizyki i Informatyki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owanie matematyczne i analiza danych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athematical </w:t>
            </w:r>
            <w:r>
              <w:rPr>
                <w:lang w:val="en-US"/>
              </w:rPr>
              <w:t>modelling</w:t>
            </w:r>
            <w:r>
              <w:rPr>
                <w:lang w:val="en-GB"/>
              </w:rPr>
              <w:t xml:space="preserve"> and data analysis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zy danyc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abases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ika komputerow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uter graphics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ci i systemy komputerow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tworks and computer systems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żynieria internetow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rnet engineering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ystyka obliczeniow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utational statistics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zyka medyczna i biocybernetyk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dical physics and biocybernetics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i i technologie informacyjn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formation techniques and technologies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izyka techniczna 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chnical physics 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oczesne metody diagnostyczne i pomiarow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ern diagnostic and measurement methods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Wydział Przyrodniczo-Techniczny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Architektura krajobrazu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val="en-GB"/>
              </w:rPr>
            </w:pPr>
            <w:r>
              <w:rPr>
                <w:lang w:val="en-GB"/>
              </w:rPr>
              <w:t>Landscape architecture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bCs/>
                <w:lang w:val="en-GB"/>
              </w:rPr>
            </w:pPr>
            <w:r>
              <w:rPr>
                <w:rFonts w:eastAsia="Calibri"/>
                <w:bCs/>
                <w:lang w:val="en-GB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Biologia eksperymentalna i stosowa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val="en-GB"/>
              </w:rPr>
            </w:pPr>
            <w:r>
              <w:rPr>
                <w:lang w:val="en-GB"/>
              </w:rPr>
              <w:t>Experimental and applied biology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bCs/>
                <w:lang w:val="en-GB"/>
              </w:rPr>
            </w:pPr>
            <w:r>
              <w:rPr>
                <w:rFonts w:eastAsia="Calibri"/>
                <w:bCs/>
                <w:lang w:val="en-GB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Biologia eksperymental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perimental biology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żynieria komunal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unicipal engineering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cesy i aparaty w inżynierii środowisk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rocesses and equipment in environmental engineering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ształtowanie środowiska obiektów technicznyc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haping of the environment of technical objects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technologia kosmetyków i wybranych farmaceutykó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otechnology of cosmetics and selected pharmaceuticals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technologia w rolnictwie i produkcji żywnośc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otechnology in agriculture and food production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Wydział Teologiczny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tura śródziemnomorska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diterranean culture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ykolog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sicology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Wydział Prawa i Administracji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pieczeństwo wewnętrzne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rnal security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eld of study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noś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cialisation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ster sztuk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ster of Arts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cja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chelor</w:t>
            </w:r>
          </w:p>
        </w:tc>
      </w:tr>
    </w:tbl>
    <w:p>
      <w:pPr>
        <w:pStyle w:val="Header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eastAsia="Times New Roman"/>
      <w:i/>
      <w:iCs/>
      <w:szCs w:val="1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Nagwek2Znak">
    <w:name w:val="Nagłówek 2 Znak"/>
    <w:qFormat/>
    <w:rPr>
      <w:rFonts w:eastAsia="Times New Roman"/>
      <w:i/>
      <w:iCs/>
      <w:sz w:val="2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7:23:00Z</dcterms:created>
  <dc:creator>Magick</dc:creator>
  <dc:description/>
  <cp:keywords/>
  <dc:language>en-US</dc:language>
  <cp:lastModifiedBy>user</cp:lastModifiedBy>
  <cp:lastPrinted>2012-10-10T08:51:00Z</cp:lastPrinted>
  <dcterms:modified xsi:type="dcterms:W3CDTF">2012-10-10T08:09:00Z</dcterms:modified>
  <cp:revision>6</cp:revision>
  <dc:subject/>
  <dc:title/>
</cp:coreProperties>
</file>