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JĘZYK FRANCUSKI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"/>
        <w:gridCol w:w="4376"/>
        <w:gridCol w:w="4110"/>
      </w:tblGrid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kierunku /specjalności w języku polski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kierunku/specjalności w języku francuskim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ział Chemii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owoczesne materiały polimerowe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ériaux polymères modernes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ział Filologiczny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angielska dla absolwentów kolegiów językowych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hilologie anglaise pour les diplomés des collèges de formation des maîtres de langues étrangères 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germańska – nauczycielska z rozszerzonym angielski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hilologie germanique - formation pédagogique des maîtres avec le programme d’anglais élargi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germańska dla absolwentów kolegiów językow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ilologie germanique - pour les diplomés des collèges de formation des maîtres de langues étrangère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germańska od podsta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hilologie germanique à partir du niveau élémentaire 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 specjalność logoped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hilologie polonaise spécialité orthophoni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 specjalność logoped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hilologie polonaise spécialité orthophoni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olski, specjalność nauczycielska z logopedi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angue polonaise,  spécialité formation pédagogique des maîtres avec l’orthophoni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obce w turystyc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gues étrangères appliquées au tourisme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ział Historyczno-Pedagogiczny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socjaln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vail soci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cja kultury i arteterapi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nimation culturelle et art-thérap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eterapia i animacja kultur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t-thérapie et animation culturel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iena pracy z doradztwem zawodowy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giène du travail et conseils professionnel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 kulturalno-oświat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dagogie culturelle et éducativ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dagogika opiekuńczo-wychowawcza i terapeutycz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édagogie de protection-éducation et thérapeutiqu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 pracy z higieną prac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dagogie du travail et hygiène du travai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 resocjalizacyjna i profilaktyka społecz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édagogie de resocialisation et prévention socia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ie i zarządzanie w edukacj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lanification et gestion en éduc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k służb społecz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de service soci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zanie i komunikacja w instytucj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Gestion et communication dans une institu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 przedszkolna i wczesnoszkolna z terapią pedagogicz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édagogie préscolaire et de début de scolarité avec la thérapie pédagogique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 wczesnoszkolna i przedszkolna z gimnastyką korekcyj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édagogie de début de scolarité et préscolaire avec la gymnastique corrective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 małego dziecka z wychowaniem przedszkolny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édagogie de jeune enfant et éducation préscolair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  wczesnoszkolna z przyrod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édagogie préscolaire et sciences naturel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acja elementarna z terapią pedagogicz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ducation élémentaire et thérapie pédagogiqu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acja elementarna z językiem obcy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ducation élémentaire et langue étrangère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ologia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izacja prasow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écialité média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izacja public relations i reklama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pécialité relations publiques et publicité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izacja radiowo-telewizyj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écialité radio-télévis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izacja zarządzanie mediam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écialité gestion des médi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ing politycz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ing politiqu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izm i samorzą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égionalisme et autorités loca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ędzynarodowe stosunki ekonomicz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 économiques internationa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europejski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udes européenn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med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aux médi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nnikarstw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isme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jologia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jologia społeczności lokalnych i regionalnych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ociologie des collectivités locales et régiona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socjologiczne w praktyce społecznej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cherches sociologiques en pratique sociale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Edukacja artystyczna w zakresie sztuk plastycz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omunikacja wizual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ommunication visuel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omunikacja wizualna i specjalność nauczyciels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ar-SA"/>
              </w:rPr>
              <w:t>Communication visuelle et spécialité formation pédagogique des maîtr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auczyciels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Formation pédagogique des maîtr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urator sztuk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urateur d’ar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ła forma rzeźbiars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etite forme sculptura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ojektowanie graficzne i nowe med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ar-SA"/>
              </w:rPr>
              <w:t>Conception graphique et nouveaux médi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ła forma rzeźbiarska z elementami ceramik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ar-SA"/>
              </w:rPr>
              <w:t>Petite forme sculpturale avec les éléments de céramiqu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cenografia multimedial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Scénographie multimédia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arządzanie wiedzą z infobrokeringiem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Gestion des connaissances et courtage du savoir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storia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eologi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éolog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sztuki z dokumentacją muzealno-bibliotecz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istorie de l’art et documentation de musées et de bibliothèqu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dziedzictwa kulturow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ion du patrimoine cultu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ystyka a ochrona dziedzictwa kulturow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urisme et protection du patrimoine culture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rona dóbr kultury</w:t>
              <w:tab/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ection des biens culturels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ystyka i rekonstrukcja historyczn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risme et reconstruction historiqu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listy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fa Czarnomorska i Bałka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Zone de la mer Noire et les Balka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ropologia mniejszości narodowych i społeczności lokal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Anthropologie des minorités nationales et collectivitiés loca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zanie dokumentacją archiwal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stion de la documentation d’archiv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: śląskoznawcza z dokumentacją archiwalno-bibliotecz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écialité: étude de la Silésie et documentation d’archives et de bibliothèques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ział Matematyki, Fizyki i Informatyki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owanie matematyczne i analiza danych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mulation mathématique et analyse des donnée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zy da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 de donnée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ka komputer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graphi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ci i systemy komputerow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éseaux et systèmes informatiques 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żynieria internet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énie des technologies internet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styka obliczeni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stique de calcul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yka medyczna i biocybernety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hysique médicale et bio-cybérnetiqu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i i technologie informacyj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ques et technologies d’information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yka techniczna 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que techniqu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czesne metody diagnostyczne i pomiarow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éthodes de diagnose et de mesure modernes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ział Przyrodniczo-Techniczny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Architektura krajobrazu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rchitecture du paysag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Biologia eksperymentalna i stosowa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logie expérimentale et appliquée 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Biologia eksperymental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e expérimental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żynieria komunal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énierie communal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y i aparaty w inżynierii środowis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cédés et appareils en ingénierie de l’environnement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środowiska obiektów technicz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Formation de l’environnement des unités techniques 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echnologia kosmetyków i wybranych farmaceutyk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iotechnologie de cosmétiques et de produits pharmaceutiques choisi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echnologia w rolnictwie i produkcji żywnoś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iotechnologie en agriculture et production de nourriture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ział Teologiczny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śródziemnomorsk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ivilisation méditérranéenn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ykolog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ologie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ział Prawa i Administracji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ieczeństwo wewnętrzne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curité intérieur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écialité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ster sztuk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îtrise ès Art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ja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</w:t>
            </w:r>
          </w:p>
        </w:tc>
      </w:tr>
    </w:tbl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8:22:00Z</dcterms:created>
  <dc:creator>MagdaT</dc:creator>
  <dc:description/>
  <cp:keywords/>
  <dc:language>en-US</dc:language>
  <cp:lastModifiedBy>user</cp:lastModifiedBy>
  <cp:lastPrinted>2012-10-08T10:34:00Z</cp:lastPrinted>
  <dcterms:modified xsi:type="dcterms:W3CDTF">2012-10-08T08:35:00Z</dcterms:modified>
  <cp:revision>91</cp:revision>
  <dc:subject/>
  <dc:title>Repertorium nr 173/11/2005</dc:title>
</cp:coreProperties>
</file>