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0"/>
          <w:lang w:val="es-ES"/>
        </w:rPr>
      </w:pPr>
      <w:r>
        <w:rPr>
          <w:b/>
          <w:sz w:val="22"/>
          <w:szCs w:val="20"/>
          <w:lang w:val="es-ES"/>
        </w:rPr>
        <w:t>JĘZYK HISZPAŃSKI</w:t>
      </w:r>
    </w:p>
    <w:p>
      <w:pPr>
        <w:pStyle w:val="Normal"/>
        <w:jc w:val="center"/>
        <w:rPr>
          <w:b/>
          <w:b/>
          <w:sz w:val="22"/>
          <w:szCs w:val="20"/>
          <w:lang w:val="es-ES"/>
        </w:rPr>
      </w:pPr>
      <w:r>
        <w:rPr>
          <w:b/>
          <w:sz w:val="22"/>
          <w:szCs w:val="20"/>
          <w:lang w:val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"/>
        <w:gridCol w:w="4376"/>
        <w:gridCol w:w="4110"/>
      </w:tblGrid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p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azwa kierunku /specjalności w języku po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zwa kierunku/specjalności w języku hiszpańskim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ydział Chemi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ind w:left="0" w:hanging="0"/>
              <w:rPr>
                <w:i w:val="false"/>
                <w:i w:val="false"/>
                <w:lang w:val="es-ES"/>
              </w:rPr>
            </w:pPr>
            <w:r>
              <w:rPr>
                <w:i w:val="false"/>
                <w:lang w:val="es-ES"/>
              </w:rPr>
              <w:t>Nowoczesne materiały polimerow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hd w:fill="FFFFFF" w:val="clear"/>
                <w:lang w:val="es-ES"/>
              </w:rPr>
              <w:t>Materiales poliméricos moderno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ydział Fil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ia angielska dla absolwentów kolegiów językow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ía inglesa para los graduados de escuelas superiores de formación de profesorado de lenguas extranjera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ia germańska – nauczycielska z rozszerzonym angie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ía alemana para profesorado con el programa extendido de inglé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ia germańska dla absolwentów kolegiów językow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ía alemana para los graduados de escuelas superiores de formación de profesorado de lenguas extranjera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ia germańska od podsta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ía alemana desde el nivel básico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ía polaca, especialidad: logopedi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ología polaca, especialidad: logopedi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ęzyk polski, specjalność nauczycielska z logopedi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ngua polaca, especialidad: profesorado con logopedi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ęzyki obce w turysty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nguas extranjeras en el turismo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ydział Historyczno-Pedagogiczny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aca socjal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abajo soci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Animacja kultury i arteterap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imación cultural y arteterap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eterapia i animacja kultur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eterapia y animación cultur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giena pracy z doradztwem zawodow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giene del trabajo y orientación profesion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ika kulturalno-oświa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edagogía cultural – educativ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ika opiekuńczo-wychowawcza i terapeuty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ía social – educativa y terapéut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ika pracy z higieną pra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ía del trabajo e higiene del trabaj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ika resocjalizacyjna i profilaktyka społe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ía de resocialización y profilaxis soci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nowanie i zarządzanie w eduka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lanificación y gestión </w:t>
            </w:r>
            <w:r>
              <w:rPr>
                <w:shd w:fill="FFFFFF" w:val="clear"/>
                <w:lang w:val="es-ES"/>
              </w:rPr>
              <w:t>en las instituciones de educació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acownik służb społe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pleado de servicios soci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Zarządzanie i komunikacja w instytu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stión y comunicación en institució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ika przedszkolna i wczesnoszkol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ía preprimaria y de la enseñanza primaria con terapia pedagóg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ika wczesnoszkolna i przedszkolna z gimnastyką korekcyj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ía de la enseñanza primaria y preprimaria con</w:t>
            </w:r>
            <w:r>
              <w:rPr>
                <w:rStyle w:val="Appleconvertedspace"/>
                <w:shd w:fill="FFFFFF" w:val="clear"/>
                <w:lang w:val="es-ES"/>
              </w:rPr>
              <w:t> </w:t>
            </w:r>
            <w:r>
              <w:rPr>
                <w:shd w:fill="FFFFFF" w:val="clear"/>
                <w:lang w:val="es-ES"/>
              </w:rPr>
              <w:t>gimnasia correctiva</w:t>
            </w:r>
            <w:r>
              <w:rPr>
                <w:rStyle w:val="Appleconvertedspace"/>
                <w:shd w:fill="FFFFFF" w:val="clear"/>
                <w:lang w:val="es-ES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ika małego dziecka z wychowaniem przedszkoln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edagogía de </w:t>
            </w:r>
            <w:r>
              <w:rPr>
                <w:shd w:fill="FFFFFF" w:val="clear"/>
                <w:lang w:val="es-ES"/>
              </w:rPr>
              <w:t>niño pequeño y educación preprimaria</w:t>
            </w:r>
            <w:r>
              <w:rPr>
                <w:rStyle w:val="Appleconvertedspace"/>
                <w:shd w:fill="FFFFFF" w:val="clear"/>
                <w:lang w:val="es-ES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edagogika wczesnoszkolna z przyrod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agogía de la enseñanza primaria con ciencias natur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ukacja elementar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hd w:fill="FFFFFF" w:val="clear"/>
                <w:lang w:val="es-ES"/>
              </w:rPr>
              <w:t xml:space="preserve">Educación elemental </w:t>
            </w:r>
            <w:r>
              <w:rPr>
                <w:lang w:val="es-ES"/>
              </w:rPr>
              <w:t>con terapia pedagóg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ukacja elementarna z językiem obc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hd w:fill="FFFFFF" w:val="clear"/>
                <w:lang w:val="es-ES"/>
              </w:rPr>
              <w:t>Educación elemental con lengua extranjera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olit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ecjalizacja prasow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ecialidad: prensa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ecjalizacja public relations i reklama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ecialidad: public relations y publicid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ecjalizacja radiowo-telewizyj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ecialidad: radio y televisió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ecjalizacja zarządzanie mediam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ecialidad: gestión de medios de comunicació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keting poli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keting políti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gionalizm i samorzą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gionalismo y entidad loc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ędzynarodowe stosunki ekonomicz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laciones económicas internacion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udia europejsk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udios europe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evos medios de comunicació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ziennikarstw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iodismo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ocj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cjologia społeczności lokalnych i regional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ociología de las comunidades locales y regionale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dania socjologiczne w praktyce społecznej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udios sociológicos e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  <w:lang w:val="es-ES"/>
              </w:rPr>
              <w:t>n la práctica social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 w:eastAsia="ar-SA"/>
              </w:rPr>
            </w:pPr>
            <w:r>
              <w:rPr>
                <w:b/>
                <w:lang w:val="es-ES" w:eastAsia="ar-SA"/>
              </w:rPr>
              <w:t>Edukacja artystyczna w zakresie sztuk plastycz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 w:eastAsia="ar-SA"/>
              </w:rPr>
            </w:pPr>
            <w:r>
              <w:rPr>
                <w:b/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Komunikacja wizu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omunicación visu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Komunikacja wizualna i specjalność 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omunicación visual. Especialidad: profesora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Profesora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Kurato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urador de ar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Mała forma rzeźbiar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Pequeña escult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Projektowanie graficzne i 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Diseño asistido por el ordenador y nuevos medios de comunicació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Mała forma rzeźbiarska z elementami cerami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Pequeña escultura y elementos de cerám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Scenografia multimedi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Escenografía multimed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Zarządzanie wiedzą z infobrokeringiem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Gestión de los conocimientos con infobrokering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istor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eolog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queologí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storia sztuki z dokumentacją muze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storia del arte y documentación en museos y bibliotec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tección del patrimonio cultur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urystyka a 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urismo frente a la protección del patrimonio cult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chrona dóbr kultury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shd w:fill="FFFFFF" w:val="clear"/>
                <w:lang w:val="es-ES"/>
              </w:rPr>
              <w:t>Protección de los bienes culturales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urystyka i rekonstrukcja historycz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urismo y reconstrucción histó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kumentalis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umentació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refa Czarnomorska i Bałka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gión del Mar Negro y Balcan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ntropologia mniejszości narodowych i społeczności lokal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Antropología de las minorías nacionales y comunidades loc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Zarządzanie dokumentacją archiwal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stión con documentación de archiv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ecjalność: śląskoznawcza z dokumentacją archiw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ecialidad: Silesia y documentación de archivo y de biblioteca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ydział Matematyki, Fizyki i Informatyk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delowanie matematyczne i analiza da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delo matemático y análisis de dato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zy da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ses de dato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fika komputer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áficas por ordenador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eci i systemy kompute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edes y </w:t>
            </w:r>
            <w:r>
              <w:rPr>
                <w:shd w:fill="FFFFFF" w:val="clear"/>
                <w:lang w:val="es-ES"/>
              </w:rPr>
              <w:t>sistemas informático</w:t>
            </w:r>
            <w:r>
              <w:rPr>
                <w:lang w:val="es-ES"/>
              </w:rPr>
              <w:t>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żynieria interne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  <w:lang w:val="es-ES"/>
              </w:rPr>
              <w:t>Ingeniería de Internet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atystyka obliczeni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hd w:fill="FFFFFF" w:val="clear"/>
                <w:lang w:val="es-ES"/>
              </w:rPr>
              <w:t>Estadística computacional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zyka medyczna i biocyberne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Cs/>
                <w:shd w:fill="FFFFFF" w:val="clear"/>
                <w:lang w:val="es-ES"/>
              </w:rPr>
              <w:t>Física médica y biocibernétic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chniki i technologie informacyj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écnicas y tecnologías de la información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Fizyka techniczna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Style w:val="Emphasis"/>
                <w:b/>
                <w:bCs/>
                <w:i w:val="false"/>
                <w:iCs w:val="false"/>
                <w:shd w:fill="FFFFFF" w:val="clear"/>
                <w:lang w:val="es-ES"/>
              </w:rPr>
              <w:t>Física técnic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woczesne metody diagnostyczne i pomia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hd w:fill="FFFFFF" w:val="clear"/>
                <w:lang w:val="es-ES"/>
              </w:rPr>
              <w:t>Métodos modernos de diagnóstico y de medición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ydział Przyrodniczo-Techn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s-ES" w:eastAsia="en-US"/>
              </w:rPr>
            </w:pPr>
            <w:r>
              <w:rPr>
                <w:rFonts w:eastAsia="Calibri"/>
                <w:bCs/>
                <w:lang w:val="es-ES" w:eastAsia="en-US"/>
              </w:rPr>
              <w:t>Architektura krajobrazu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quitectura paisajístic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s-ES" w:eastAsia="en-US"/>
              </w:rPr>
            </w:pPr>
            <w:r>
              <w:rPr>
                <w:rFonts w:eastAsia="Calibri"/>
                <w:bCs/>
                <w:lang w:val="es-ES" w:eastAsia="en-US"/>
              </w:rPr>
              <w:t>Biologia eksperymentalna i stosowa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ología experimental y aplicad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Calibri"/>
                <w:bCs/>
                <w:lang w:val="es-ES" w:eastAsia="en-US"/>
              </w:rPr>
              <w:t>Biologia eksperyment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ología experimental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Inżynieria komun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  <w:lang w:val="es-ES"/>
              </w:rPr>
              <w:t>Ingeniería urban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Procesy i aparaty w inżynierii środowi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rocesos e instrumentos en la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  <w:lang w:val="es-ES"/>
              </w:rPr>
              <w:t>ingeniería ambiental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Kształtowanie środowiska obiektów techni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hd w:fill="FFFFFF" w:val="clear"/>
                <w:lang w:val="es-ES"/>
              </w:rPr>
              <w:t xml:space="preserve">Gestión medioambiental de las instalaciones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otechnologia kosmetyków i wybranych farmaceutyk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Cs/>
                <w:shd w:fill="FFFFFF" w:val="clear"/>
                <w:lang w:val="es-ES"/>
              </w:rPr>
              <w:t>Biotecnología cosmética</w:t>
            </w:r>
            <w:r>
              <w:rPr>
                <w:rStyle w:val="Appleconvertedspace"/>
                <w:shd w:fill="FFFFFF" w:val="clear"/>
                <w:lang w:val="es-ES"/>
              </w:rPr>
              <w:t> y de los farmacéuticos seleccionado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otechnologia w rolnictwie i produkcji ż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</w:t>
            </w:r>
            <w:r>
              <w:rPr>
                <w:bCs/>
                <w:shd w:fill="FFFFFF" w:val="clear"/>
                <w:lang w:val="es-ES"/>
              </w:rPr>
              <w:t>iotecnología en agricultura y en fabricación de los alimento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ydział Te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ultura śródziemnomorsk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ltura mediterráne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zykolog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sicología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ydział Prawa i Administracj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zpieczeństwo wewnętrzn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ridad interior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ierunek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rer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ecjalno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ecialidad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giste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enciado en bellas art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encja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plomad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i/>
      <w:iCs/>
      <w:szCs w:val="1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i/>
      <w:iCs/>
      <w:sz w:val="24"/>
      <w:szCs w:val="14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14:00Z</dcterms:created>
  <dc:creator>Holona</dc:creator>
  <dc:description/>
  <cp:keywords/>
  <dc:language>en-US</dc:language>
  <cp:lastModifiedBy>user</cp:lastModifiedBy>
  <cp:lastPrinted>2012-10-08T10:36:00Z</cp:lastPrinted>
  <dcterms:modified xsi:type="dcterms:W3CDTF">2012-10-08T08:37:00Z</dcterms:modified>
  <cp:revision>39</cp:revision>
  <dc:subject/>
  <dc:title/>
</cp:coreProperties>
</file>