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52/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7 grudnia 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Katedry Inżynierii Procesowej Wydziału Przyrodniczo-Technicznego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Wydziału Przyrodniczo-Technicznego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. likwiduje się Zakład Procesów Mechanicznych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2. Pracownię Informatyki i Analizy Numerycznej podporządkowuje się pod Zakład Procesów Dynam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kład aktualnej struktury organizacyjnej Katedry Inżynierii Procesowej  Wydziału Przyrodniczo-Technicznego wchodzą następujące jednostki organizac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. Zakład Procesów Dynamicznych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Informatyki i Analizy Numery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2. Zakład Reaktorów i Technik Sepa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3. Zakład Procesów Cieplnych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Maszynoznawstw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Warszta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4. Zakład Sozotechniki i Sterowania środowiski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5. Zakład Kształtowania Środowi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8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3:00Z</dcterms:created>
  <dc:creator>user</dc:creator>
  <dc:description/>
  <cp:keywords/>
  <dc:language>en-US</dc:language>
  <cp:lastModifiedBy>user</cp:lastModifiedBy>
  <cp:lastPrinted>2012-12-17T15:10:00Z</cp:lastPrinted>
  <dcterms:modified xsi:type="dcterms:W3CDTF">2012-12-17T14:16:00Z</dcterms:modified>
  <cp:revision>3</cp:revision>
  <dc:subject/>
  <dc:title/>
</cp:coreProperties>
</file>