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41/201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15 października 201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zmi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truktury organizacyjnej Wydziału Ekonomicznego 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Dz. U. z 2012 , poz. 572 ze zm.) oraz § 11 ust. 1 i § 38 ust.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W strukturze organizacyjnej Wydziału Ekonomicznego Uniwersytetu Opolskiego likwiduje się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Zakład Teorii Finansów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3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Zarządzenie wchodzi  w życie z dniem podpisani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47:00Z</dcterms:created>
  <dc:creator>user</dc:creator>
  <dc:description/>
  <cp:keywords/>
  <dc:language>en-US</dc:language>
  <cp:lastModifiedBy>user</cp:lastModifiedBy>
  <cp:lastPrinted>2012-10-26T08:34:00Z</cp:lastPrinted>
  <dcterms:modified xsi:type="dcterms:W3CDTF">2012-10-26T06:34:00Z</dcterms:modified>
  <cp:revision>4</cp:revision>
  <dc:subject/>
  <dc:title/>
</cp:coreProperties>
</file>