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 xml:space="preserve">                      </w:t>
      </w:r>
      <w:r>
        <w:rPr>
          <w:i/>
          <w:iCs/>
          <w:sz w:val="20"/>
        </w:rPr>
        <w:tab/>
        <w:tab/>
        <w:tab/>
        <w:tab/>
        <w:tab/>
        <w:tab/>
        <w:t xml:space="preserve">    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Załącznik nr 1 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</w:p>
    <w:p>
      <w:pPr>
        <w:pStyle w:val="Normal"/>
        <w:jc w:val="right"/>
        <w:rPr/>
      </w:pPr>
      <w:r>
        <w:rPr>
          <w:i/>
          <w:iCs/>
          <w:sz w:val="20"/>
        </w:rPr>
        <w:t xml:space="preserve">Wzór dyplomu ukończenia studiów pierwszego stopnia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Strona 1, okładka</w:t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3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  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IWERSYTET OPOLSK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80160</wp:posOffset>
                  </wp:positionH>
                  <wp:positionV relativeFrom="paragraph">
                    <wp:posOffset>-14605</wp:posOffset>
                  </wp:positionV>
                  <wp:extent cx="1171575" cy="110490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PLOM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ŃCZENIA STUDI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RWSZEGO STOP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WYDA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  <w:bCs/>
              </w:rPr>
              <w:t>RZECZYPOSPOLITEJ POLSKIEJ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      </w:t>
      </w:r>
      <w:r>
        <w:rPr>
          <w:i/>
          <w:iCs/>
          <w:sz w:val="20"/>
          <w:szCs w:val="20"/>
        </w:rPr>
        <w:t xml:space="preserve">strona 2, lewa wewnętrzna (wyklejka)                                      </w:t>
        <w:tab/>
        <w:tab/>
        <w:t xml:space="preserve"> strona 3, prawa</w:t>
      </w:r>
    </w:p>
    <w:p>
      <w:pPr>
        <w:pStyle w:val="Normal"/>
        <w:ind w:left="708" w:hanging="0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953"/>
      </w:tblGrid>
      <w:tr>
        <w:trPr>
          <w:trHeight w:val="8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81280</wp:posOffset>
                      </wp:positionV>
                      <wp:extent cx="1662430" cy="23253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2430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otograf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x65 m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0.9pt;height:183.1pt;mso-wrap-distance-left:9.05pt;mso-wrap-distance-right:9.05pt;mso-wrap-distance-top:0pt;mso-wrap-distance-bottom:0pt;margin-top:6.4pt;mso-position-vertical-relative:text;margin-left:7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tograf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x65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86995</wp:posOffset>
                      </wp:positionV>
                      <wp:extent cx="652145" cy="6299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3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5pt;margin-top:6.85pt;width:51.3pt;height:4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86995</wp:posOffset>
                      </wp:positionV>
                      <wp:extent cx="1270" cy="38290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8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6.85pt;width:0.1pt;height:30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46355</wp:posOffset>
                      </wp:positionV>
                      <wp:extent cx="461645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64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320" w:dyaOrig="287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216.1pt;height:144.3pt" filled="f" o:ole="">
                                        <v:imagedata r:id="rId4" o:title=""/>
                                      </v:shape>
                                      <o:OLEObject Type="Embed" ProgID="" ShapeID="ole_rId3" DrawAspect="Content" ObjectID="_1975078022" r:id="rId3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5pt;height:27pt;mso-wrap-distance-left:9.05pt;mso-wrap-distance-right:9.05pt;mso-wrap-distance-top:0pt;mso-wrap-distance-bottom:0pt;margin-top:3.65pt;mso-position-vertical-relative:text;margin-left:18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Pieczęć urzędo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7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6.1pt;height:144.3pt" filled="f" o:ole="">
                                  <v:imagedata r:id="rId6" o:title=""/>
                                </v:shape>
                                <o:OLEObject Type="Embed" ProgID="" ShapeID="ole_rId5" DrawAspect="Content" ObjectID="_1174352384" r:id="rId5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12255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9.65pt" to="185.4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18745</wp:posOffset>
                      </wp:positionV>
                      <wp:extent cx="229235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2968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5pt;margin-top:9.35pt;width:18.05pt;height:0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ind w:left="290" w:right="211" w:hanging="0"/>
              <w:jc w:val="center"/>
              <w:rPr>
                <w:sz w:val="22"/>
              </w:rPr>
            </w:pPr>
            <w:r>
              <w:rPr>
                <w:sz w:val="22"/>
              </w:rPr>
              <w:t>Pan(i)  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11" w:hanging="0"/>
              <w:jc w:val="center"/>
              <w:rPr>
                <w:sz w:val="14"/>
              </w:rPr>
            </w:pPr>
            <w:r>
              <w:rPr>
                <w:sz w:val="14"/>
              </w:rPr>
              <w:t>(imię/imiona i nazwisko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data urodzenia 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11" w:hanging="0"/>
              <w:jc w:val="center"/>
              <w:rPr/>
            </w:pPr>
            <w:r>
              <w:rPr>
                <w:sz w:val="22"/>
              </w:rPr>
              <w:t>miejsce urodzenia 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/>
            </w:pPr>
            <w:r>
              <w:rPr>
                <w:sz w:val="14"/>
              </w:rPr>
              <w:t xml:space="preserve">                                                      </w:t>
            </w:r>
            <w:r>
              <w:rPr>
                <w:sz w:val="14"/>
              </w:rPr>
              <w:t>(podpis posiadacza dyplomu)</w:t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right="21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975" w:leader="none"/>
              </w:tabs>
              <w:ind w:left="268" w:right="211" w:hanging="0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r dyplomu</w:t>
            </w:r>
            <w:r>
              <w:rPr>
                <w:lang w:val="en-US"/>
              </w:rPr>
              <w:t xml:space="preserve"> ………......................................................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iwersytet Opolsk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jc w:val="center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jc w:val="center"/>
              <w:rPr>
                <w:sz w:val="14"/>
              </w:rPr>
            </w:pPr>
            <w:r>
              <w:rPr>
                <w:sz w:val="14"/>
              </w:rPr>
              <w:t>(nazwa podstawowej jednostki organizacyjnej uczelni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22225</wp:posOffset>
                  </wp:positionV>
                  <wp:extent cx="591185" cy="537210"/>
                  <wp:effectExtent l="0" t="0" r="0" b="0"/>
                  <wp:wrapNone/>
                  <wp:docPr id="10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Y P L O M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58" w:righ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5654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ukończenia studiów w formie ….. .........…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na kierunku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/>
            </w:pPr>
            <w:r>
              <w:rPr>
                <w:sz w:val="22"/>
              </w:rPr>
              <w:t>w specjalności 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 xml:space="preserve"> ………</w:t>
            </w:r>
            <w:r>
              <w:rPr>
                <w:sz w:val="22"/>
              </w:rPr>
              <w:t>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w obszarze …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o profilu 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z wynikiem 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i uzyskania w dniu 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spacing w:lineRule="auto" w:line="360"/>
              <w:ind w:left="358" w:right="301" w:hanging="0"/>
              <w:rPr>
                <w:sz w:val="22"/>
              </w:rPr>
            </w:pPr>
            <w:r>
              <w:rPr>
                <w:sz w:val="22"/>
              </w:rPr>
              <w:t>tytułu zawodowego 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lineRule="auto" w:line="360"/>
              <w:ind w:left="290" w:right="2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Dziekan                                                                    Rektor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...............................                             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0795</wp:posOffset>
                      </wp:positionV>
                      <wp:extent cx="832485" cy="66421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2485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" cy="5715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83" r="-77" b="-8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5pt;height:52.3pt;mso-wrap-distance-left:9.05pt;mso-wrap-distance-right:9.05pt;mso-wrap-distance-top:0pt;mso-wrap-distance-bottom:0pt;margin-top:0.85pt;mso-position-vertical-relative:text;margin-left:11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" cy="57150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83" r="-77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uto" w:line="360"/>
              <w:ind w:left="290" w:right="290" w:hanging="0"/>
              <w:rPr/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(pieczęć imienna i podpis)</w:t>
            </w:r>
            <w:r>
              <w:rPr>
                <w:sz w:val="16"/>
              </w:rPr>
              <w:tab/>
              <w:tab/>
              <w:tab/>
              <w:t xml:space="preserve">      </w:t>
            </w:r>
            <w:r>
              <w:rPr>
                <w:sz w:val="14"/>
              </w:rPr>
              <w:t>( pieczęć imienna i podpis)</w:t>
            </w:r>
            <w:r>
              <w:rPr>
                <w:sz w:val="16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4445</wp:posOffset>
                      </wp:positionV>
                      <wp:extent cx="443865" cy="35242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Pieczęć  urzędow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95pt;height:27.75pt;mso-wrap-distance-left:9.05pt;mso-wrap-distance-right:9.05pt;mso-wrap-distance-top:0pt;mso-wrap-distance-bottom:0pt;margin-top:0.35pt;mso-position-vertical-relative:text;margin-left:12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Pieczęć  urzędo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right="29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355" w:right="290" w:hanging="0"/>
              <w:jc w:val="right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...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355" w:leader="none"/>
              </w:tabs>
              <w:ind w:left="355" w:right="290" w:hanging="0"/>
              <w:rPr>
                <w:sz w:val="16"/>
              </w:rPr>
            </w:pPr>
            <w:r>
              <w:rPr>
                <w:sz w:val="22"/>
              </w:rPr>
              <w:t>dnia..........................</w:t>
            </w:r>
            <w:r>
              <w:rPr>
                <w:sz w:val="16"/>
              </w:rPr>
              <w:t xml:space="preserve">                                                   </w:t>
            </w:r>
            <w:r>
              <w:rPr>
                <w:sz w:val="14"/>
              </w:rPr>
              <w:t>(miejscowość)     </w:t>
            </w:r>
          </w:p>
        </w:tc>
      </w:tr>
    </w:tbl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108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4, lewa</w:t>
        <w:tab/>
        <w:tab/>
        <w:tab/>
        <w:tab/>
        <w:t xml:space="preserve">                                          strona 5,  praw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28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legalizacj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strona 6, lewa</w:t>
        <w:tab/>
        <w:tab/>
        <w:tab/>
        <w:tab/>
        <w:t xml:space="preserve">                                           strona 7,  prawa wewnętrzna (wyklejka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899"/>
      </w:tblGrid>
      <w:tr>
        <w:trPr>
          <w:trHeight w:val="83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e na apostill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1.jpeg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09:00Z</dcterms:created>
  <dc:creator>kuberska</dc:creator>
  <dc:description/>
  <dc:language>en-US</dc:language>
  <cp:lastModifiedBy>user</cp:lastModifiedBy>
  <cp:lastPrinted>2012-06-04T12:30:00Z</cp:lastPrinted>
  <dcterms:modified xsi:type="dcterms:W3CDTF">2012-10-09T13:09:00Z</dcterms:modified>
  <cp:revision>3</cp:revision>
  <dc:subject/>
  <dc:title/>
</cp:coreProperties>
</file>