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Do użytku wewnętrznego</w:t>
      </w:r>
    </w:p>
    <w:p>
      <w:pPr>
        <w:pStyle w:val="Heading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1840" cy="6959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ZARZĄDZENIE nr   16/20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ktora Uniwersytetu Opolskiego</w:t>
      </w:r>
    </w:p>
    <w:p>
      <w:pPr>
        <w:pStyle w:val="Normal"/>
        <w:jc w:val="center"/>
        <w:rPr/>
      </w:pPr>
      <w:r>
        <w:rPr/>
        <w:t>z dnia 14 marca 2013 r.</w:t>
      </w:r>
    </w:p>
    <w:p>
      <w:pPr>
        <w:pStyle w:val="Normal"/>
        <w:rPr/>
      </w:pPr>
      <w:r>
        <w:rPr/>
      </w:r>
    </w:p>
    <w:p>
      <w:pPr>
        <w:pStyle w:val="TextBody"/>
        <w:ind w:left="1134" w:hanging="1134"/>
        <w:jc w:val="both"/>
        <w:rPr/>
      </w:pPr>
      <w:r>
        <w:rPr>
          <w:b w:val="false"/>
          <w:bCs w:val="false"/>
          <w:sz w:val="24"/>
        </w:rPr>
        <w:t>w sprawie:</w:t>
      </w:r>
      <w:r>
        <w:rPr>
          <w:sz w:val="24"/>
        </w:rPr>
        <w:t> zmiana zarządzenia nr 17/2011 Rektora Uniwersytetu Opolskiego z dnia 23 maja 2011 r.  dot. korzystania z bazy materialnej Uniwersytetu Opolski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Działając w oparciu o § 5 pkt. 7  i § 12 Rozporządzenia Rady Ministrów z dnia 18 grudnia 2012 roku w sprawie szczegółowych zasad gospodarki finansowej uczelni publicznych (Dz.U. z 2012 r. , poz. 1533) oraz § 98 ust. 1 pkt 9 i 103 ust. 1 pkt 4 ustawy z dnia 27 lipca 2005 r. Prawo o szkolnictwie wyższym (tj. Dz. U. z 2012 r., poz. 572) zarządzam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. W załączniku nr 2 do zarządzenia nr 17/2011 Rektora Uniwersytetu Opolskiego z dnia 23 maja 2011 r. w sprawie stawek odpłatności za wynajem pomieszczeń w domach studenckich Uniwersytetu Opolskiego w tabeli w części dot. opłat za korzystanie z pokoi gościnnych przez cały rok wprowadza się nową opłatę, a mianowicie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Opłatę  dla jednej osoby w pokoju gościnnym jednoosobowym przez cały rok:</w:t>
      </w:r>
    </w:p>
    <w:p>
      <w:pPr>
        <w:pStyle w:val="Normal"/>
        <w:ind w:left="284" w:hanging="0"/>
        <w:jc w:val="both"/>
        <w:rPr/>
      </w:pPr>
      <w:r>
        <w:rPr>
          <w:b/>
        </w:rPr>
        <w:t xml:space="preserve">610 zł za miesiąc i 410 zł za 1/2 miesiąca. 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>2. W związku z powyższym załącznik nr 2 do zarządzenia nr 17/2011 otrzymuje brzmienie zawarte w załączniku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ozostałe postanowienia zarządzenia nr 17/2011 pozostają bez zmia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związku z § 1 ust. 3 i 4 zarządzenia nr 17/2011 Rektora Uniwersytetu Opolskiego z dnia 23 maja 2011 r. w sprawie korzystania z bazy materialnej Uniwersytetu Opolskiego uchyla się decyzję nr 4/2005 Rektora Uniwersytetu Opolskiego z dnia 30 września 2005 r. dot. zasad odpłatnego wynajmu sal i innych pomieszczeń w obiektach Uniwersytetu Opolskiego oraz umarzania lub zwalniania z opłat za wynajem tych pomieszcze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/>
        <w:t>Zarządzenie wchodzi w życie z dniem podpisania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8"/>
      <w:szCs w:val="1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3:28:00Z</dcterms:created>
  <dc:creator>user</dc:creator>
  <dc:description/>
  <cp:keywords/>
  <dc:language>en-US</dc:language>
  <cp:lastModifiedBy>user</cp:lastModifiedBy>
  <cp:lastPrinted>2013-03-12T11:10:00Z</cp:lastPrinted>
  <dcterms:modified xsi:type="dcterms:W3CDTF">2013-03-12T11:32:00Z</dcterms:modified>
  <cp:revision>4</cp:revision>
  <dc:subject/>
  <dc:title/>
</cp:coreProperties>
</file>