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850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21/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2  kwietnia 201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y organizacyjnej Samodzielnej Katedry Inżynierii Procesowej Wydziału Przyrodniczo-Technicznego 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Samodzielnej Katedry Inżynierii Procesowej Wydziału Przyrodniczo-Technicznego Uniwersytetu Opolskiego w ramach Zakładu Procesów Dynamicznych tworzy się nową jednostkę organizacyjną  o nazwie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Akademickie Centrum Doradztwa Energety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8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15:00Z</dcterms:created>
  <dc:creator>user</dc:creator>
  <dc:description/>
  <cp:keywords/>
  <dc:language>en-US</dc:language>
  <cp:lastModifiedBy>user</cp:lastModifiedBy>
  <cp:lastPrinted>2013-04-12T10:23:00Z</cp:lastPrinted>
  <dcterms:modified xsi:type="dcterms:W3CDTF">2013-04-12T08:23:00Z</dcterms:modified>
  <cp:revision>2</cp:revision>
  <dc:subject/>
  <dc:title/>
</cp:coreProperties>
</file>