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Do użytku wewnętr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4690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 xml:space="preserve">Zarządzenie Nr  26/201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Rektora Uniwersytetu Opol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 dnia 17  maja 2013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14"/>
          <w:lang w:eastAsia="pl-PL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sprawie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mi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struktury organizacyjnej Instytutu Nauk Pedagogicznych Wydziału Historyczno-Pedagogicznego  Uniwersytetu Opolski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Na podstawie postanowień art. 66 ust. 2 ustawy z dnia 27 lipca 2005 r. Prawo o szkolnictwie wyższym (tj. Dz. U. z 2012 , poz. 572 ze zm.) oraz § 11 ust. 1 i § 38 ust.1  Statutu Uniwersytetu Opolskiego zarządzam, co następuje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W strukturze organizacyjnej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Instytutu Nauk Pedagogicznych Wydziału Historyczno-Pedagogicznego Uniwersytetu Opolskiego Zakład Edukacji Ustawicznej przekształca się w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atedrę Edukacji Ustawicznej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Regulaminie Organizacyjnym Uniwersytetu Opolskiego, wprowadzonym Zarządzeniem nr 1/2012 Rektora Uniwersytetu Opolskiego z dnia  25 stycznia 2012 r., zmienia się załącznik nr 5, który otrzymuje brzmienie zawarte w załączniku do niniejszego zarządz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arządzenie wchodzi  w życie z dniem podpisa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51:00Z</dcterms:created>
  <dc:creator>user</dc:creator>
  <dc:description/>
  <cp:keywords/>
  <dc:language>en-US</dc:language>
  <cp:lastModifiedBy>user</cp:lastModifiedBy>
  <cp:lastPrinted>2013-05-16T12:53:00Z</cp:lastPrinted>
  <dcterms:modified xsi:type="dcterms:W3CDTF">2013-05-16T10:58:00Z</dcterms:modified>
  <cp:revision>4</cp:revision>
  <dc:subject/>
  <dc:title/>
</cp:coreProperties>
</file>