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69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Zarządzenie Nr  24/201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10 maja 2013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sprawie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mi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truktury organizacyjnej Instytutu Matematyki i Informatyki Wydziału Matematyki, Fizyki i Informatyki  Uniwersytetu Opolski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tj. Dz. U. z 2012 , poz. 572 ze zm.) oraz § 11 ust. 1 i § 38 ust.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W strukturze organizacyjnej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Instytutu Matematyki i Informatyki Wydziału Matematyki, Fizyki i Informatyki  Uniwersytetu Opolskiego likwiduje si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ład Metod Stochastycznyc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6, który otrzymuje brzmienie zawarte w załączniku do niniejszego zarzą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Zarządzenie wchodzi  w życie z dniem podpisania z mocą obowiązującą od 30 września 2013 r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30:00Z</dcterms:created>
  <dc:creator>user</dc:creator>
  <dc:description/>
  <dc:language>en-US</dc:language>
  <cp:lastModifiedBy>user</cp:lastModifiedBy>
  <cp:lastPrinted>2013-05-09T14:27:00Z</cp:lastPrinted>
  <dcterms:modified xsi:type="dcterms:W3CDTF">2013-05-09T12:30:00Z</dcterms:modified>
  <cp:revision>2</cp:revision>
  <dc:subject/>
  <dc:title/>
</cp:coreProperties>
</file>