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 xml:space="preserve">Załącznik nr 1 do Regulaminu udostępniania zbiorów i prowadzenia  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>działalności informacyjnej Biblioteki Głównej Uniwersytetu Opolskieg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DEKLARACJA  –  ZOBOWIĄZANIE CZYTELNIKA do przestrzegania Regulamin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udostępniania zbiorów i prowadzenia  działalności informacyjnej Biblioteki Głównej Uniwersytetu Opolskiego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Nazwisko i imię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dres zamieszkani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Nr PESEL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………………………………………………………………………………</w:t>
      </w:r>
      <w:r>
        <w:rPr>
          <w:rFonts w:cs="TimesNewRomanPSMT" w:ascii="TimesNewRomanPSMT" w:hAnsi="TimesNewRomanPSMT"/>
          <w:sz w:val="22"/>
          <w:szCs w:val="22"/>
        </w:rPr>
        <w:t>.……….……..……….…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</w:rPr>
        <w:t>Adres e-mail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sz w:val="20"/>
          <w:szCs w:val="20"/>
        </w:rPr>
        <w:t>Korzystając ze zbiorów Biblioteki Głównej Uniwersytetu Opolskiego, stwierdzam, że znam Regulamin udostępniania zbiorów i zobowiązuję się do jego ścisłego przestrzegania. Jednocześnie wyrażam zgodę na przetwarzanie moich danych osobowych (imię, nazwisko, adres zamieszkania, nr PESEL, adres e-mail) do celów windykacyjnych i statystyki bibliotecznej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Dnia ....................... 20…..…  r.                     .............................................................................</w:t>
      </w:r>
    </w:p>
    <w:p>
      <w:pPr>
        <w:pStyle w:val="Normal"/>
        <w:autoSpaceDE w:val="false"/>
        <w:ind w:left="2124" w:firstLine="708"/>
        <w:rPr/>
      </w:pPr>
      <w:r>
        <w:rPr>
          <w:rFonts w:eastAsia="TimesNewRomanPSMT" w:cs="TimesNewRomanPSMT" w:ascii="TimesNewRomanPSMT" w:hAnsi="TimesNewRomanPSMT"/>
          <w:sz w:val="20"/>
          <w:szCs w:val="20"/>
        </w:rPr>
        <w:t xml:space="preserve">                                                       </w:t>
      </w:r>
      <w:r>
        <w:rPr>
          <w:rFonts w:cs="TimesNewRomanPSMT" w:ascii="TimesNewRomanPSMT" w:hAnsi="TimesNewRomanPSMT"/>
          <w:sz w:val="20"/>
          <w:szCs w:val="20"/>
        </w:rPr>
        <w:t>podpis czytelnika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9:00Z</dcterms:created>
  <dc:creator>Ania</dc:creator>
  <dc:description/>
  <cp:keywords/>
  <dc:language>en-US</dc:language>
  <cp:lastModifiedBy>user</cp:lastModifiedBy>
  <cp:lastPrinted>2013-02-15T08:48:00Z</cp:lastPrinted>
  <dcterms:modified xsi:type="dcterms:W3CDTF">2013-02-15T07:48:00Z</dcterms:modified>
  <cp:revision>3</cp:revision>
  <dc:subject/>
  <dc:title>ZOBOWIĄZANIE CZYTELNIKA</dc:title>
</cp:coreProperties>
</file>