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Załącznik nr 2 do zarządzenia nr  37/2013</w:t>
      </w:r>
    </w:p>
    <w:p>
      <w:pPr>
        <w:pStyle w:val="Heading1"/>
        <w:jc w:val="right"/>
        <w:rPr>
          <w:b w:val="false"/>
          <w:b w:val="false"/>
          <w:i/>
          <w:i/>
          <w:sz w:val="18"/>
          <w:szCs w:val="18"/>
        </w:rPr>
      </w:pPr>
      <w:r>
        <w:rPr>
          <w:rFonts w:eastAsia="Times New Roman"/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Rektora Uniwersytetu Opolskiego z dnia 20.06.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95325" cy="647700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o warunkach odpłatności za studia stacjonarne w Uniwersytecie Opolskim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odejmowane jako </w:t>
      </w:r>
      <w:r>
        <w:rPr>
          <w:b/>
          <w:bCs/>
          <w:sz w:val="22"/>
          <w:szCs w:val="22"/>
        </w:rPr>
        <w:t>studia na drugim lub kolejnym kierunku studiów w formie stacjonarnej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zawarta w dniu ............................ pomiędzy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ią/Panem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legitymującą/ym się dowodem osobistym nr ..................... PESEL..................................................................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ieszkałą/ym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podającą/ym do korespondencji adres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nr albumu ....................................................................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ą/ym dalej Studentem,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Uniwersytetem Opolskim z siedzibą w Opolu</w:t>
      </w:r>
      <w:r>
        <w:rPr>
          <w:sz w:val="22"/>
          <w:szCs w:val="22"/>
        </w:rPr>
        <w:t>, 45-040 Opole, pl. Kopernika 11A,</w:t>
      </w:r>
      <w:r>
        <w:rPr>
          <w:color w:val="00B0F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anym dalej Uczelnią, reprezentowaną przez jej przedstawiciela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upoważnionego do składania oświadczeń woli w imieniu Uczelni na podstawie upoważnienia Rektora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color w:val="000000"/>
          <w:sz w:val="22"/>
          <w:szCs w:val="22"/>
        </w:rPr>
        <w:t xml:space="preserve">Umowa </w:t>
      </w:r>
      <w:r>
        <w:rPr>
          <w:kern w:val="2"/>
          <w:sz w:val="22"/>
          <w:szCs w:val="22"/>
        </w:rPr>
        <w:t xml:space="preserve">określa warunki odpłatności za będącej jej przedmiotem usługi edukacyjne świadczone przez Uczelnię na rzecz Studenta, dotyczące </w:t>
      </w:r>
      <w:r>
        <w:rPr>
          <w:bCs/>
          <w:sz w:val="22"/>
          <w:szCs w:val="22"/>
        </w:rPr>
        <w:t>kształcenia studentów na studiach stacjonarnych, jeżeli są to ich studia na drugim lub kolejnym kierunku studiów w formie stacjonarnej,</w:t>
      </w:r>
      <w:r>
        <w:rPr>
          <w:b/>
          <w:bCs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a podstawą jej zawarcia są przepisy art. 160 § 3 i art. 99 ust. 1 i art. 170a ustawy z dnia 27 lipca 2005 r. - </w:t>
      </w:r>
      <w:r>
        <w:rPr>
          <w:i/>
          <w:iCs/>
          <w:kern w:val="2"/>
          <w:sz w:val="22"/>
          <w:szCs w:val="22"/>
        </w:rPr>
        <w:t>Prawo o szkolnictwie wyższym</w:t>
      </w:r>
      <w:r>
        <w:rPr>
          <w:kern w:val="2"/>
          <w:sz w:val="22"/>
          <w:szCs w:val="22"/>
        </w:rPr>
        <w:t xml:space="preserve"> (tj. Dz. U. z 2012 r., poz. 572 ze zm.), zwanej dalej „Ustawą”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kern w:val="2"/>
          <w:sz w:val="22"/>
          <w:szCs w:val="22"/>
        </w:rPr>
        <w:t xml:space="preserve">Strony zgodnie oświadczają, że Student jest studentem …… roku studiów stacjonarnych na …….……………… (kierunek ……………….) oraz, że zgodnie z odrębnymi przepisami prawa oraz zasadami odbywania tych studiów Student ma możliwość korzystania w Uczelni z odpłatnych usług edukacyjnych będących przedmiotem niniejszej umowy, którym jest kształcenie Studenta w Uczelni na studiach stacjonarnych na kierunku …………………….. , które to studia są dla Studenta studiami </w:t>
      </w:r>
      <w:r>
        <w:rPr>
          <w:color w:val="000000"/>
          <w:sz w:val="22"/>
          <w:szCs w:val="22"/>
        </w:rPr>
        <w:t>na drugim /................* kierunku studiów w formie stacjonarnej i określenie warunków odpłatności za te studia ponoszonej przez Studenta na rzecz Uczelni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Tekstpodstawowy2"/>
        <w:rPr/>
      </w:pPr>
      <w:r>
        <w:rPr>
          <w:sz w:val="22"/>
          <w:szCs w:val="22"/>
        </w:rPr>
        <w:t>Uczelnia oświadcza, że spełnia wymagania określone w art. 9 Ustawy oraz wydanych na jego podstawie rozporządzeń, a w szczególności warunki kadrowe oraz  wymagania wynikające z obowiązujących standardów kształcenia na kierunku .............................................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Uczelnia oświadcza, że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 w:val="22"/>
          <w:szCs w:val="22"/>
        </w:rPr>
        <w:t>1)   warunki studiów są określone zgodnie z wymaganiami art. 160 i 161 Ustawy, a szczegółowe warunki studiowania w kolejnym roku akademickim/semestrze*, zawierające: wykaz przedmiotów wraz z liczbą godzin wykładów, ćwiczeń, laboratoriów i praktyk, wykaz nazwisk osób prowadzących zajęcia dydaktyczne wraz z ich stopniami naukowymi, miejsce, czas i sposób ich prowadzenia oraz warunki zaliczenia poszczególnych przedmiotów, będą podawane do wiadomości Studenta za pośrednictwem strony internetowej wydziału oraz specjalnej tablicy ogłoszeń dziekanatu przed rozpoczęciem każdego roku akademickiego/semstru*,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  podjęte przez Studenta studia kończą się uzyskaniem tytułu zawodowego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,</w:t>
      </w:r>
    </w:p>
    <w:p>
      <w:pPr>
        <w:pStyle w:val="Tekstpodstawowywcity2"/>
        <w:rPr/>
      </w:pPr>
      <w:r>
        <w:rPr/>
        <w:t>do nadawania którego Uczelnia ma uprawnienia i zobowiązuje się je utrzymywać do końca planowanego okresu studiów Studenta z uwzględnieniem możliwego wydłużenia tego okresu zgodnie z Regulaminem Studiów.</w:t>
      </w:r>
    </w:p>
    <w:p>
      <w:pPr>
        <w:pStyle w:val="Tekstpodstawowywcity2"/>
        <w:ind w:left="720" w:hanging="360"/>
        <w:rPr>
          <w:color w:val="000000"/>
        </w:rPr>
      </w:pPr>
      <w:r>
        <w:rPr>
          <w:color w:val="000000"/>
        </w:rPr>
        <w:t>3)   w razie przerw w odbywaniu studiów, z przyczyn przewidzianych w przepisach Prawo o szkolnictwie wyższym, Uczelnia nie ponosi odpowiedzialności wobec Studenta za brak możliwości powrotu na dotychczasowy kierunek studiów z powodu jego likwidacji lub nieuruchomienia kierunku (specjalizacji) w danym roku akademickim.</w:t>
      </w:r>
    </w:p>
    <w:p>
      <w:pPr>
        <w:pStyle w:val="Tekstpodstawowywcity2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 </w:t>
      </w:r>
      <w:r>
        <w:rPr>
          <w:sz w:val="22"/>
          <w:szCs w:val="22"/>
        </w:rPr>
        <w:t>S</w:t>
      </w:r>
      <w:r>
        <w:rPr>
          <w:color w:val="000000"/>
          <w:sz w:val="22"/>
          <w:szCs w:val="22"/>
        </w:rPr>
        <w:t>tudent oświadcza, że znany jest mu Statut Uczelni, Regulamin Studiów oraz inne akty (zarządzenia, decyzje) obowiązujące w Uczelni dotyczące przedmiotu niniejszej umowy. Jednocześnie Student oświadcza, że nie wnosi zastrzeżeń do programu nauczania na wybranym kierunku studiów podjętych w Uczelni. Treść wymienionych dokumentów  znajduje się na stronie internetowej Uczeln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Student zobowiązuje się – z zastrzeżeniem ust. 2 - do wnoszenia opłat za zajęcia dydaktyczne przez cały okres trwania studiów na rachunek bankowy wskazany przez Uczelnię lub do kasy Uczelni, a w przypadku jej braku w punktach kasowych Banku, z którym Uniwersytet Opolski zawarł umowę o wpłatach i wypłatach gotówkowych. Zgodnie z Zarządzeniem Rektora Uniwersytetu Opolskiego wysokość opłaty za rok studiów wynos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</w:rPr>
        <w:t>I rok……………(słownie:………………………………………..........................……………),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</w:rPr>
        <w:t>II rok…………..(słownie:……….........……………………………………….…….…………),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</w:rPr>
        <w:t>III rok …………(słownie:…………………………………….........................…….……….…),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</w:rPr>
        <w:t>IV rok………….(słownie:………..…………………………………...........................….…….),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</w:rPr>
        <w:t>V rok…………..(słownie:…………………………………………….….….............................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tudent podejmując w Uczelni studia na drugim kierunku studiów stacjonarnych po prawo podjąć te studia bez wnoszenia opłat. Jeżeli jednak Student, na pierwszym roku tak podjętych w Uczelni studiów na drugim kierunku studiów stacjonarnych, będących przedmiotem niniejszej umowy, nie spełni kryteriów, dotyczących otrzymania stypendium rektora dla najlepszych studentów, o których mowa w art. 181 ust. 1 Ustawy, obowiązany jest wówczas, w terminie do …………………… następnego roku akademickiego, zapłacić na rzecz Uczelni określoną w ust.1 powyżej opłatę za pierwszy rok tych studiów.</w:t>
      </w:r>
    </w:p>
    <w:p>
      <w:pPr>
        <w:pStyle w:val="TextBodyIndent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284"/>
        <w:jc w:val="both"/>
        <w:rPr/>
      </w:pPr>
      <w:r>
        <w:rPr>
          <w:sz w:val="22"/>
          <w:szCs w:val="22"/>
        </w:rPr>
        <w:t>3.  Opłaty za studia, o których mowa w ust. 1 z zastrzeżeniem ust. 2 wnoszone są w ośmiu  comiesięcznych równych   ratach, płatnych z góry od października do maja w terminie do 10. dnia każdego z tych miesięcy.</w:t>
      </w:r>
    </w:p>
    <w:p>
      <w:pPr>
        <w:pStyle w:val="TextBodyIndent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4.  W wyjątkowych przypadkach, na umotywowany wniosek studenta, Rektor lub upoważniony prorektor właściwy ds. studentów może wydać decyzję:</w:t>
      </w:r>
    </w:p>
    <w:p>
      <w:pPr>
        <w:pStyle w:val="Normal"/>
        <w:autoSpaceDE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Cs/>
          <w:sz w:val="22"/>
          <w:szCs w:val="22"/>
        </w:rPr>
        <w:t xml:space="preserve">  o zmianie terminów wnoszenia poszczególnych rat opłat za studia,</w:t>
      </w:r>
    </w:p>
    <w:p>
      <w:pPr>
        <w:pStyle w:val="Normal"/>
        <w:autoSpaceDE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-  o rozłożeniu opłat na większą liczbę rat niż określone ust. 3,</w:t>
      </w:r>
    </w:p>
    <w:p>
      <w:pPr>
        <w:pStyle w:val="Normal"/>
        <w:autoSpaceDE w:val="false"/>
        <w:ind w:left="851" w:hanging="207"/>
        <w:jc w:val="both"/>
        <w:rPr/>
      </w:pPr>
      <w:r>
        <w:rPr>
          <w:sz w:val="22"/>
          <w:szCs w:val="22"/>
        </w:rPr>
        <w:t xml:space="preserve">-  oraz wydać decyzję o zwolnieniu z części lub całości opłat za zajęcia dydaktyczne, o których mowa w ust. 1 i ust. 6 pkt 1) w trybie określonym przez Senat Uczelni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284"/>
        <w:jc w:val="both"/>
        <w:rPr/>
      </w:pPr>
      <w:r>
        <w:rPr>
          <w:sz w:val="22"/>
          <w:szCs w:val="22"/>
        </w:rPr>
        <w:t>5.   Uczelnia zastrzega sobie prawo zmiany wysokości opłat za zajęcia dydaktyczne, o których mowa w ust. 1 w przypadku zmian w programie studiów albo z powodu nadzwyczajnych okoliczności, których strony nie przewidywały przy zawarciu Umowy. Zmiana wysokości opłat za zajęcia dydaktyczne wymaga zawarcia aneksu do niniejszej umowy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6.   Niezależnie od opłat za zajęcia dydaktyczne, o których mowa w ust. 1, Student zobowiązuje się wnosić opłaty w wysokości ustalonej w Zarządzeniu Rektora Uniwersytetu Opolskiego za: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2"/>
          <w:szCs w:val="22"/>
        </w:rPr>
        <w:t>1) powtarzanie określonych zajęć na studiach stacjonarnych z powodu niezadowalających wyników w nauce,</w:t>
      </w:r>
    </w:p>
    <w:p>
      <w:pPr>
        <w:pStyle w:val="Normal"/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2) kursy dokształcające,</w:t>
      </w:r>
    </w:p>
    <w:p>
      <w:pPr>
        <w:pStyle w:val="Normal"/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ak również za:</w:t>
      </w:r>
    </w:p>
    <w:p>
      <w:pPr>
        <w:pStyle w:val="Normal"/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3) zajęcia nieobjęte planem studiów,</w:t>
      </w:r>
    </w:p>
    <w:p>
      <w:pPr>
        <w:pStyle w:val="Normal"/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>korzystanie z zajęć poza dodatkowym limitem punktów ECTS określonym  w art. 170a ust. 2 Ustawy,</w:t>
      </w:r>
    </w:p>
    <w:p>
      <w:pPr>
        <w:pStyle w:val="Normal"/>
        <w:autoSpaceDE w:val="false"/>
        <w:ind w:left="540" w:hanging="256"/>
        <w:jc w:val="both"/>
        <w:rPr/>
      </w:pPr>
      <w:r>
        <w:rPr>
          <w:sz w:val="22"/>
          <w:szCs w:val="22"/>
        </w:rPr>
        <w:t>5) inne opłaty przewidziane przepisami prawa powszechnie obowiązującego, w szczególności za: wydanie legitymacji studenckiej, indeksu, dyplomu ukończenia studiów wyższych oraz ich duplikatów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>Aktualną w dniu zawierania niniejszej umowy wysokość opłat opisanych wyżej w punkcie 5 określa załącznik do niniejszej umowy, zaś opłaty określone w pkt. 1 – 4 powyżej będą określone w odrębnej umowie zawartej między Studentem a Uczelnią, w przypadku skorzystania przez Studenta z tak wymienionych dodatkowych usług edukacyjnych Uczelni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 Student oświadcza, że zapoznał się z aktualnie obowiązującym w dniu zawarcia niniejszej umowy Zarządzeniem Rektora Uniwersytetu Opolskiego w sprawie wysokości opłat za usługi dydaktyczne oraz terminy ich pobierania  na dany rok akademicki, którego treść znajduje się na stronie </w:t>
      </w:r>
      <w:hyperlink r:id="rId3">
        <w:r>
          <w:rPr>
            <w:rStyle w:val="InternetLink"/>
            <w:sz w:val="22"/>
            <w:szCs w:val="22"/>
          </w:rPr>
          <w:t>www.uni.opole.pl</w:t>
        </w:r>
      </w:hyperlink>
      <w:r>
        <w:rPr>
          <w:sz w:val="22"/>
          <w:szCs w:val="22"/>
        </w:rPr>
        <w:t xml:space="preserve"> i że nie wnosi zastrzeżeń do tego dokumentu.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ie wniesienie należnej opłaty w terminie - po pisemnym wezwaniu do jej uregulowania – skutkuje skreśleniem Studenta z listy studentów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owne przyjęcie na studia może nastąpić po wniesieniu należnej opłaty wraz z ustawowymi odsetkami. Odsetki za nieterminową wpłatę nalicza się za okres od daty wymaganej wpłaty do dnia wpływu środków pieniężnych na konto Uczeln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TextBody"/>
        <w:rPr/>
      </w:pPr>
      <w:r>
        <w:rPr/>
        <w:t>Uczelnia, spełniając w procesie prowadzenia studiów wymagania wynikające z przepisów o ochronie danych osobowych, nakłada niniejszym na Studenta obowiązek pisemnego jej powiadamiania o zmianie jego danych osobowych zawartych w niniejszej Umowie. Skutki zaniechania wykonania tego obowiązku obciążać będą Studenta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TextBody"/>
        <w:rPr/>
      </w:pPr>
      <w:r>
        <w:rPr/>
        <w:t>Niniejsza umowa zostaje zawarta na czas trwania opisanych w § 1 studiów podjętych w Uczelni, określony w planie studiów, tj. na okres ................... semestrów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1.   Rozwiązanie umowy następuj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upływem okresu, o którym mowa w § 7, z zastrzeżeniem ust. 3 niniejszego paragraf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em złożenia egzaminu dyplom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em prawomocnego skreślenia z listy studentów, z zastrzeżeniem § 9.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   Jeżeli skreślenie studenta z listy studentów następuje z powodu rezygnacji ze studiów, dniem rozwiązania umowy jest dzień doręczenia  właściwemu Dziekanowi pisemnego zawiadomienia o rezygnacj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   W przypadku, gdy zgodnie z regulaminem studiów czas trwania studiów, o którym mowa w § 7, ulegnie przedłużeniu okres obowiązywania umowy ulega odpowiedniemu przedłużeniu, bez konieczności sporządzania odrębnego aneksu.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9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wiązanie umowy, albo odstąpienie od umowy, nie zwalnia studenta z obowiązku wniesienia należnej opłaty za studia, proporcjonalnej do ilości godzin odbytych zajęć, objętych planem studiów za okres do dnia rozwiązania umowy, albo odstąpienia od umow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W przypadku rozwiązania umowy przed terminem, o którym mowa w § 7, Studentowi przysługuje prawo żądania zwrotu opłaty za studia, wniesionej za okres przypadający po dniu rozwiąz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wotę opłaty za studia podlegającej zwrotowi ustala się proporcjonalnie do ilości godzin pozostałych do końca okresu, za który wniesiono opła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zelnia dokonuje zwrotu opłaty w terminie 21 dni, od dnia pisemnego zgłoszenia żądania właściwemu Dziekanow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 Tryb i warunki zwalniania - w całości lub części – z opłat za studia określa uchwała Senat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Zmiana postanowień Umowy wymaga formy pisemnej pod rygorem nieważności.</w:t>
      </w:r>
    </w:p>
    <w:p>
      <w:pPr>
        <w:pStyle w:val="Tekstpodstawowywcity3"/>
        <w:jc w:val="both"/>
        <w:rPr/>
      </w:pPr>
      <w:r>
        <w:rPr/>
        <w:t xml:space="preserve">2.  W sprawach nie unormowanych niniejszą umową mają zastosowanie ustawa z 27 lipca 2005 r. </w:t>
      </w:r>
      <w:r>
        <w:rPr>
          <w:i/>
          <w:iCs/>
        </w:rPr>
        <w:t>Prawo o szkolnictwie wyższym</w:t>
      </w:r>
      <w:r>
        <w:rPr/>
        <w:t xml:space="preserve"> oraz  odpowiednie przepisy Kodeksu Cywilnego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  Wszelkie spory wynikające z niniejszej Umowy, Strony poddają rozstrzygnięciu sądów powszechnych właściwych zgodnie z zasadami ogólnymi.</w:t>
      </w:r>
    </w:p>
    <w:p>
      <w:pPr>
        <w:pStyle w:val="Tekstpodstawowywcity3"/>
        <w:jc w:val="both"/>
        <w:rPr/>
      </w:pPr>
      <w:r>
        <w:rPr/>
        <w:t>4.   Umowa została sporządzona w 2 jednobrzmiących egzemplarzach, po 1 egzemplarzu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/data i podpis studenta/</w:t>
      </w:r>
      <w:r>
        <w:rPr>
          <w:sz w:val="20"/>
        </w:rPr>
        <w:tab/>
        <w:tab/>
        <w:tab/>
        <w:tab/>
        <w:tab/>
      </w:r>
      <w:r>
        <w:rPr>
          <w:i/>
          <w:sz w:val="20"/>
        </w:rPr>
        <w:t xml:space="preserve">/podpis osoby reprezentującej </w:t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Uniwersytet Opolski/</w:t>
      </w:r>
    </w:p>
    <w:p>
      <w:pPr>
        <w:pStyle w:val="Normal"/>
        <w:autoSpaceDE w:val="false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  <w:t>_____________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20"/>
        </w:rPr>
      </w:pPr>
      <w:r>
        <w:rPr>
          <w:i/>
          <w:iCs/>
          <w:color w:val="000000"/>
          <w:sz w:val="16"/>
          <w:szCs w:val="20"/>
        </w:rPr>
        <w:t>*niepotrzebne skreślić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należy wpisać odpowiednią liczbę lat studiów i kwoty opł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20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sz w:val="20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</w:pPr>
    <w:rPr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.opole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1:00Z</dcterms:created>
  <dc:creator>kuberska</dc:creator>
  <dc:description/>
  <cp:keywords/>
  <dc:language>en-US</dc:language>
  <cp:lastModifiedBy>user</cp:lastModifiedBy>
  <cp:lastPrinted>2013-06-28T15:09:00Z</cp:lastPrinted>
  <dcterms:modified xsi:type="dcterms:W3CDTF">2013-06-28T13:12:00Z</dcterms:modified>
  <cp:revision>8</cp:revision>
  <dc:subject/>
  <dc:title>Umowa</dc:title>
</cp:coreProperties>
</file>