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7"/>
        </w:rPr>
      </w:pPr>
      <w:r>
        <w:rPr>
          <w:sz w:val="20"/>
          <w:szCs w:val="27"/>
        </w:rPr>
        <w:t>Załącznik Nr 1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0"/>
          <w:szCs w:val="27"/>
        </w:rPr>
      </w:pPr>
      <w:r>
        <w:rPr>
          <w:rFonts w:cs="Times New Roman"/>
          <w:sz w:val="20"/>
          <w:szCs w:val="27"/>
        </w:rPr>
        <w:t xml:space="preserve"> </w:t>
      </w:r>
      <w:r>
        <w:rPr>
          <w:sz w:val="20"/>
          <w:szCs w:val="27"/>
        </w:rPr>
        <w:t xml:space="preserve">do Regulaminu Pracy </w:t>
      </w:r>
    </w:p>
    <w:p>
      <w:pPr>
        <w:pStyle w:val="Heading1"/>
        <w:rPr/>
      </w:pPr>
      <w:r>
        <w:rPr/>
        <w:t>Tryb stwierdzenia naruszenia obowiązku trzeź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Cs w:val="21"/>
        </w:rPr>
      </w:pPr>
      <w:r>
        <w:rPr>
          <w:szCs w:val="21"/>
        </w:rPr>
        <w:t>Naruszenie przez pracownika obowiązku trzeźwości zachodzi w przypadkach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stawienia się w pracy w stanie po użyciu alkoholu,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 xml:space="preserve">spożywania alkoholu w czasie pracy lub na terenie zakładu pracy. </w:t>
      </w:r>
    </w:p>
    <w:p>
      <w:pPr>
        <w:pStyle w:val="Normal"/>
        <w:widowControl w:val="false"/>
        <w:autoSpaceDE w:val="false"/>
        <w:ind w:left="397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W razie uzasadnionego podejrzenia o naruszenie przez pracownika obowiązku trzeźwości, nie dopuszcza się pracownika do pracy lub odsuwa od wykonania pracy, informując jednocześnie o przysługującym mu prawie żądania przeprowadzenia badania stanu jego trzeźwości, które może obejmować badanie wydychanego powietrza oraz badanie krwi i moczu. Uprzedza się pracownika, iż w razie potwierdzenia wynikiem badań, że znajduje się on w stanie po spożyciu alkoholu, obciążony zostanie kosztami tego badania. Zakład pracy zapewnia przeprowadzenie żądanego przez pracownika badania stanu trzeźwości.</w:t>
      </w:r>
    </w:p>
    <w:p>
      <w:pPr>
        <w:pStyle w:val="Normal"/>
        <w:widowControl w:val="false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Badanie wydychanego powietrza przeprowadzają w zakładzie pracownicy służby pracowniczej oraz pracownik bhp. Pracownik może żądać przeprowadzenia badania       w obecności osoby trze</w:t>
        <w:softHyphen/>
        <w:t>ciej. Z przebiegu badania sporządza się protokół zawierający opis objawów lub okoliczności uzasadniających przeprowadzenie badania.</w:t>
      </w:r>
    </w:p>
    <w:p>
      <w:pPr>
        <w:pStyle w:val="Normal"/>
        <w:widowControl w:val="false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Badanie krwi i moczu przeprowadzają pracownicy medyczni zgodnie z zasadami określonymi w Rozporządzeniu Ministra Zdrowia i Opieki Społecznej z dnia                       6 maja 1983 r. w sprawie warun</w:t>
        <w:softHyphen/>
        <w:t>ków i sposobu dokonywania badań na zawartość alkoholu w organizmie (Dz. U. Nr 25, poz. 117). O pobraniu krwi i moczu sporządza się protokół.</w:t>
      </w:r>
    </w:p>
    <w:p>
      <w:pPr>
        <w:pStyle w:val="Normal"/>
        <w:widowControl w:val="false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Stwierdzenie naruszenia obowiązku trzeźwości ustala się na podstawie badań, o których mowa w ust. 3 i 4. W razie nie zgłoszenia przez pracownika żądania przeprowadzenia badania, o których mowa w ust. 3 i 4, naruszenie przez pracownika obowiązku trzeźwości można ustalić na podsta</w:t>
        <w:softHyphen/>
        <w:t>wie wszelkich innych dostępnych i powszechnie stosowanych środków, a w szczególności:</w:t>
      </w:r>
    </w:p>
    <w:p>
      <w:pPr>
        <w:pStyle w:val="Normal"/>
        <w:widowControl w:val="false"/>
        <w:autoSpaceDE w:val="false"/>
        <w:jc w:val="both"/>
        <w:rPr>
          <w:sz w:val="12"/>
          <w:szCs w:val="21"/>
        </w:rPr>
      </w:pPr>
      <w:r>
        <w:rPr>
          <w:sz w:val="12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oświadczenia pracownika co do zarzucanego mu przewinienia,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zeznań świadków,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wyników ustaleń organoleptycznych (zewnętrznych),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oględzin lekarskich.</w:t>
      </w:r>
    </w:p>
    <w:p>
      <w:pPr>
        <w:pStyle w:val="Normal"/>
        <w:widowControl w:val="false"/>
        <w:autoSpaceDE w:val="false"/>
        <w:ind w:left="397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1"/>
        </w:rPr>
      </w:pPr>
      <w:r>
        <w:rPr>
          <w:szCs w:val="21"/>
        </w:rPr>
        <w:t>Z czynności, o których mowa w ust. 2 - 5 sporządza się protokół, który powinien                 w szczególności zawierać:</w:t>
      </w:r>
    </w:p>
    <w:p>
      <w:pPr>
        <w:pStyle w:val="Normal"/>
        <w:widowControl w:val="false"/>
        <w:autoSpaceDE w:val="false"/>
        <w:jc w:val="both"/>
        <w:rPr>
          <w:sz w:val="12"/>
          <w:szCs w:val="21"/>
        </w:rPr>
      </w:pPr>
      <w:r>
        <w:rPr>
          <w:sz w:val="12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Cs w:val="21"/>
        </w:rPr>
      </w:pPr>
      <w:r>
        <w:rPr>
          <w:szCs w:val="21"/>
        </w:rPr>
        <w:t>imię i nazwisko osoby zgłaszającej naruszenie obowiązku trzeźwości przez pracownika,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Cs w:val="21"/>
        </w:rPr>
      </w:pPr>
      <w:r>
        <w:rPr>
          <w:szCs w:val="21"/>
        </w:rPr>
        <w:t>dane osobowe pracownika oraz opis sposobu i okoliczności naruszenia przez niego obowiązku trzeźwości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Cs w:val="22"/>
        </w:rPr>
      </w:pPr>
      <w:r>
        <w:rPr>
          <w:szCs w:val="22"/>
        </w:rPr>
        <w:t>wskazanie dowodów,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Cs w:val="22"/>
        </w:rPr>
      </w:pPr>
      <w:r>
        <w:rPr>
          <w:szCs w:val="22"/>
        </w:rPr>
        <w:t>datę sporządzenia protokołu oraz podpis osoby sporządzającej protokół.</w:t>
      </w:r>
    </w:p>
    <w:p>
      <w:pPr>
        <w:pStyle w:val="Normal"/>
        <w:widowControl w:val="false"/>
        <w:autoSpaceDE w:val="false"/>
        <w:ind w:left="397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2"/>
        </w:rPr>
      </w:pPr>
      <w:r>
        <w:rPr>
          <w:szCs w:val="22"/>
        </w:rPr>
        <w:t>Protokół należy sporządzić niezwłocznie, a jego odpis doręczyć pracownikow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2"/>
        </w:rPr>
      </w:pPr>
      <w:r>
        <w:rPr>
          <w:szCs w:val="22"/>
        </w:rPr>
        <w:t>Pracodawca powinien spowodować, aby osoby będące w stanie po użyciu alkoholu, które swoim zachowaniem wywołują zgorszenie w zakładzie, bądź znajdują się                            w okolicznościach zagrażają</w:t>
        <w:softHyphen/>
        <w:t>cych ich życiu lub zdrowiu albo zagrażają życiu lub zdrowiu innych osób, mogły być doprowa</w:t>
        <w:softHyphen/>
        <w:t>dzone do izby wytrzeźwień, jednostki policji lub zakładu społecznej służby zdrowia albo do miejsca zamieszkania lub pobytu tych osób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2"/>
        </w:rPr>
      </w:pPr>
      <w:r>
        <w:rPr>
          <w:szCs w:val="22"/>
        </w:rPr>
        <w:t>Naruszenie obowiązku trzeźwości przez pracownika powoduje utratę lub ograniczenie niektórych uprawnień pracowniczych oraz stanowi podstawę do zastosowania przez zakład pracy sankcji przewidzianych w obowiązujących przepisach praw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1:16:00Z</dcterms:created>
  <dc:creator>Biuro Podawcze</dc:creator>
  <dc:description/>
  <dc:language>en-US</dc:language>
  <cp:lastModifiedBy>Biuro Podawcze</cp:lastModifiedBy>
  <cp:lastPrinted>2003-03-26T08:56:00Z</cp:lastPrinted>
  <dcterms:modified xsi:type="dcterms:W3CDTF">2003-03-26T07:56:00Z</dcterms:modified>
  <cp:revision>4</cp:revision>
  <dc:subject/>
  <dc:title>Załącznik Nr 1</dc:title>
</cp:coreProperties>
</file>