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Do użytku wewnętr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4690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Zarządzenie Nr  2/201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Rektora Uniwersytetu Opol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 dnia 30 stycznia  2014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14"/>
          <w:lang w:eastAsia="pl-PL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 sprawie: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zmiany struktury organizacyjnej Instytutu Politologii Wydziału Historyczno-Pedagogicznego Uniwersytetu Opolski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Na podstawie postanowień art. 66 ust. 2 ustawy z dnia 27 lipca 2005 r. Prawo o szkolnictwie wyższym (tj. Dz. U. z 2012 , poz. 572 ze zm.) oraz § 11 ust. 1 i § 38 ust.1  Statutu Uniwersytetu Opolskiego zarządzam, co następuje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 xml:space="preserve">W strukturze organizacyjnej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Instytutu Politologii Wydziału Historyczno-Pedagogicznego Uniwersytetu Opolskiego w Zakładzie Teorii Polityki i Myśli Politycznej powołuje się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racownię Analiz i Ekspertyz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W Regulaminie Organizacyjnym Uniwersytetu Opolskiego, wprowadzonym Zarządzeniem nr 1/2012 Rektora Uniwersytetu Opolskiego z dnia  25 stycznia 2012 r., zmienia się załącznik nr 5, który otrzymuje brzmienie zawarte w załączniku do niniejszego zarządze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  <w:t>Zarządzenie wchodzi  w życie z dniem podpisa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1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2:20:00Z</dcterms:created>
  <dc:creator>user</dc:creator>
  <dc:description/>
  <cp:keywords/>
  <dc:language>en-US</dc:language>
  <cp:lastModifiedBy>user</cp:lastModifiedBy>
  <cp:lastPrinted>2014-01-27T14:41:00Z</cp:lastPrinted>
  <dcterms:modified xsi:type="dcterms:W3CDTF">2014-01-27T13:59:00Z</dcterms:modified>
  <cp:revision>2</cp:revision>
  <dc:subject/>
  <dc:title/>
</cp:coreProperties>
</file>