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Załącznik nr 3  do zarządzenia nr  11 /2014</w:t>
      </w:r>
    </w:p>
    <w:p>
      <w:pPr>
        <w:pStyle w:val="Normal"/>
        <w:jc w:val="right"/>
        <w:rPr/>
      </w:pPr>
      <w:r>
        <w:rPr>
          <w:i/>
          <w:iCs/>
          <w:sz w:val="16"/>
        </w:rPr>
        <w:t>Rektora Uniwersytetu Opolskiego z dnia  31.03.2014 r.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.</w:t>
      </w:r>
    </w:p>
    <w:p>
      <w:pPr>
        <w:pStyle w:val="Normal"/>
        <w:jc w:val="center"/>
        <w:rPr>
          <w:i/>
          <w:i/>
          <w:iCs/>
          <w:sz w:val="16"/>
        </w:rPr>
      </w:pPr>
      <w:r>
        <w:rPr/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 warunkach odpłatności za studia stacjonarne w Uniwersytecie Opolskim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ejmowane jako </w:t>
      </w:r>
      <w:r>
        <w:rPr>
          <w:b/>
          <w:bCs/>
          <w:sz w:val="22"/>
          <w:szCs w:val="22"/>
        </w:rPr>
        <w:t>studia na trzecim lub kolejnym kierunku studiów w formie stacjonarnej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a zawarta w dniu ...................................... pomiędzy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nią/Panem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gitymującą/ym się dowodem osobistym nr ................................................ PESEL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zamieszkałą/ym 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podającą/ym do korespondencji adres 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r albumu 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ą/ym dalej Studentem, 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niwersytetem Opolskim z siedzibą w Opolu</w:t>
      </w:r>
      <w:r>
        <w:rPr>
          <w:sz w:val="20"/>
          <w:szCs w:val="20"/>
        </w:rPr>
        <w:t>, 45-040 Opole, pl. Kopernika 11A,</w:t>
      </w:r>
      <w:r>
        <w:rPr>
          <w:color w:val="000000"/>
          <w:sz w:val="20"/>
          <w:szCs w:val="20"/>
        </w:rPr>
        <w:t xml:space="preserve"> zwanym dalej Uczelnią, reprezentowaną przez jej przedstawiciela,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poważnionego do składania oświadczeń woli w imieniu Uczelni na podstawie upoważnienia Rektora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Przedmiotem umowy jest określenie warunków odpłatności za świadczone przez Uczelnię usługi dydaktyczne związane z kształceniem na stacjonarnych studiach pierwszego stopnia, drugiego stopnia, jednolitych studiach magisterskich</w:t>
      </w:r>
      <w:r>
        <w:rPr>
          <w:color w:val="000000"/>
          <w:sz w:val="20"/>
          <w:szCs w:val="22"/>
          <w:vertAlign w:val="superscript"/>
        </w:rPr>
        <w:t>*</w:t>
      </w:r>
      <w:r>
        <w:rPr>
          <w:color w:val="000000"/>
          <w:sz w:val="20"/>
          <w:szCs w:val="22"/>
        </w:rPr>
        <w:t xml:space="preserve">  na trzecim /……………….** kierunku studiów na podstawie art. 160 ust. 3 ustawy z dnia 27 lipca 2005 r. </w:t>
      </w:r>
      <w:r>
        <w:rPr>
          <w:color w:val="3366FF"/>
          <w:sz w:val="20"/>
          <w:szCs w:val="22"/>
        </w:rPr>
        <w:t xml:space="preserve">- </w:t>
      </w:r>
      <w:r>
        <w:rPr>
          <w:i/>
          <w:iCs/>
          <w:color w:val="000000"/>
          <w:sz w:val="20"/>
          <w:szCs w:val="22"/>
        </w:rPr>
        <w:t xml:space="preserve">Prawo o szkolnictwie wyższym </w:t>
      </w:r>
      <w:r>
        <w:rPr>
          <w:color w:val="000000"/>
          <w:sz w:val="20"/>
          <w:szCs w:val="22"/>
        </w:rPr>
        <w:t>(tj. Dz. U. z 2012 r., poz. 572 ze  zm.), zwanej dalej Ustawą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2</w:t>
      </w:r>
    </w:p>
    <w:p>
      <w:pPr>
        <w:pStyle w:val="Tekstpodstawowy2"/>
        <w:rPr>
          <w:sz w:val="20"/>
        </w:rPr>
      </w:pPr>
      <w:r>
        <w:rPr>
          <w:sz w:val="20"/>
        </w:rPr>
        <w:t>Uczelnia oświadcza, że spełnia wymagania określone w art. 9 Ustawy oraz wydanych na jego podstawie rozporządzeń, a w szczególności warunki kadrowe oraz  wymagania wynikające z obowiązujących standardów kształcenia na kierunku 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3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Uczelnia oświadcza, że:</w:t>
      </w:r>
    </w:p>
    <w:p>
      <w:pPr>
        <w:pStyle w:val="Normal"/>
        <w:autoSpaceDE w:val="false"/>
        <w:ind w:left="720" w:hanging="360"/>
        <w:jc w:val="both"/>
        <w:rPr>
          <w:sz w:val="20"/>
          <w:szCs w:val="13"/>
        </w:rPr>
      </w:pPr>
      <w:r>
        <w:rPr>
          <w:sz w:val="20"/>
        </w:rPr>
        <w:t>1)   warunki studiów są określone zgodnie z wymaganiami art. 160 i 161 Ustawy, a szczegółowe warunki studiowania w kolejnym roku akademickim/semestrze*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wydziału oraz specjalnej tablicy ogłoszeń dziekanatu przed rozpoczęciem każdego roku akademickiego/semestru*,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)    podjęte przez Studenta studia kończą się uzyskaniem tytułu zawodowego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0"/>
          <w:szCs w:val="22"/>
        </w:rPr>
        <w:t>.....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........................................................................................,</w:t>
      </w:r>
    </w:p>
    <w:p>
      <w:pPr>
        <w:pStyle w:val="Tekstpodstawowywcity2"/>
        <w:rPr>
          <w:sz w:val="20"/>
        </w:rPr>
      </w:pPr>
      <w:r>
        <w:rPr>
          <w:sz w:val="20"/>
        </w:rPr>
        <w:t>do nadawania którego Uczelnia ma uprawnienia i zobowiązuje się je utrzymywać do końca planowanego okresu studiów Studenta z uwzględnieniem możliwego wydłużenia tego okresu zgodnie z Regulaminem Studiów.</w:t>
      </w:r>
    </w:p>
    <w:p>
      <w:pPr>
        <w:pStyle w:val="Tekstpodstawowywcity2"/>
        <w:ind w:left="720" w:hanging="360"/>
        <w:rPr/>
      </w:pPr>
      <w:r>
        <w:rPr>
          <w:color w:val="000000"/>
          <w:sz w:val="20"/>
        </w:rPr>
        <w:t>3)   w razie przerw w odbywaniu studiów, z przyczyn przewidzianych w przepisach Prawo o szkolnictwie wyższym, Uczelnia nie ponosi odpowiedzialności wobec Studenta za brak możliwości powrotu na dotychczasowy kierunek studiów z powodu jego likwidacji lub nieuruchomienia kierunku (specjalizacji) w danym roku akademickim.</w:t>
      </w:r>
    </w:p>
    <w:p>
      <w:pPr>
        <w:pStyle w:val="Tekstpodstawowywcity2"/>
        <w:ind w:left="720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0"/>
          <w:szCs w:val="22"/>
        </w:rPr>
        <w:t xml:space="preserve">2.  Student oświadcza, że znany jest mu Statut Uczelni oraz Regulamin Studiów obowiązujący w Uczelni. </w:t>
      </w:r>
      <w:r>
        <w:rPr>
          <w:color w:val="000000"/>
          <w:sz w:val="20"/>
          <w:szCs w:val="20"/>
        </w:rPr>
        <w:t xml:space="preserve">Jednocześnie oświadcza, że nie wnosi zastrzeżeń do programu nauczania na wybranym kierunku studiów. </w:t>
      </w:r>
      <w:r>
        <w:rPr>
          <w:color w:val="000000"/>
          <w:sz w:val="20"/>
          <w:szCs w:val="22"/>
        </w:rPr>
        <w:t>Treść wymienionych dokumentów  znajduje się na stronie internetowej Uczelni.</w:t>
      </w:r>
    </w:p>
    <w:p>
      <w:pPr>
        <w:pStyle w:val="Normal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4"/>
        </w:rPr>
        <w:t xml:space="preserve">1.   Student zobowiązuje się do wnoszenia opłat za zajęcia dydaktyczne przez cały okres trwania studiów na rachunek bankowy wskazany przez Uczelnię lub do kasy Uczelni 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a w przypadku jej braku w punktach kasowych Banku, z którym Uniwersytet Opolski zawarł umowę o wpłatach i wypłatach gotówkowych.</w:t>
      </w:r>
      <w:r>
        <w:rPr>
          <w:sz w:val="20"/>
          <w:szCs w:val="24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4"/>
        </w:rPr>
        <w:t>2.    Wysokość opłaty za rok studiów wynosi</w:t>
      </w:r>
      <w:r>
        <w:rPr>
          <w:rStyle w:val="FootnoteCharacters"/>
          <w:rStyle w:val="FootnoteAnchor"/>
          <w:sz w:val="20"/>
          <w:szCs w:val="24"/>
        </w:rPr>
        <w:footnoteReference w:id="2"/>
      </w:r>
      <w:r>
        <w:rPr>
          <w:sz w:val="20"/>
          <w:szCs w:val="24"/>
        </w:rPr>
        <w:t>: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 rok……………(słownie:……………………………………………………….........................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I rok…………..(słownie:……….........................…….…………………………………………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II rok …………(słownie:………………………………………….…………........................………………),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4"/>
        </w:rPr>
        <w:t>IV rok………….(słownie:……………………………………………………………........................……….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V rok…………..(słownie:…………………………………………………………….….…...........................)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/>
      </w:pPr>
      <w:r>
        <w:rPr/>
        <w:t>3.   Zwłoka w uiszczeniu opłaty za studia stanowi podstawę do naliczania odsetek ustawowych w wysokości określonej w odrębnych przepis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4.    Opłaty za studia, o których mowa w ust. 2 wnoszone są w ośmiu  </w:t>
      </w:r>
      <w:r>
        <w:rPr>
          <w:szCs w:val="26"/>
        </w:rPr>
        <w:t>comiesięcznych równych ratach, płatnych z góry od października do maja w terminie do 10. dnia każdego z tych miesięcy.</w:t>
      </w:r>
    </w:p>
    <w:p>
      <w:pPr>
        <w:pStyle w:val="TextBodyIndent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sz w:val="20"/>
          <w:szCs w:val="24"/>
        </w:rPr>
        <w:t>5.  W wyjątkowych przypadkach, na umotywowany wniosek studenta, Rektor lub upoważniony prorektor właściwy ds. studentów może wydać decyzję: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  <w:t>-</w:t>
      </w:r>
      <w:r>
        <w:rPr>
          <w:bCs/>
          <w:sz w:val="20"/>
          <w:szCs w:val="20"/>
        </w:rPr>
        <w:t xml:space="preserve"> o zmianie terminów wnoszenia poszczególnych rat opłat za studia,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  <w:t>-  o rozłożeniu opłat na większą liczbę rat niż określone ust. 4,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0"/>
          <w:szCs w:val="24"/>
        </w:rPr>
        <w:t xml:space="preserve">- oraz wydać decyzję o zwolnieniu z części lub całości opłat za zajęcia dydaktyczne, o których mowa w ust. 2 i § 5 ust.1  pkt 2) w trybie określonym przez Senat Uczelni. 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1. Niezależnie od opłat za zajęcia dydaktyczne, o których mowa w § 4 ust. 2, Student zobowiązuje się do wniesienia opłaty za następujące usługi edukacyjne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korzystanie z zajęć poza dodatkowym limitem punktów ECTS określonym w art. 170a ust.2 Ustawy – 114 zł za 1 punkt ECT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powtarzanie semestru  z powodu niezadowalających wyników w nauce na kierunkach:</w:t>
      </w:r>
    </w:p>
    <w:p>
      <w:pPr>
        <w:pStyle w:val="Normal"/>
        <w:ind w:left="6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a) humanistycznych, ekonomicznych, administracji, matematyce i teologii – 600 zł za semestr,</w:t>
      </w:r>
    </w:p>
    <w:p>
      <w:pPr>
        <w:pStyle w:val="Normal"/>
        <w:ind w:left="6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b) eksperymentalnych i artystycznych – 700 zł za semest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powtarzanie zajęć z wychowania fizycznego z powodu niezadowalających wyników w nauce – 100 zł za semest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powtarzanie lektoratu języka obcego – 250 zł za semest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powtarzanie przedmiotu w ramach wpisu warunkowego – 25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powtarzanie laboratorium w ramach wpisu warunkowego – 35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right="-284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 kontynuowanie nauki języka obcego ponad  limit określony w planie studiów (60h) – 250 zł za semestr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right="-284" w:hanging="240"/>
        <w:rPr>
          <w:bCs/>
          <w:sz w:val="20"/>
          <w:szCs w:val="20"/>
        </w:rPr>
      </w:pPr>
      <w:r>
        <w:rPr>
          <w:bCs/>
          <w:sz w:val="20"/>
          <w:szCs w:val="20"/>
        </w:rPr>
        <w:t>za korzystanie z zajęć rekreacyjno-sportowych ponad limit określony w planie studiów – 60 zł za semestr.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>
          <w:bCs/>
          <w:sz w:val="20"/>
          <w:szCs w:val="20"/>
        </w:rPr>
        <w:t>2.  Oprócz opłat wymienionych w ust. 1 student zobowiązuje się wnosić inne opłaty  przewidziane przepisami prawa powszechnie obowiązującego, w szczególności za: wydanie legitymacji studenckiej, indeksu, dyplomu ukończenia studiów wyższych oraz ich duplikatów, których wysokość określona jest w załączniku do niniejszej umowy.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3.  Opłaty za usługi edukacyjne, o których mowa  ust. 1, wnosi się na rachunek bankowy wskazany przez Uczelnię lub do kasy Uczelni, a w przypadku jej braku w punktach kasowych Banku, z którym Uniwersytet zawarł umowę o wpłatach i wypłatach gotówkowych w następujących termin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powtarzanie roku lub semestru  przed rozpoczęciem każdego semestru: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zimowego –  do 30 września,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letniego     –  do 28 lutego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a inne formy kształcenia 7 dni przed rozpoczęciem zajęć, a w przypadku zajęć trwających dłużej niż 1 semestr – 7 dni przed rozpoczęciem każdego semestru.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4. W przypadku dokonywania opłaty przelewem należy podać w tytule przelewu następujące informacje: Wydział, kierunek i rok studiów, rodzaj usługi edukacyjnej, za którą wnoszona jest opłata oraz nr PESEL</w:t>
      </w:r>
      <w:r>
        <w:rPr>
          <w:color w:val="FF0000"/>
          <w:szCs w:val="20"/>
        </w:rPr>
        <w:t xml:space="preserve"> </w:t>
      </w:r>
      <w:r>
        <w:rPr>
          <w:szCs w:val="20"/>
        </w:rPr>
        <w:t>celem identyfikacji wpłacająceg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360"/>
        <w:jc w:val="center"/>
        <w:rPr>
          <w:sz w:val="20"/>
          <w:szCs w:val="24"/>
        </w:rPr>
      </w:pPr>
      <w:r>
        <w:rPr>
          <w:sz w:val="20"/>
          <w:szCs w:val="24"/>
        </w:rPr>
        <w:t>§ 6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0"/>
          <w:szCs w:val="20"/>
        </w:rPr>
        <w:t xml:space="preserve">Uczelnia zastrzega sobie prawo zmiany wysokości opłat, o których mowa w § 4 ust. 2  i § 5 ust.1  w przypadku istotnych zmian w programie usług edukacyjnych będących przedmiotem niniejszej umowy, albo z powodu innych nadzwyczajnych okoliczności, których strony nie przewidywały przy zawarciu Umowy. Zmiana wysokości tych opłat wymaga zawarcia aneksu do niniejszej umowy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2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ind w:left="-66" w:hanging="0"/>
        <w:jc w:val="center"/>
        <w:rPr>
          <w:szCs w:val="20"/>
        </w:rPr>
      </w:pPr>
      <w:r>
        <w:rPr>
          <w:szCs w:val="20"/>
        </w:rPr>
        <w:t>§ 7</w:t>
      </w:r>
    </w:p>
    <w:p>
      <w:pPr>
        <w:pStyle w:val="TextBodyIndent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Cs w:val="20"/>
        </w:rPr>
        <w:t xml:space="preserve">1. Student oświadcza, że zapoznał się z aktualnie obowiązującym w dniu zawarcia niniejszej umowy Zarządzeniem Rektora Uniwersytetu Opolskiego w sprawie wysokości opłat za usługi dydaktyczne oraz terminy ich pobierania  na dany rok akademicki, którego treść znajduje się na stronie </w:t>
      </w:r>
      <w:hyperlink r:id="rId3">
        <w:r>
          <w:rPr>
            <w:rStyle w:val="InternetLink"/>
            <w:color w:val="000000"/>
            <w:szCs w:val="20"/>
          </w:rPr>
          <w:t>www.uni.opole.pl</w:t>
        </w:r>
      </w:hyperlink>
      <w:r>
        <w:rPr>
          <w:szCs w:val="20"/>
        </w:rPr>
        <w:t xml:space="preserve"> i że nie wnosi zastrzeżeń do tego dokumentu.</w:t>
      </w:r>
    </w:p>
    <w:p>
      <w:pPr>
        <w:pStyle w:val="TextBodyIndent"/>
        <w:tabs>
          <w:tab w:val="clear" w:pos="708"/>
          <w:tab w:val="left" w:pos="360" w:leader="none"/>
        </w:tabs>
        <w:ind w:left="-66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  <w:t>Student wyraża zgodę na przetwarzanie jego danych osobowych w zakresie niezbędnym do realizacji postanowień niniejszej umowy – zgodnie z ustawą z dnia 29 sierpnia 1997 r. – o ochronie danych osobowych.</w:t>
      </w:r>
    </w:p>
    <w:p>
      <w:pPr>
        <w:pStyle w:val="TextBodyIndent"/>
        <w:tabs>
          <w:tab w:val="clear" w:pos="708"/>
          <w:tab w:val="left" w:pos="360" w:leader="none"/>
        </w:tabs>
        <w:ind w:left="-6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24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Nie wniesienie należnej opłaty w terminie - po pisemnym wezwaniu do jej uregulowania – skutkuje skreśleniem z listy studentów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nowne przyjęcie na studia może nastąpić po wniesieniu należnej opłaty wraz z ustawowymi odsetkami. Odsetki za nieterminową wpłatę nalicza się za okres od daty wymaganej wpłaty do dnia wpływu środków pieniężnych na konto Uczeln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9</w:t>
      </w:r>
    </w:p>
    <w:p>
      <w:pPr>
        <w:pStyle w:val="TextBody"/>
        <w:rPr>
          <w:sz w:val="20"/>
        </w:rPr>
      </w:pPr>
      <w:r>
        <w:rPr>
          <w:sz w:val="20"/>
        </w:rPr>
        <w:t>Uczelnia, spełniając w procesie prowadzenia studiów wymagania wynikające z przepisów o ochronie danych osobowych, nakłada na Studenta obowiązek pisemnego jej powiadamiania o zmianie jego danych osobowych zawartych w niniejszej Umowie. Skutki zaniechania wykonania tego obowiązku obciążać będą Student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0</w:t>
      </w:r>
    </w:p>
    <w:p>
      <w:pPr>
        <w:pStyle w:val="TextBody"/>
        <w:rPr>
          <w:sz w:val="20"/>
        </w:rPr>
      </w:pPr>
      <w:r>
        <w:rPr>
          <w:sz w:val="20"/>
        </w:rPr>
        <w:t>Niniejsza umowa zostaje zawarta na czas trwania studiów, określony w planie studiów, tj. na okres ................... semestrów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TextBody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1.   Rozwiązanie umowy następuj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1440" w:hanging="1080"/>
        <w:rPr/>
      </w:pPr>
      <w:r>
        <w:rPr>
          <w:color w:val="000000"/>
          <w:sz w:val="20"/>
          <w:szCs w:val="22"/>
        </w:rPr>
        <w:t>z upływem okresu, o którym mowa w § 10, z zastrzeżeniem ust. 3 niniejszego paragraf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złożenia egzaminu dyplom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1440" w:hanging="1080"/>
        <w:rPr/>
      </w:pPr>
      <w:r>
        <w:rPr>
          <w:color w:val="000000"/>
          <w:sz w:val="20"/>
          <w:szCs w:val="22"/>
        </w:rPr>
        <w:t>z dniem prawomocnego skreślenia z listy studentów, z zastrzeżeniem § 12.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.   Jeżeli skreślenie studenta z listy studentów następuje z powodu rezygnacji ze studiów, dniem rozwiązania umowy jest dzień doręczenia  właściwemu Dziekanowi pisemnego zawiadomienia o rezygnacj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.   W przypadku, gdy zgodnie z regulaminem studiów czas trwania studiów, o którym mowa w § 10, ulegnie przedłużeniu okres obowiązywania umowy ulega odpowiedniemu przedłużeniu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2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Rozwiązanie umowy, albo odstąpienie od umowy, nie zwalnia studenta z obowiązku wniesienia należnej opłaty za studia, proporcjonalnej do ilości godzin odbytych zajęć, objętych planem studiów za okres do dnia rozwiązania umowy, albo odstąpienia od umowy.</w:t>
      </w:r>
    </w:p>
    <w:p>
      <w:pPr>
        <w:pStyle w:val="Normal"/>
        <w:autoSpaceDE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2"/>
        </w:rPr>
        <w:t>W przypadku rozwiązania umowy przed terminem, o którym mowa w § 10, studentowi przysługuje prawo żądania zwrotu opłaty za studia, wniesionej za okres przypadający po dniu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Kwotę opłaty za studia podlegającej zwrotowi ustala się proporcjonalnie do ilości godzin pozostałych do końca okresu, za który wniesiono opła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lnia dokonuje zwrotu opłaty w terminie 21 dni, od dnia pisemnego zgłoszenia żądania właściwemu Dziekanow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4.   Tryb i warunki zwalniania - w całości lub części – z opłat za studia określa uchwała Senatu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4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 Zmiana postanowień Umowy wymaga formy pisemnej pod rygorem nieważności.</w:t>
      </w:r>
    </w:p>
    <w:p>
      <w:pPr>
        <w:pStyle w:val="Tekstpodstawowywcity3"/>
        <w:jc w:val="both"/>
        <w:rPr/>
      </w:pPr>
      <w:r>
        <w:rPr>
          <w:sz w:val="20"/>
        </w:rPr>
        <w:t xml:space="preserve">2.  W sprawach nie unormowanych niniejszą umową mają zastosowanie ustawa z dnia 27 lipca 2005 r. </w:t>
      </w:r>
      <w:r>
        <w:rPr>
          <w:i/>
          <w:iCs/>
          <w:sz w:val="20"/>
        </w:rPr>
        <w:t>Prawo o szkolnictwie wyższym</w:t>
      </w:r>
      <w:r>
        <w:rPr>
          <w:sz w:val="20"/>
        </w:rPr>
        <w:t xml:space="preserve"> oraz  odpowiednie przepisy Kodeksu Cywilnego i Kodeksu Postępowania Cywilnego.</w:t>
      </w:r>
    </w:p>
    <w:p>
      <w:pPr>
        <w:pStyle w:val="Normal"/>
        <w:autoSpaceDE w:val="false"/>
        <w:ind w:left="360" w:hanging="360"/>
        <w:jc w:val="both"/>
        <w:rPr>
          <w:rFonts w:ascii="TTE1BDA7D0t00;Times New Roman" w:hAnsi="TTE1BDA7D0t00;Times New Roman" w:cs="TTE1BDA7D0t00;Times New Roman"/>
          <w:sz w:val="22"/>
          <w:szCs w:val="24"/>
        </w:rPr>
      </w:pPr>
      <w:r>
        <w:rPr>
          <w:sz w:val="20"/>
        </w:rPr>
        <w:t xml:space="preserve">3.  Wszelkie spory wynikające z niniejszej Umowy, Strony poddają rozstrzygnięciu sądów powszechnych właściwych </w:t>
      </w:r>
      <w:r>
        <w:rPr>
          <w:sz w:val="20"/>
          <w:szCs w:val="24"/>
        </w:rPr>
        <w:t>zgodnie z zasadami ogólnymi.</w:t>
      </w:r>
    </w:p>
    <w:p>
      <w:pPr>
        <w:pStyle w:val="Tekstpodstawowywcity3"/>
        <w:jc w:val="both"/>
        <w:rPr>
          <w:sz w:val="20"/>
        </w:rPr>
      </w:pPr>
      <w:r>
        <w:rPr>
          <w:sz w:val="20"/>
        </w:rPr>
        <w:t>4.   Umowa została sporządzona w 2 jednobrzmiących egzemplarzach, po 1 egzemplarzu dla każdej ze Str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/data i podpis studenta/</w:t>
      </w:r>
      <w:r>
        <w:rPr>
          <w:sz w:val="20"/>
        </w:rPr>
        <w:tab/>
        <w:tab/>
        <w:tab/>
        <w:tab/>
        <w:tab/>
      </w:r>
      <w:r>
        <w:rPr>
          <w:i/>
          <w:sz w:val="20"/>
        </w:rPr>
        <w:t xml:space="preserve">/podpis osoby reprezentującej 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Uniwersytet Opolski/</w:t>
      </w:r>
    </w:p>
    <w:p>
      <w:pPr>
        <w:pStyle w:val="Normal"/>
        <w:autoSpaceDE w:val="false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  <w:t>_____________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  <w:t>*niepotrzebne skreślić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  <w:t>** wpisać kolejny rok studiów (czwarty, piąty…)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TTE1BDA7D0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szCs w:val="13"/>
        </w:rPr>
        <w:t xml:space="preserve"> </w:t>
      </w:r>
      <w:r>
        <w:rPr>
          <w:i/>
          <w:iCs/>
          <w:sz w:val="16"/>
        </w:rPr>
        <w:t>należy wpisać odpowiednią liczbę lat studiów i kwoty opł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94"/>
        </w:tabs>
        <w:ind w:left="2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Arial Unicode MS"/>
      <w:b/>
      <w:bCs/>
      <w:color w:val="000000"/>
      <w:sz w:val="26"/>
      <w:szCs w:val="26"/>
    </w:rPr>
  </w:style>
  <w:style w:type="character" w:styleId="TekstpodstawowywcityZnak">
    <w:name w:val="Tekst podstawowy wcięty Znak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357" w:hanging="357"/>
    </w:pPr>
    <w:rPr>
      <w:rFonts w:ascii="Liberation Serif;MS PMincho" w:hAnsi="Liberation Serif;MS PMincho" w:eastAsia="Droid Sans Fallback;MS Mincho" w:cs="FreeSans;MS Mincho"/>
      <w:b/>
      <w:bCs/>
      <w:kern w:val="2"/>
      <w:sz w:val="22"/>
      <w:szCs w:val="26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.opole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0:00Z</dcterms:created>
  <dc:creator>kuberska</dc:creator>
  <dc:description/>
  <cp:keywords/>
  <dc:language>en-US</dc:language>
  <cp:lastModifiedBy>user</cp:lastModifiedBy>
  <cp:lastPrinted>2014-03-28T12:51:00Z</cp:lastPrinted>
  <dcterms:modified xsi:type="dcterms:W3CDTF">2014-03-28T11:51:00Z</dcterms:modified>
  <cp:revision>6</cp:revision>
  <dc:subject/>
  <dc:title>Załącznik do zarządzenia nr   /2009</dc:title>
</cp:coreProperties>
</file>