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chwał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Senatu UO </w:t>
      </w:r>
      <w:r>
        <w:rPr>
          <w:rFonts w:cs="Calibri" w:ascii="Calibri" w:hAnsi="Calibri"/>
          <w:b/>
          <w:bCs/>
          <w:sz w:val="22"/>
          <w:szCs w:val="22"/>
        </w:rPr>
        <w:t>nr 71/2012-201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dnia 29 V 2014 r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a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krutacj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ud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ku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ademickim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015/2016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Rekrutacj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n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tudi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drugiego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top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4961"/>
        <w:gridCol w:w="2348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erunku,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tóry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byw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ię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ekruta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y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erunków,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tórych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ończenie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zwal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jęcie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rugiego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opnia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tkowe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ministra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Administr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Socjologia, Bezpieczeństwo narodowe, Logistyka, Stosunki międzynarodowe, Finanse i rachunkowość, </w:t>
            </w:r>
            <w:r>
              <w:rPr>
                <w:rFonts w:cs="Calibri" w:ascii="Calibri" w:hAnsi="Calibri"/>
              </w:rPr>
              <w:t>Polit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w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i</w:t>
            </w:r>
            <w:r>
              <w:rPr>
                <w:rFonts w:eastAsia="Calibri" w:cs="Calibri" w:ascii="Calibri" w:hAnsi="Calibri"/>
              </w:rPr>
              <w:t xml:space="preserve">, </w:t>
            </w:r>
            <w:r>
              <w:rPr>
                <w:rFonts w:cs="Calibri" w:ascii="Calibri" w:hAnsi="Calibri"/>
              </w:rPr>
              <w:t>Zarządzan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ego,</w:t>
            </w:r>
            <w:r>
              <w:rPr>
                <w:rFonts w:eastAsia="Calibri" w:cs="Calibri" w:ascii="Calibri" w:hAnsi="Calibri"/>
              </w:rPr>
              <w:t xml:space="preserve"> Socjologii, Bezpieczeństwa narodowego, Stosunków międzynarodowych, Finanse i rachunkowość, </w:t>
            </w:r>
            <w:r>
              <w:rPr>
                <w:rFonts w:cs="Calibri" w:ascii="Calibri" w:hAnsi="Calibri"/>
              </w:rPr>
              <w:t>Europeisty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siadając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pień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istr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ów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iolog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Bi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technologi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iotechnolog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Biotech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hem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Che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cz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cesow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tech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kacj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rtystyczn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zakresie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ztuk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lasty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Edu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tystycz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ycznych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tystycz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ycznych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ndydatów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owiązuj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kursow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– </w:t>
            </w:r>
            <w:r>
              <w:rPr>
                <w:rFonts w:cs="Calibri" w:ascii="Calibri" w:hAnsi="Calibri"/>
                <w:sz w:val="20"/>
                <w:szCs w:val="20"/>
              </w:rPr>
              <w:t>komisyjn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egląd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ezentacj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ac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lastycznych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konom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nans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achunkowość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ospodar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strzen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etr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og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ransport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tema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ys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kre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dukcj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drow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blic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ministracj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ilologi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ols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o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blioteko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znawstw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nglish Philolog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- specjalności neofilologicz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Germanische Philolog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– specjalności neofilologiczn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9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01"/>
        <w:gridCol w:w="226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lologia</w:t>
            </w:r>
            <w:r>
              <w:rPr>
                <w:rFonts w:eastAsia="Calibri" w:cs="Calibri" w:ascii="Calibri" w:hAnsi="Calibri"/>
                <w:b/>
                <w:bCs/>
              </w:rPr>
              <w:t xml:space="preserve"> czes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owiań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zeska.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ozostał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ości)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Absolwentów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ostałych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pecjaln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ologicznych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owiązuj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gzamin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eryfikując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.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</w:rPr>
              <w:t>Język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biznes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syjs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osyjs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taw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ozostał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izacje)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i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znawstwo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o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bliotekoznawstwo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óbr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y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ys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kreacja*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zysc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ndyda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winn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dokumentowa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ngiel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miec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iom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u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Absolwen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ych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udiów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winn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kaza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ę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liczenie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ktorat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syj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umente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wierdzający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syj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iom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u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2.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ranslatoryka stosowana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rosyjska, filologia rosyjska od podstaw, filologia czeska, filologia serbska, slawistyka, język biznesu, lingwistyka stosowana, filologia słowiańska, ukrainistyka, białorutenistyk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lologia romańs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mań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i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czn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udokumentowan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ancu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certyfikat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LF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2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ytywn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nik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gzamin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.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ancuskiego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lozofi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zofi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ostał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niwersytecki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liczo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mow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walifikacyj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mat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ta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zof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zy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z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z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i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echniczn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isto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Histor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ty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Informa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iczno</w:t>
            </w:r>
            <w:r>
              <w:rPr>
                <w:rFonts w:eastAsia="Calibri"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</w:rPr>
              <w:t>informatycz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żynieri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odowis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sk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echnice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ulturoznawstwo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Kulturo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iedz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atrz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ultura śródziemnomors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śródziemnomorska, Kulturoznawstwo, Turystyka i rekreacja, Filologia słowiańska, Filologia rosyjska, Historia sztuki, Europeistyka, Stosunki międzynarodow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uk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rodzinnie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zof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sych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kończe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olit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i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isterskich)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chro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odowiska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arm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grodnic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lnic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technologi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: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jalności:</w:t>
            </w:r>
          </w:p>
          <w:p>
            <w:pPr>
              <w:pStyle w:val="Normal"/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piekuńczo-wychowawc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resocjalizacyj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lanowa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</w:rPr>
              <w:t>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rządza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edukacj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acy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doradztw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wodow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kulturalno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–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światow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acownik służb socjalnych z językiem niemiecki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-6</w:t>
            </w:r>
            <w:r>
              <w:rPr>
                <w:rFonts w:cs="Calibri" w:ascii="Calibri" w:hAnsi="Calibri"/>
              </w:rPr>
              <w:t>)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al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2,4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dzi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2,3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how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zyczne</w:t>
            </w:r>
            <w:r>
              <w:rPr>
                <w:rFonts w:eastAsia="Calibri"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</w:rPr>
              <w:t>spec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czyciels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1,2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atownic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dyc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ielęgniarstwo,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Fizjoterap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4,6),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Służb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2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ięziennic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socjaliz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sobam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dzkim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ganiz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c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3,4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, Psychologia, Polityka społeczna, Filozofia, Filologie, Historia, Politologia, Dziennikarstwo i polityka społeczna, Europeistyka, Stosunki międzynarodowe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spec.6 – brak wymogów językow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jalności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ztałce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czesnoszkolne</w:t>
            </w: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chowani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szk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szkol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czesnoszkol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języki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bcy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(angielski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ub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niemiecki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terapeutycz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ligofrenopedagogiką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dagogika medialna           z edukacją artystyczn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edukacja elementarna         z terapią pedagogiczn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edagogika lecznicza            z oligofrenopedagogik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arunki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ntynuowa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oś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kończo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p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</w:rPr>
              <w:t>spec.</w:t>
            </w:r>
            <w:r>
              <w:rPr>
                <w:rFonts w:eastAsia="Calibri" w:cs="Calibri" w:ascii="Calibri" w:hAnsi="Calibri"/>
                <w:b/>
                <w:bCs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</w:rPr>
              <w:t>7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ształc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ntegrowaneg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-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howa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g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. 8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czyciels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gielski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miecki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tuł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icencjat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-szkol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 kształc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ntegrowa-n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gielski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mieckim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ształc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ntegrowan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uzyskany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ertyfikat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giels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miec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iom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2;</w:t>
            </w: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>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. 9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socjalizacyj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piekuńczo-wychowawcz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a;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spec.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0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im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y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eatyw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dial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oś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wiąza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ą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eatywną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dialną;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1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ształc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a,</w:t>
            </w:r>
            <w:r>
              <w:rPr>
                <w:rFonts w:eastAsia="Calibri" w:cs="Calibri" w:ascii="Calibri" w:hAnsi="Calibri"/>
              </w:rPr>
              <w:t xml:space="preserve"> edukacja elementarna z terapią pedagogiczną, na </w:t>
            </w:r>
            <w:r>
              <w:rPr>
                <w:rFonts w:eastAsia="Calibri" w:cs="Calibri" w:ascii="Calibri" w:hAnsi="Calibri"/>
                <w:b/>
                <w:bCs/>
              </w:rPr>
              <w:t>spec. 12</w:t>
            </w:r>
            <w:r>
              <w:rPr>
                <w:rFonts w:eastAsia="Calibri" w:cs="Calibri" w:ascii="Calibri" w:hAnsi="Calibri"/>
                <w:u w:val="single"/>
              </w:rPr>
              <w:t>:</w:t>
            </w:r>
            <w:r>
              <w:rPr>
                <w:rFonts w:eastAsia="Calibri" w:cs="Calibri" w:ascii="Calibri" w:hAnsi="Calibri"/>
              </w:rPr>
              <w:t xml:space="preserve"> pedagogika terapeutyczna z oligofrenopedagogiką, terapia pedagogiczna, pedagogika specjalna, ukończone specjalności medyczne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litolog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tosunk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ędzynarodow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rządzanie informacją w nowych mediach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ministr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zof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dzi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c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a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tylk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)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cj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Socj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-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dzi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c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a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mo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drow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-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>Wszyst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ndyda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alifikacyj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chwał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na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71/2012-2016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ecyz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ęc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ud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bsolwen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rwsz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p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kończy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wymien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rządzeni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ejm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misj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krutacyj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Uchw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na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XXX</w:t>
      </w:r>
      <w:r>
        <w:rPr>
          <w:rFonts w:cs="Calibri" w:ascii="Calibri" w:hAnsi="Calibri"/>
        </w:rPr>
        <w:t>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.22)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ndyda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i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m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0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dardu/efektów kształc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rwsz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p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udiować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ę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i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przedz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ytyw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alifikacyjnej. Komisja może wyznaczyć w ramach 30 punktów ECTS przedmioty, które musi zaliczyć taki kandydat, aby spełnione były efekty kształcenia przypisane absolwentowi kierunku, na który aplikuje. Listę przedmiotów, terminy i sposób uzyskania zaliczeń musi zaakceptować dziekan przed podjęciem decyzji komisji o przyjęciu na stud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0:00Z</dcterms:created>
  <dc:creator>Jerzy Wiechuła</dc:creator>
  <dc:description/>
  <dc:language>en-US</dc:language>
  <cp:lastModifiedBy>UO</cp:lastModifiedBy>
  <cp:lastPrinted>2014-06-02T13:39:00Z</cp:lastPrinted>
  <dcterms:modified xsi:type="dcterms:W3CDTF">2014-06-02T11:39:00Z</dcterms:modified>
  <cp:revision>5</cp:revision>
  <dc:subject/>
  <dc:title>Rekrutacja na studia drugiego stopnia</dc:title>
</cp:coreProperties>
</file>