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90880" cy="6432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DECYZJA nr 4/20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rektora ds. Kształcenia i Stud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dnia  20 czerwca 2014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: </w:t>
      </w:r>
      <w:r>
        <w:rPr>
          <w:rFonts w:cs="Times New Roman" w:ascii="Times New Roman" w:hAnsi="Times New Roman"/>
          <w:b/>
          <w:sz w:val="24"/>
          <w:szCs w:val="24"/>
        </w:rPr>
        <w:t xml:space="preserve"> wprowadzenia wzorów sprawozdań  Uczelnianego Systemu Doskonalenia    Jakości Kształcenia w Uniwersytecie Opolski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§ 5 ust.2 pkt.4 i § 6 ust.2 pkt 12 zarządzenia nr 7/2014 r Rektora Uniwersytetu Opolskiego z dnia 28 lutego 2014 r.  w sprawie Uczelnianego Systemu Doskonalenia Jakości Kształcenia w Uniwersytecie Opolskim wprowadza się  następujące wzory sprawozdań Uczelnianego Systemu Doskonalenia Jakości Kształcenia w Uniwersytecie Opolski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Sprawozdanie z realizacji systemu  oceny jakości kształcenia, którego wzór stanowi załącznik nr 1 do niniejszej decyzji,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prawozdanie z realizacji systemu doskonalenia jakości kształcenia, którego wzór stanowi załącznik nr 2 do niniejszej decyzj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wchodzi w życie z dniem podpisan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rorektor ds. kształcenia i studentów</w:t>
      </w:r>
    </w:p>
    <w:p>
      <w:pPr>
        <w:pStyle w:val="Normal"/>
        <w:ind w:left="5664" w:firstLine="70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prof. dr hab. Marek Masny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24:00Z</dcterms:created>
  <dc:creator>user</dc:creator>
  <dc:description/>
  <cp:keywords/>
  <dc:language>en-US</dc:language>
  <cp:lastModifiedBy>user</cp:lastModifiedBy>
  <cp:lastPrinted>2014-06-18T09:24:00Z</cp:lastPrinted>
  <dcterms:modified xsi:type="dcterms:W3CDTF">2014-06-30T07:26:00Z</dcterms:modified>
  <cp:revision>3</cp:revision>
  <dc:subject/>
  <dc:title/>
</cp:coreProperties>
</file>