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5 do zarządzenia nr 48 /2014 Rektora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579"/>
        <w:gridCol w:w="2019"/>
        <w:gridCol w:w="1407"/>
        <w:gridCol w:w="1270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5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>PROCEDURA WERYFIKACJI OSIĄGANIA ZAKŁADANYCH EFEKTÓW KSZTAŁCENIA ORAZ OCENIANIA STUDENTÓW , DOKTORANTÓW I SŁUCHACZY STUDIÓW PODYPLOMOWYCH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lem i przedmiotem procedury weryfikowania osiąganych efektów kształcenia oraz oceniania studentów, doktorantów i słuchaczy studiów podyplomowych jest określenie zasad i trybu oceny stopnia osiągania zakładanych efektów kształcenia w zakresie wiedzy, umiejętności i kompetencji społecznych oraz zasad oceniania studentów, doktorantów i słuchaczy studiów podyplomowych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iwersytet Opolski; </w:t>
            </w:r>
            <w:r>
              <w:rPr>
                <w:rFonts w:eastAsia="Times New Roman"/>
                <w:lang w:eastAsia="pl-PL"/>
              </w:rPr>
              <w:t xml:space="preserve"> Procedura obejmuje  wszystkich nauczycieli akademickich prowadzących zajęcia dydaktyczne. Studentów studiów pierwszego, drugiego i trzeciego stopnia, słuchaczy studiów podyplomowych Weryfikacji  poddane zostaną  wszystkie kategorie obszarów: tj. wiedza, umiejętności i kompetencje społeczne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PSMT"/>
              </w:rPr>
            </w:pPr>
            <w:r>
              <w:rPr/>
              <w:t xml:space="preserve">3.1. </w:t>
            </w:r>
            <w:r>
              <w:rPr>
                <w:rFonts w:cs="TimesNewRomanPSMT"/>
              </w:rPr>
              <w:t xml:space="preserve">Efekty kształcenia – zasób wiedzy, umiejętności i kompetencji społecznych uzyskiwanych w procesie kształcenia w systemie studiów oraz studiów trzeciego stopnia. </w:t>
            </w:r>
            <w:r>
              <w:rPr/>
              <w:t>Odnoszą się one do tego, co student osiągnął, a nie jedynie do treści tego, co było nauczane. Efekty kształcenia może student nabyć w efekcie uczenia formalnego i pozaform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PSMT"/>
              </w:rPr>
            </w:pPr>
            <w:r>
              <w:rPr/>
              <w:t xml:space="preserve">3.2. </w:t>
            </w:r>
            <w:r>
              <w:rPr>
                <w:rFonts w:cs="TimesNewRomanPSMT"/>
              </w:rPr>
              <w:t>Efekty uczenia się – zasób wiedzy, umiejętności i kompetencji społecznych uzyskiwanych w procesie uczenia się poza systemem studiów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PSMT"/>
              </w:rPr>
            </w:pPr>
            <w:r>
              <w:rPr>
                <w:rFonts w:cs="TimesNewRomanPSMT"/>
              </w:rPr>
              <w:t xml:space="preserve">3.3. Potwierdzenie efektów uczenia się – formalny proces weryfikacji posiadanych efektów uczenia się zorganizowanego instytucjonalnie poza systemem studiów oraz uczenia się niezorganizowanego instytucjonalnie, realizowanego w sposób i metodami zwiększającymi zasób wiedzy, umiejętności i kompetencji społecznych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PSMT"/>
              </w:rPr>
            </w:pPr>
            <w:r>
              <w:rPr>
                <w:rFonts w:cs="TimesNewRomanPSMT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1. Osoba prowadząca zajęcia za przygotowanie karty przedmiotu - określenie przedmiotowych efektów kształcenia i metod weryfikowania  ich osiągnię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2. Promotor pracy dyplom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3. Recenzent pracy dyplomow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4. Opiekun praktyk studencki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5. Koordynator 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6. Wydziałowe Komisje ds. Doskonalenia Jakości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7. Prodziekani ds. kształcenia i dydakty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1. Opracowanie karty przedmiotu według ogólnych zasad obowiązujących w tym zakresie zgodnie z KRK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 Weryfikacja zakładanych efektów kształcenia realizowana jest w Uniwersytecie Opolskim poprzez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1. ocenę karty przedmiotu i weryfikację zakładanych przedmiotowych efektów kształcenia w zakresie wiedzy, umiejętności i kompetencji społecznych , Prowadzący określa efekty szczegółowe i formę ich weryfikacji, a następnie umieszcza je w karcie przedmiotu.  Stopień nasycenia efektów kierunkowych realizowanych w ramach danego przedmiotu uzyskuje się z matrycy macierzy pokrycia efektów. Pełne nasycenie efektu kierunkowego oznacza, że student osiągnął zaplanowany efekt końcowy. Osiągniecie wszystkich efektów kierunkowych oznacza osiągnięcie zamierzonej sylwetki absolwenta.   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5.2.2. proces dyplomowania - poprzez prace dyplomowe weryfikuje się zakładane efekty kształcenia. Oceniane są przez promotora i recenzenta (regulamin dyplomowania na poszczególnych wydziałach oraz procedura dyplomowania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2. 3. praktyki studenckie i staże - efekty kształcenia uzyskiwane przez praktyki studenckie są dopełnieniem koncepcji kształcenia. Weryfikacja efektów następuje zgodnie z regulaminem praktyk w Uniwersytecie Opolskim  oraz procedurą odbywania i dokumentowania praktyk studenckic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 4. wymianę międzynarodową studentów - uzyskiwanie informacji od studentów dotyczącej posiadanej wiedzy, umiejętności i kompetencji społecznych w kontekście pobytu w uczelni partnerskiej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5. osiągnięcia kół naukowych - informacja zwrotna poprzez uzyskiwane recenzje zewnętrzne (publikacje naukowe, wystąpienia na konferencjach, przyznane stypendium Rektora i Ministra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6. badanie losów absolwentów - poprzez uzyskiwanie informacji zwrotnych z zakresu uzyskanej wiedzy, umiejętności i kompetencji społecznych i ich przydatności na rynku pracy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5.2.7. badanie opinii pracodawców - opiniowanie przez pracodawców programów kształcenia, w tym zakładanych efektów kształcenia i metod ich weryfikowania, szczególnie dotyczących kształcenia praktycznego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3.  Podstawą oceny studentów, doktorantów i słuchaczy studiów podyplomowych s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bCs/>
              </w:rPr>
              <w:t>.3.1. prace etapow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realizowane przez studenta w trakcie studiów: </w:t>
            </w:r>
            <w:r>
              <w:rPr>
                <w:iCs/>
              </w:rPr>
              <w:t>kolokwia, sprawdziany, prace zaliczeniowe, referaty, prezentacje, case studies</w:t>
            </w:r>
            <w:r>
              <w:rPr/>
              <w:t xml:space="preserve">, projekty; w przypadku kierunków artystycznych: </w:t>
            </w:r>
            <w:r>
              <w:rPr>
                <w:iCs/>
              </w:rPr>
              <w:t xml:space="preserve">prezentacje muzyczne, plastyczne (zgodnie z zapisem w kartach przedmiotu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>5.3.2. egzaminy z przedmiotu/modułu.</w:t>
            </w:r>
            <w:r>
              <w:rPr>
                <w:b/>
                <w:bCs/>
              </w:rPr>
              <w:t xml:space="preserve"> </w:t>
            </w:r>
            <w:r>
              <w:rPr/>
              <w:t>Pytania przygotowane do egzaminu nie powinny wychodzić poza treści zawarte w karcie przedmiotu/modułu. Student ma prawo do uzasadnienia przez prowadzącego otrzymanej na egzaminie ocen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3.3. Forma egzaminu: ustna, pisemna, testowa lub praktyczna określana jest przez prowadzącego wykład i zapisana w karcie przedmio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/>
              <w:t xml:space="preserve">) </w:t>
            </w:r>
            <w:r>
              <w:rPr>
                <w:bCs/>
              </w:rPr>
              <w:t>egzamin ustny</w:t>
            </w:r>
            <w:r>
              <w:rPr>
                <w:b/>
                <w:bCs/>
              </w:rPr>
              <w:t xml:space="preserve"> </w:t>
            </w:r>
            <w:r>
              <w:rPr/>
              <w:t>powinien być przeprowadzany w obecności innych studentów lub pracowników; student przystępujący do egzaminu powinien posiadać indeks i kartę indywidualnych osiągnięć studenta w celu sprawdzenia czy został dopuszczony do sesji egzaminacyjnej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b) </w:t>
            </w:r>
            <w:r>
              <w:rPr>
                <w:bCs/>
              </w:rPr>
              <w:t>egzamin pisemny</w:t>
            </w:r>
            <w:r>
              <w:rPr>
                <w:b/>
                <w:bCs/>
              </w:rPr>
              <w:t xml:space="preserve"> </w:t>
            </w:r>
            <w:r>
              <w:rPr/>
              <w:t>może być organizowany w formie testowej lub opisowej. Student przystępujący do egzaminu powinien posiadać indeks i kartę osiągnięć studenta w celu sprawdzenia czy został dopuszczony do sesji egzaminacyj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3.4.Egzamin przeprowadza się w sali dydaktycznej, w której jest możliwe właściwe rozlokowanie studentów, zapewniające komfort pracy i jej samodzielność. Prowadzący egzamin ma prawo przerwać lub unieważnić egzamin, gdy w sytuacji gdy praca studenta nie jest samodzielna (student korzysta z niedopuszczonych materiałów, urządzeń i z pomocy innych osób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>5.3.5. zaliczenie (szkolenia, zajęcia z W-F) i zaliczenie z oceną.</w:t>
            </w:r>
            <w:r>
              <w:rPr/>
              <w:t xml:space="preserve"> Prowadzący zajęcia określa kryteria oceny, podaje jej składowe i uzasadnia w sposób opisowy ocenę otrzymaną przez studenta na egzaminie i/lub zaliczeniu. Kryteria oceny i jej składowe określa karta przedmio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5.4. </w:t>
            </w:r>
            <w:r>
              <w:rPr/>
              <w:t xml:space="preserve">Prace etapowe studentów z egzaminów pisemnych, testowych oraz końcowych kolokwiów zaliczeniowych, sprawdzianów powinny być przechowywane przez okres co najmniej 2/3/5lat tj. do czasu, pobytu studenta na uczelni w ramach obowiązującego toku studiów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5.Kierownik Jednostki określa miejsce przechowywania prac etapowych i końcowych w swojej jednostce. Po upływie wymaganego okresu przechowywane prace studentów są niszczone, ale wyłącznie według zasad przyjętych w archiwizacji. Prowadzący przedmiot ma obowiązek wpisania oceny do elektronicznego protokołu zaliczeniowego zgodnie z procedurą wprowadzania ocen do e-dziekanat/protokoł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1. Rozporządzenie MNiSW z dnia 2 listopada 2011 r. w sprawie Krajowych Ram Kwalifikacji dla Szkolnictwa Wyższego (Dz. U. Nr 253, poz. 1520)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7. Załączni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ącznik nr 1 Protokół z analizy zgodności zagadnień egzaminacyjnych  z efektami kształcenia  dla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ącznik nr 2 Protokół z analizy wyników zaliczeń i egzaminów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Załącznik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76275" cy="61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 xml:space="preserve">Protokół z analizy zgodności zagadnień egzaminacyjnych </w:t>
      </w:r>
    </w:p>
    <w:p>
      <w:pPr>
        <w:pStyle w:val="TextBody"/>
        <w:rPr>
          <w:sz w:val="28"/>
        </w:rPr>
      </w:pPr>
      <w:r>
        <w:rPr>
          <w:sz w:val="28"/>
        </w:rPr>
        <w:t>z efektami kształcenia dla przedmiot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7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Informacje podstawowe</w:t>
            </w:r>
          </w:p>
        </w:tc>
      </w:tr>
      <w:tr>
        <w:trPr>
          <w:trHeight w:val="2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ział/Instytu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unek/specjalność studiów/tryb studiów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ok akademicki                     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mestr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zwa przedmiotu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miar godzin ogółem                        w tym: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kład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ćwiczenia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boratoria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inne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mię i nazwisko egzaminatora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jc w:val="left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>
          <w:trHeight w:val="66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Analiza zgodności zagadnień egzaminacyjnych z efektami kształcenia</w:t>
            </w:r>
          </w:p>
        </w:tc>
      </w:tr>
      <w:tr>
        <w:trPr>
          <w:trHeight w:val="55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iedza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nalizowane eleme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unkty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 xml:space="preserve">W jakim stopniu dobór zagadnień egzaminacyjnych jest adekwatny </w:t>
              <w:br/>
              <w:t>do 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>Jaka jest proporcja zagadnień egzaminacyjnych do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Umiejętności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 xml:space="preserve">W jakim stopniu dobór zagadnień egzaminacyjnych jest adekwatny </w:t>
              <w:br/>
              <w:t>do 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>Jaka jest proporcja zagadnień egzaminacyjnych do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4"/>
              </w:rPr>
              <w:t>Kompetencje społeczn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 xml:space="preserve">W jakim stopniu dobór zagadnień egzaminacyjnych jest adekwatny </w:t>
              <w:br/>
              <w:t>do 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84" w:hanging="284"/>
              <w:jc w:val="left"/>
              <w:rPr>
                <w:sz w:val="28"/>
              </w:rPr>
            </w:pPr>
            <w:r>
              <w:rPr>
                <w:b w:val="false"/>
                <w:sz w:val="24"/>
              </w:rPr>
              <w:t>Jaka jest proporcja zagadnień egzaminacyjnych do przedmiotowych efektów kształcenia? (punktacja od 1 do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Legenda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6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ie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niskim stopniu 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wysokim stopniu 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ełni zgodne z przedmiotowymi efektami kształceni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Ogólna liczba punktów z pozycji od 1 do 6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Ocena: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Punktacja ogólna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6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 punktów z pozycji 1-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-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ie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-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niskim stopniu 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-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wysokim stopniu zgodne z przedmiotowymi efektami kształcenia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-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ełni zgodne z przedmiotowymi efektami kształc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Opole, dnia 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t>.......................................................................</w:t>
      </w:r>
    </w:p>
    <w:p>
      <w:pPr>
        <w:pStyle w:val="Normal"/>
        <w:ind w:left="4248" w:firstLine="708"/>
        <w:jc w:val="center"/>
        <w:rPr>
          <w:sz w:val="20"/>
        </w:rPr>
      </w:pPr>
      <w:r>
        <w:rPr>
          <w:sz w:val="20"/>
        </w:rPr>
        <w:t>(Data, podpis przeprowadzającego analizę)</w:t>
      </w:r>
    </w:p>
    <w:p>
      <w:pPr>
        <w:pStyle w:val="Normal"/>
        <w:jc w:val="both"/>
        <w:rPr>
          <w:sz w:val="20"/>
        </w:rPr>
      </w:pPr>
      <w:r>
        <w:rPr/>
        <w:t>Załącznik nr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tokół z analizy wyników zaliczeń i egzaminów*</w:t>
      </w:r>
    </w:p>
    <w:p>
      <w:pPr>
        <w:pStyle w:val="Normal"/>
        <w:spacing w:lineRule="atLeast" w:line="0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530"/>
      </w:tblGrid>
      <w:tr>
        <w:trPr>
          <w:trHeight w:val="67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Informacje podstawowe</w:t>
            </w:r>
          </w:p>
        </w:tc>
      </w:tr>
      <w:tr>
        <w:trPr>
          <w:trHeight w:val="277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ział/Instytu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Kierunek/specjalność studiów/tryb studiów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Nazwa przedmiotu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Wymiar godzin ogółem                        w tym: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wykłady</w:t>
            </w:r>
          </w:p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ćwiczenia</w:t>
            </w:r>
          </w:p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laboratoria</w:t>
            </w:r>
          </w:p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 xml:space="preserve">inne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Imię i nazwisko egzaminatora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8"/>
        <w:gridCol w:w="709"/>
        <w:gridCol w:w="709"/>
        <w:gridCol w:w="709"/>
        <w:gridCol w:w="779"/>
        <w:gridCol w:w="780"/>
        <w:gridCol w:w="708"/>
        <w:gridCol w:w="709"/>
        <w:gridCol w:w="724"/>
        <w:gridCol w:w="725"/>
        <w:gridCol w:w="630"/>
        <w:gridCol w:w="630"/>
      </w:tblGrid>
      <w:tr>
        <w:trPr>
          <w:trHeight w:val="669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oczne zestawienie wyników zaliczeń/egzaminów* </w:t>
              <w:br/>
              <w:t>w roku akademickim …………………………….</w:t>
            </w:r>
          </w:p>
        </w:tc>
      </w:tr>
      <w:tr>
        <w:trPr>
          <w:trHeight w:val="28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iczba </w:t>
              <w:br/>
              <w:t>studentów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i odsetek ocen</w:t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dostatecz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Dostateczna plu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Dobra pl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dzo dobra</w:t>
            </w:r>
          </w:p>
        </w:tc>
      </w:tr>
      <w:tr>
        <w:trPr>
          <w:trHeight w:val="614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Semestr I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rFonts w:eastAsia="Calibri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Semestr II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rFonts w:eastAsia="Calibri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8"/>
        <w:gridCol w:w="709"/>
        <w:gridCol w:w="709"/>
        <w:gridCol w:w="709"/>
        <w:gridCol w:w="779"/>
        <w:gridCol w:w="780"/>
        <w:gridCol w:w="708"/>
        <w:gridCol w:w="709"/>
        <w:gridCol w:w="724"/>
        <w:gridCol w:w="725"/>
        <w:gridCol w:w="630"/>
        <w:gridCol w:w="630"/>
      </w:tblGrid>
      <w:tr>
        <w:trPr>
          <w:trHeight w:val="669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Zbiorcze wyniki zaliczeń/egzaminów* </w:t>
              <w:br/>
              <w:t>na przestrzeni lat …………………………………</w:t>
            </w:r>
          </w:p>
        </w:tc>
      </w:tr>
      <w:tr>
        <w:trPr>
          <w:trHeight w:val="284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Liczba </w:t>
              <w:br/>
              <w:t>studentów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i odsetek ocen </w:t>
            </w:r>
          </w:p>
        </w:tc>
      </w:tr>
      <w:tr>
        <w:trPr>
          <w:trHeight w:val="48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dostateczn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Dostateczna plus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Dobra plu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dzo dobra</w:t>
            </w:r>
          </w:p>
        </w:tc>
      </w:tr>
      <w:tr>
        <w:trPr>
          <w:trHeight w:val="614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Rok akademicki ………………………………..               Semestr I i II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rFonts w:eastAsia="Calibri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Rok akademicki ………………………………..               Semestr I i II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rFonts w:eastAsia="Calibri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Tekstpodstawowy2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eastAsia="Calibri"/>
                <w:b w:val="false"/>
                <w:b w:val="false"/>
                <w:sz w:val="24"/>
              </w:rPr>
            </w:pPr>
            <w:r>
              <w:rPr>
                <w:rFonts w:eastAsia="Calibri"/>
                <w:b w:val="false"/>
                <w:sz w:val="24"/>
              </w:rPr>
              <w:t>Rok akademicki ………………………………..               Semestr I i II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rFonts w:eastAsia="Calibri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ind w:left="11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ind w:left="11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78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Wnioski końcowe z analizy porównawczej wyników zaliczeń/egzaminów*</w:t>
            </w:r>
          </w:p>
        </w:tc>
      </w:tr>
      <w:tr>
        <w:trPr>
          <w:trHeight w:val="27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Opole, data ..................................................</w:t>
      </w:r>
    </w:p>
    <w:p>
      <w:pPr>
        <w:pStyle w:val="Normal"/>
        <w:spacing w:lineRule="auto" w:line="360"/>
        <w:rPr/>
      </w:pPr>
      <w:r>
        <w:rPr/>
        <w:t>Podpis przeprowadzającego analizę 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6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851" w:hanging="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0:00Z</dcterms:created>
  <dc:creator>Maria Bucka</dc:creator>
  <dc:description/>
  <cp:keywords/>
  <dc:language>en-US</dc:language>
  <cp:lastModifiedBy>user</cp:lastModifiedBy>
  <cp:lastPrinted>2014-11-21T12:03:00Z</cp:lastPrinted>
  <dcterms:modified xsi:type="dcterms:W3CDTF">2014-11-21T11:03:00Z</dcterms:modified>
  <cp:revision>8</cp:revision>
  <dc:subject/>
  <dc:title/>
</cp:coreProperties>
</file>