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 1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z dnia 2 lutego  2015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</w:t>
      </w:r>
      <w:r>
        <w:rPr>
          <w:rFonts w:cs="Times New Roman" w:ascii="Times New Roman" w:hAnsi="Times New Roman"/>
          <w:b/>
          <w:sz w:val="24"/>
          <w:szCs w:val="24"/>
        </w:rPr>
        <w:t>: zmiany w Regulaminie udzielania zamówień publicznych w  Uniwersytecie  Opolskim.</w:t>
      </w:r>
    </w:p>
    <w:p>
      <w:pPr>
        <w:pStyle w:val="Domylni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a podstawie postanowień art. 66 ust. 2  ustawy z dnia 27 lipca 2005 r. Prawo o szkolnictwie wyższym (tj. Dz. U. 2012. 572  z późn. zm.), ustawy z dnia 29 stycznia 2004 r. Prawo zamówień publicznych (tj. Dz. U. 2013. 885 z późn. zm.)  oraz § 38  Statutu Uniwersytetu Opolskiego  </w:t>
      </w:r>
      <w:r>
        <w:rPr>
          <w:rFonts w:cs="Times New Roman" w:ascii="Times New Roman" w:hAnsi="Times New Roman"/>
          <w:bCs/>
        </w:rPr>
        <w:t>zarządza się</w:t>
      </w:r>
      <w:r>
        <w:rPr>
          <w:rFonts w:cs="Times New Roman" w:ascii="Times New Roman" w:hAnsi="Times New Roman"/>
        </w:rPr>
        <w:t>, co następuje:</w:t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rządzeniu nr 53/2014 Rektora  Uniwersytetu Opolskiego z dnia 22 grudnia 2014 r. dot. Regulaminu udzielania  zamówień publicznych w Uniwersytecie Opolskim w prowadza się następujące zmia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enia się załącznik nr 1 i 10 do Regulaminu zamówień publicznych, którego treść określona jest w załączniku nr 1 do niniejszego zarzą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enia się załącznik nr 2 do Regulaminu zamówień publicznych, którego treść określona jest w załączniku nr 2 do niniejszego zarzą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enia się załącznik nr 4 do Regulaminu zamówień publicznych , który otrzymuje brzmienie zawarte w załączniku nr 3 do niniejszego zarzą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  załączniku nr 11 do Regulaminu dot. Instrukcji w sprawie wydatkowania środków publicznych z budżetu Uniwersytetu Opolskiego, zgodnie z ustawą o finansach publicznych na zamówienia o wartości nieprzekraczającej równowartości kwoty określonej w art. 4 pkt 8 ustawy w skali uczelni wprowadza się następujące zmiany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1. w § 2 ust. 2 zmienia się punkt 8), który otrzymuje następujące brzmienie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8) Na podstawie otrzymanej od wnioskodawców dokumentacji, o której mowa w ust. 1 pkt 4 oraz tej zgromadzonej w związku z przeprowadzeniem postępowań, o których mowa w §3 ust. 6 i 7 weryfikuje i potwierdza prawidłowość dokonania wyboru wykonawcy w oparciu o postanowienia Instrukcji. Udzielenie zamówienia zgodnie z Instrukcją realizator potwierdza na dokumencie finansowym zamówienia adnotacją: </w:t>
      </w:r>
      <w:r>
        <w:rPr>
          <w:rFonts w:cs="Times New Roman" w:ascii="Times New Roman" w:hAnsi="Times New Roman"/>
          <w:b/>
          <w:i/>
          <w:iCs/>
        </w:rPr>
        <w:t>Usługa/dostawa/robota budowlana zrealizowane zgodnie z Instrukcją w sprawie wydatkowania środków publicznych na zamówienia o wartości nieprzekraczającej kwoty określonej w art. 4 pkt 8 ustawy prawo zamówień publicznych (data, podpis)”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. w § 3 ust. 4 zmienia się punkt 2), które otrzymują następujące brzmienie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)  Opłat konferencyjnych oraz składek i opłat członkowskich Uczelni w towarzystwach naukowych; opłat za szkolenia specjalistyczne dla pracowników UO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. w § 3 ust. 4 dodaje się punkt 2a), który otrzymuje następujące brzmienie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a) opłat za usługi noclegowe świadczone w miejscu organizowania konferencji, sympozjów, szkoleń, itp., których UO nie jest organizatorem; opłat za usługi noclegowe osób uczestniczących w przewodach doktorskich, habilitacyjnych oraz gości władz Uczelni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 § 3 ust. 4 zmienia się punkt 3), który otrzymuje następujące brzmie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ogłoszeń prasowych, informacyjnych i  nekrologów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 § 3 ust.4 dodaje się punkt 3a), który otrzymuje następujące brzmie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3a) publikacji w czasopismach specjalistycznych i branżowych, w tym druk publikacji pokonferencyjnych,”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. w § 3 ust. 4 zmienia się punkt 12), który otrzymuje następujące brzmienie: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2) korekt wydawniczych, redakcji językowych i recenzji wydawniczych zlecanych przez Wydawnictwo UO,”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7. w § 3 ust. 4 zmienia się punkt 14), który otrzymuje następujące brzmienie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</w:rPr>
        <w:t>14) drobnych prac o charakterze administracyjno-gospodarczym, w szczególności: portierskie,  konserwatorskie i porządkowe, wymagające natychmiastowego wykonania,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 § 3 ust. 4 dodaje się punkty 22 do 29, które otrzymują następujące brzmieni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2) usług pozowania w czasie zajęć artystycznych prowadzonych przez Instytut Sztuki,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) materiałów do renowacji zabytków,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) usług kamieniarskich,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25) usług związanych z wytworzeniem dzieł sztuki,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) zakup dzieł sztuki,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27) zakup książek na potrzeby promocyjne i nagrody,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) projektów graficznych pism, okładek, czasopism, książek,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29) sprawowania opieki nad praktykami studenckimi,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) akcesoria kuchenne (np. filiżanki, talerzyki, sztućce)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 § 3 ust. 6 zmienia punkt 3), który otrzymuje następujące brzmienie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3). Zawarcie umowy o realizację tych zamówień w formie pisemnej jest obowiązkowe, chyba, że rodzaj i niska wartość jednostkowego zakupu uzasadnia odstąpienie. Decyzja w tej sprawie należy do Realizatora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0. zmienia się załącznik nr C do Instrukcji </w:t>
      </w:r>
      <w:r>
        <w:rPr>
          <w:rFonts w:cs="Times New Roman" w:ascii="Times New Roman" w:hAnsi="Times New Roman"/>
        </w:rPr>
        <w:t>w sprawie wydatkowania środków publicznych z budżetu  Uniwersytetu Opolskiego, który otrzymuje brzmienie zawarte w załączniku nr 4 do niniejszego  zarządzenia.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stanowienia zarządzenia nr 53/2014 pozostają bez zmi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rządzenie wchodzi w życie z dniem podpisania z mocą obowiązującą od 1 stycznia 2015 r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Calibri" w:hAnsi="Calibri" w:eastAsia="Calibri" w:cs="Times New Roman"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02:00Z</dcterms:created>
  <dc:creator>user</dc:creator>
  <dc:description/>
  <cp:keywords/>
  <dc:language>en-US</dc:language>
  <cp:lastModifiedBy>user</cp:lastModifiedBy>
  <cp:lastPrinted>2015-02-02T10:46:00Z</cp:lastPrinted>
  <dcterms:modified xsi:type="dcterms:W3CDTF">2015-02-02T09:46:00Z</dcterms:modified>
  <cp:revision>15</cp:revision>
  <dc:subject/>
  <dc:title/>
</cp:coreProperties>
</file>