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3828" w:right="38" w:firstLine="1702"/>
        <w:jc w:val="right"/>
        <w:rPr>
          <w:i/>
          <w:i/>
          <w:iCs/>
          <w:sz w:val="20"/>
          <w:szCs w:val="22"/>
        </w:rPr>
      </w:pPr>
      <w:r>
        <w:rPr>
          <w:i/>
          <w:iCs/>
          <w:spacing w:val="-3"/>
          <w:sz w:val="20"/>
          <w:szCs w:val="22"/>
        </w:rPr>
        <w:t>Załącznik nr 4 do zarządzenia nr   1/2015 Rektora Uniwersytetu Opolskiego z dnia 02.02.2015 r.</w:t>
      </w:r>
    </w:p>
    <w:p>
      <w:pPr>
        <w:pStyle w:val="Normal"/>
        <w:shd w:fill="FFFFFF" w:val="clear"/>
        <w:ind w:left="5741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547" w:after="0"/>
        <w:ind w:left="1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Protokół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rozeznania cenowego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mówienia, o wartości przekraczającej  10 000 PLN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 xml:space="preserve">w oparciu o dyspozycję art. 4 ust. 8 ustawy z dnia 29 stycznia 2004 r.  - Prawo zamówień publicznych  (tekst jednolity: Dz. U. z 2013 r., poz. 907 z późn. zm.) </w:t>
      </w:r>
      <w:r>
        <w:rPr>
          <w:i/>
          <w:iCs/>
          <w:sz w:val="20"/>
          <w:u w:val="single"/>
        </w:rPr>
        <w:t>zamówienie nie podlega ustawie</w:t>
      </w:r>
    </w:p>
    <w:p>
      <w:pPr>
        <w:pStyle w:val="Normal"/>
        <w:ind w:left="360" w:hanging="0"/>
        <w:jc w:val="center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ind w:left="360" w:hanging="0"/>
        <w:jc w:val="both"/>
        <w:rPr>
          <w:i/>
          <w:i/>
          <w:iCs/>
          <w:sz w:val="16"/>
          <w:u w:val="single"/>
        </w:rPr>
      </w:pPr>
      <w:r>
        <w:rPr>
          <w:i/>
          <w:iCs/>
          <w:sz w:val="16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wyniku dokonanego przez Zamawiającego rozpoznania cenowego, prowadzonego w celu realizacji zamówienia na  „ 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”</w:t>
      </w:r>
    </w:p>
    <w:p>
      <w:pPr>
        <w:pStyle w:val="Normal"/>
        <w:ind w:left="42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dostawę/usługę/robotę budowlaną o szacunkowej wartości netto; kod CPV)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łoniono Firmę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a)  Nazwa: 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b) adres siedziby Wykonawcy:....................................................................................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c) NIP: ........................... REGON: ......................................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d) tel. ................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e) adres e-mail……………......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f)</w:t>
        <w:tab/>
        <w:t xml:space="preserve">oferującą za realizację całości zamówienia cenę netto/brutto: ........................................................... której ofertę uznano za najkorzystniejszą, z uwagi na: </w:t>
      </w:r>
      <w:r>
        <w:rPr>
          <w:i/>
          <w:sz w:val="22"/>
          <w:szCs w:val="22"/>
        </w:rPr>
        <w:t>warunki złożonej oferty odpowiadają Zamawiającemu w której przedstawiona cena jest ceną najkorzystniejszą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proszenie do składania ofert zostało skierowane w dniu: ............20.....r do ....wykonawców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poprzez  rozesłanie*/ dostarczenie osobiste* faksem* ogłoszenie na portalu www.*  formularza zaprosz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o upływu terminu składania ofert, tj. do dnia .............., do godz.:  ................................... złożono następujące ofert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899"/>
        <w:gridCol w:w="1980"/>
        <w:gridCol w:w="1260"/>
        <w:gridCol w:w="1260"/>
      </w:tblGrid>
      <w:tr>
        <w:trPr>
          <w:trHeight w:val="71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firm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z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i/ty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2"/>
          <w:szCs w:val="22"/>
        </w:rPr>
        <w:t xml:space="preserve">Zapotrzebowanie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proszenie/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ferta nr 1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ferta nr 2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ferta nr 3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ole, dnia ………..20.....roku.</w:t>
      </w:r>
    </w:p>
    <w:p>
      <w:pPr>
        <w:pStyle w:val="Normal"/>
        <w:ind w:left="558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58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58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.....................…………………………………</w:t>
      </w:r>
    </w:p>
    <w:p>
      <w:pPr>
        <w:pStyle w:val="Normal"/>
        <w:ind w:left="5580" w:hanging="0"/>
        <w:jc w:val="center"/>
        <w:rPr/>
      </w:pPr>
      <w:r>
        <w:rPr>
          <w:i/>
          <w:iCs/>
          <w:sz w:val="20"/>
        </w:rPr>
        <w:t>(podpis realizator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Rozdział 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360"/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31:00Z</dcterms:created>
  <dc:creator>Zamówienia Publiczne</dc:creator>
  <dc:description/>
  <cp:keywords/>
  <dc:language>en-US</dc:language>
  <cp:lastModifiedBy>user</cp:lastModifiedBy>
  <cp:lastPrinted>2015-02-02T12:20:00Z</cp:lastPrinted>
  <dcterms:modified xsi:type="dcterms:W3CDTF">2015-02-02T11:24:00Z</dcterms:modified>
  <cp:revision>58</cp:revision>
  <dc:subject/>
  <dc:title>postępowanie Nr ZPU</dc:title>
</cp:coreProperties>
</file>