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  <w:t>Do użytku wewnętrznego</w:t>
      </w:r>
    </w:p>
    <w:p>
      <w:pPr>
        <w:pStyle w:val="Normal"/>
        <w:jc w:val="center"/>
        <w:rPr>
          <w:szCs w:val="24"/>
        </w:rPr>
      </w:pPr>
      <w:r>
        <w:rPr>
          <w:color w:val="000000"/>
        </w:rPr>
        <w:drawing>
          <wp:inline distT="0" distB="0" distL="0" distR="0">
            <wp:extent cx="699135" cy="64706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rządzenie Nr  5/2015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ektora Uniwersytetu Opolskiego</w:t>
      </w:r>
    </w:p>
    <w:p>
      <w:pPr>
        <w:pStyle w:val="Normal"/>
        <w:jc w:val="center"/>
        <w:rPr/>
      </w:pPr>
      <w:r>
        <w:rPr>
          <w:szCs w:val="24"/>
        </w:rPr>
        <w:t>z dnia 12 marca 2015 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1200" w:hanging="1200"/>
        <w:rPr/>
      </w:pPr>
      <w:r>
        <w:rPr/>
        <w:t>w sprawie: </w:t>
      </w:r>
      <w:r>
        <w:rPr>
          <w:b/>
          <w:bCs/>
        </w:rPr>
        <w:t>Regulaminu i cennika usług telekomunikacyjnych świadczonych przez  Uniwersytet Opolski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a podstawie postanowień art. 66 ust. 2 ustawy z dnia 27 lipca 2005 r. Prawo o szkolnictwie wyższym (tj. Dz. U. z 2012 r. poz.572 z późn. zm.) oraz § 38 ust.1 Statutu Uniwersytetu Opolskiego  zarządzam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Wprowadza się Regulamin świadczenia usług telekomunikacyjnych przez Uniwersytet Opolski, którego treść określona jest w załączniku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stawą ustalenia odpłatności za wykonanie usług telekomunikacyjnych jest cennik usług sieciowych miejskiej sieci komputerowej (MSK) w Opolu, który stanowi załącznik nr 2 do niniejszego zarządzenia oraz umowa, której wzór stanowi załącznik nr 3 do niniejszego regulaminu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raci moc zarządzenie Rektora nr 36/2010 z dnia 10 grudnia 2010 r. w sprawie </w:t>
      </w:r>
      <w:r>
        <w:rPr>
          <w:bCs/>
        </w:rPr>
        <w:t>Regulaminu  i cennika usług telekomunikacyjnych świadczonych przez  Uniwersytet Opols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47" w:right="987" w:gutter="0" w:header="0" w:top="144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17:00Z</dcterms:created>
  <dc:creator>Centrum Informatyczne</dc:creator>
  <dc:description/>
  <cp:keywords/>
  <dc:language>en-US</dc:language>
  <cp:lastModifiedBy>user</cp:lastModifiedBy>
  <cp:lastPrinted>2015-03-11T14:11:00Z</cp:lastPrinted>
  <dcterms:modified xsi:type="dcterms:W3CDTF">2015-03-11T13:11:00Z</dcterms:modified>
  <cp:revision>5</cp:revision>
  <dc:subject/>
  <dc:title/>
</cp:coreProperties>
</file>