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1 do Regulaminu Organizacyjnego Centrum Informatycznego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czegółowe zadania Centr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kcja Eksploatacji i Rozwoju Systemów Informaty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Do zadań</w:t>
      </w:r>
      <w:r>
        <w:rPr>
          <w:rFonts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w/w Sekcji należ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 i rozwój ogólnouczelnianych systemów informatycznych w tym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1440" w:hanging="1014"/>
        <w:contextualSpacing w:val="false"/>
        <w:jc w:val="both"/>
        <w:rPr/>
      </w:pPr>
      <w:r>
        <w:rPr/>
        <w:t>Uniwersyteckiego Systemu Obsługi Studiów (USOS) i jego modułów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1440" w:hanging="1014"/>
        <w:contextualSpacing w:val="false"/>
        <w:jc w:val="both"/>
        <w:rPr/>
      </w:pPr>
      <w:r>
        <w:rPr/>
        <w:t xml:space="preserve">Systemów wspierających działalność administracyjną uczelni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1440" w:hanging="1014"/>
        <w:contextualSpacing w:val="false"/>
        <w:jc w:val="both"/>
        <w:rPr/>
      </w:pPr>
      <w:r>
        <w:rPr/>
        <w:t>Internetowej Rekrutacji Kandydatów (IR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owanie i zarządzanie bazą danych USOS: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84" w:leader="none"/>
        </w:tabs>
        <w:spacing w:before="0" w:after="0"/>
        <w:ind w:left="2586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ja i konfiguracja systemu USOS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84" w:leader="none"/>
        </w:tabs>
        <w:spacing w:before="0" w:after="0"/>
        <w:ind w:left="2586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anie kont w systemie USOS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84" w:leader="none"/>
        </w:tabs>
        <w:spacing w:before="0" w:after="0"/>
        <w:ind w:left="2586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anie uprawnieniami użytkowników w systemie USOS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284" w:leader="none"/>
        </w:tabs>
        <w:spacing w:before="0" w:after="0"/>
        <w:ind w:left="2586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noszenie poprawek oraz wgrywanie nowych wersji systemu USOS</w:t>
      </w:r>
      <w:r>
        <w:rPr>
          <w:rFonts w:cs="Times New Roman" w:ascii="Times New Roman" w:hAnsi="Times New Roman"/>
          <w:lang w:val="pl-PL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before="0" w:after="0"/>
        <w:ind w:left="284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ewnienie ciągłości pracy serwerów i działania systemu USOS,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Administrowanie i utrzymywanie bezawaryjnej pracy systemów zarządzania Uniwersytetem w szczególno</w:t>
      </w:r>
      <w:r>
        <w:rPr>
          <w:rFonts w:cs="TimesNewRoman;MS Mincho" w:ascii="TimesNewRoman;MS Mincho" w:hAnsi="TimesNewRoman;MS Mincho"/>
        </w:rPr>
        <w:t>ś</w:t>
      </w:r>
      <w:r>
        <w:rPr/>
        <w:t>ci systemu finansowo-księgowego i systemu kadrowo-płacowego,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Calibri"/>
          <w:color w:val="0F1F19"/>
        </w:rPr>
        <w:t xml:space="preserve">Zapewnienie bezpieczeństwa danych  ogólnouczelnianych systemów informatycznych </w:t>
      </w:r>
      <w:r>
        <w:rPr/>
        <w:t>poprzez tworzenie kopii danych na wypadek awarii systemów w celu odtworzenia stanu systemu sprzed awarii,</w:t>
      </w:r>
    </w:p>
    <w:p>
      <w:pPr>
        <w:pStyle w:val="Akapitzlist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pracowywanie instrukcji, materiałów informacyjnych, szkoleniowych dotyczących systemu USOS i umieszczanie ich na specjalnie do tego celu utworzonej stronie www o adresie:  usos.uni.opole.pl, 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dzielanie wsparcia w zakresie zasad działania i technicznej obsługi USOS m.in. poprzez przygotowywanie i realizację szkoleń dla pracowników administracji, pracowników naukowo-dydaktycznych oraz studentów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akt techniczny z MUCI, właścicielem systemu USOS w sprawie usterek</w:t>
        <w:br/>
        <w:t xml:space="preserve"> i uwag dotyczących jego funkcjonalności,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parcie pracowników administracji centralnej w zakresie obsługi używanych systemów informatycznych oraz sprzętu komputerowego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ktywny udział w projektach informatycznych realizowanych na rzecz Uniwersyte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ekcja Administracji Sieci i Usług Sieciowyc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Do zadań</w:t>
      </w:r>
      <w:r>
        <w:rPr>
          <w:rFonts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w/w Sekcji należ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120"/>
        <w:ind w:left="425" w:hanging="357"/>
        <w:contextualSpacing w:val="false"/>
        <w:jc w:val="both"/>
        <w:rPr/>
      </w:pPr>
      <w:r>
        <w:rPr/>
        <w:t xml:space="preserve">Zapewnienie użytkownikom sieci; LAN, SKUO, MSK dostępu do krajowych </w:t>
        <w:br/>
        <w:t>i światowych zasobów sieciowych (PIONIER, Internet)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120"/>
        <w:ind w:left="425" w:hanging="357"/>
        <w:contextualSpacing w:val="false"/>
        <w:jc w:val="both"/>
        <w:rPr/>
      </w:pPr>
      <w:r>
        <w:rPr/>
        <w:t>Zarządzanie zasobami adresowymi IPv4 i IPv6 na potrzeby użytkowników Lokalnych Sieci Komputerowych poszczególnych jednostek organizacyjnych uczelni, szkieletowej Sieci Komputerowej Uniwersytetu Opolskiego (SKUO) i środowiskowej Miejskiej Sieci Komputerowej w Opolu (MSK)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120"/>
        <w:ind w:left="425" w:hanging="357"/>
        <w:contextualSpacing w:val="false"/>
        <w:jc w:val="both"/>
        <w:rPr/>
      </w:pPr>
      <w:r>
        <w:rPr/>
        <w:t>Utrzymanie i obsługa zasobów sprzętowo-programowych, w tym serwerów i innych urządzeń technicznych, niezbędnych do poprawnego funkcjonowania sieci komputerowych i systemów informatycznych Uniwersytetu Opolskiego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200"/>
        <w:ind w:left="426" w:hanging="360"/>
        <w:contextualSpacing w:val="false"/>
        <w:jc w:val="both"/>
        <w:rPr/>
      </w:pPr>
      <w:r>
        <w:rPr/>
        <w:t>Utrzymanie i rozwój ogólnouczelnianych systemów i usług sieciowych w tym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gólnouczelnianego systemu poczty elektronicznej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gólnouczelnianego serwisu WWW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 xml:space="preserve">ogólnouczelnianego systemu zarządzania tożsamością i uwierzytelniania pracowników </w:t>
        <w:br/>
        <w:t>i studentów uczelni oraz centralnego punktu logowania CAS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 xml:space="preserve">elektronicznego systemu rejestracji zgłoszeń,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usługi eduroam, w tym bezprzewodowej sieci WiFi „eduroam”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usługi obliczeń kampusowych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/>
      </w:pPr>
      <w:r>
        <w:rPr>
          <w:sz w:val="22"/>
          <w:szCs w:val="22"/>
        </w:rPr>
        <w:t>usługi videokonferencji,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ind w:left="709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sługi interaktywnej naukowej telewizji wysokiej rozdzielczości (HDTV).</w:t>
      </w:r>
    </w:p>
    <w:p>
      <w:pPr>
        <w:pStyle w:val="Akapitzli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0" w:after="120"/>
        <w:ind w:left="425" w:hanging="357"/>
        <w:contextualSpacing w:val="false"/>
        <w:jc w:val="both"/>
        <w:rPr/>
      </w:pPr>
      <w:r>
        <w:rPr/>
        <w:t>Opracowywanie oraz wdrażanie rozwiązań technicznych mających na celu zwiększenie poziomu bezpieczeństwa funkcjonujących w uczelni sieci, systemów teleinformatycznych, a także usług i zasobów sieciowych,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120"/>
        <w:ind w:left="425" w:hanging="357"/>
        <w:contextualSpacing w:val="false"/>
        <w:jc w:val="both"/>
        <w:rPr/>
      </w:pPr>
      <w:r>
        <w:rPr/>
        <w:t>Utrzymanie i udostępnianie zasobów i technologii dużych mocy obliczeniowych (klaster obliczeniowy) w celu wspierania badań naukowych realizowanych w uczelni,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120"/>
        <w:ind w:left="425" w:hanging="357"/>
        <w:contextualSpacing w:val="false"/>
        <w:jc w:val="both"/>
        <w:rPr/>
      </w:pPr>
      <w:r>
        <w:rPr/>
        <w:t xml:space="preserve">Udzielanie informacji i pomocy pracownikom oraz studentom Uniwersytetu Opolskiego </w:t>
        <w:br/>
        <w:t xml:space="preserve">w zakresie możliwości wykorzystania oraz sposobie stosowania utrzymywanych </w:t>
        <w:br/>
        <w:t>i udostępnianych usług sieciowych,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120"/>
        <w:ind w:left="426" w:hanging="360"/>
        <w:contextualSpacing w:val="false"/>
        <w:jc w:val="both"/>
        <w:rPr/>
      </w:pPr>
      <w:r>
        <w:rPr/>
        <w:t xml:space="preserve">Zarządzanie i administrowanie </w:t>
      </w:r>
      <w:bookmarkStart w:id="0" w:name="_GoBack"/>
      <w:bookmarkEnd w:id="0"/>
      <w:r>
        <w:rPr/>
        <w:t xml:space="preserve">zasobami ogólnouczelnianej serwerowni oraz  węzłów </w:t>
        <w:br/>
        <w:t>i punktów dystrybucyjnych sieci,</w:t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ind w:left="425" w:hanging="357"/>
        <w:contextualSpacing/>
        <w:jc w:val="both"/>
        <w:rPr/>
      </w:pPr>
      <w:r>
        <w:rPr/>
        <w:t>Ścisła współpraca z jednostkami odpowiedzialnymi za zawartość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>merytoryczną</w:t>
      </w:r>
      <w:r>
        <w:rPr>
          <w:rFonts w:cs="TimesNewRoman;MS Mincho" w:ascii="TimesNewRoman;MS Mincho" w:hAnsi="TimesNewRoman;MS Mincho"/>
        </w:rPr>
        <w:t xml:space="preserve"> </w:t>
      </w:r>
      <w:r>
        <w:rPr/>
        <w:t>serwisów WWW w administracji centralnej, na wydziałach i w innych jednostkach Uniwersytetu,</w:t>
      </w:r>
    </w:p>
    <w:p>
      <w:pPr>
        <w:pStyle w:val="Akapitzlist"/>
        <w:autoSpaceDE w:val="false"/>
        <w:spacing w:before="0" w:after="120"/>
        <w:ind w:left="425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120"/>
        <w:ind w:left="425" w:hanging="357"/>
        <w:contextualSpacing/>
        <w:jc w:val="both"/>
        <w:rPr/>
      </w:pPr>
      <w:r>
        <w:rPr/>
        <w:t xml:space="preserve">Wsparcie jednostek Uniwersytetu Opolskiego w zakresie projektowania, realizacji </w:t>
        <w:br/>
        <w:t> i wykorzystania serwisów WWW oraz udzielanie użytkownikom konsultacji,</w:t>
      </w:r>
    </w:p>
    <w:p>
      <w:pPr>
        <w:pStyle w:val="Akapitzlist"/>
        <w:autoSpaceDE w:val="false"/>
        <w:spacing w:lineRule="auto" w:line="276" w:before="0" w:after="12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uppressAutoHyphens w:val="true"/>
        <w:autoSpaceDE w:val="false"/>
        <w:spacing w:lineRule="auto" w:line="276" w:before="0" w:after="120"/>
        <w:ind w:left="426" w:hanging="284"/>
        <w:contextualSpacing w:val="false"/>
        <w:jc w:val="both"/>
        <w:rPr/>
      </w:pPr>
      <w:r>
        <w:rPr/>
        <w:t xml:space="preserve">11. Aktywny udział w projektach informatycznych realizowanych na rzecz Uniwersytetu  Opolskiego. </w:t>
      </w:r>
    </w:p>
    <w:sectPr>
      <w:type w:val="nextPage"/>
      <w:pgSz w:w="11906" w:h="16838"/>
      <w:pgMar w:left="1417" w:right="1417" w:gutter="0" w:header="0" w:top="8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6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color w:val="000000"/>
      <w:sz w:val="24"/>
      <w:szCs w:val="24"/>
      <w:lang w:val="pl-PL"/>
    </w:rPr>
  </w:style>
  <w:style w:type="character" w:styleId="WW8Num1z1">
    <w:name w:val="WW8Num1z1"/>
    <w:qFormat/>
    <w:rPr>
      <w:rFonts w:ascii="Arial" w:hAnsi="Arial" w:eastAsia="Lucida Sans Unicode" w:cs="Tahoma"/>
      <w:color w:val="000000"/>
      <w:sz w:val="24"/>
      <w:szCs w:val="24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Lucida Sans Unicode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Verdana" w:hAnsi="Verdana" w:eastAsia="Lucida Sans Unicode" w:cs="Verdan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54:00Z</dcterms:created>
  <dc:creator>Centrum Informatyczne</dc:creator>
  <dc:description/>
  <cp:keywords/>
  <dc:language>en-US</dc:language>
  <cp:lastModifiedBy>user</cp:lastModifiedBy>
  <cp:lastPrinted>2015-04-21T13:58:00Z</cp:lastPrinted>
  <dcterms:modified xsi:type="dcterms:W3CDTF">2015-04-21T11:58:00Z</dcterms:modified>
  <cp:revision>16</cp:revision>
  <dc:subject/>
  <dc:title/>
</cp:coreProperties>
</file>