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RZĄDZENIE nr 12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22 kwietnia 2015 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259" w:hanging="125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w sprawie</w:t>
      </w:r>
      <w:r>
        <w:rPr>
          <w:rFonts w:cs="Times New Roman" w:ascii="Times New Roman" w:hAnsi="Times New Roman"/>
          <w:b/>
          <w:sz w:val="24"/>
        </w:rPr>
        <w:t>:  wprowadzenia Regulaminu Centrum Informaty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 Dz. U. 2012.572 z późn. zm.) oraz  § 38 ust.1  Statutu Uniwersytetu Opolskiego zarząd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Uniwersytecie Opolskim wprowadza się Regulamin Centrum Informatycznego, który stanowi załącznik do niniejszeg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rządzenie wchodzi w życie z dniem podpisania z mocą obowiązującą od 1 maja 2015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2:00Z</dcterms:created>
  <dc:creator>User</dc:creator>
  <dc:description/>
  <cp:keywords/>
  <dc:language>en-US</dc:language>
  <cp:lastModifiedBy>user</cp:lastModifiedBy>
  <cp:lastPrinted>2015-04-21T13:57:00Z</cp:lastPrinted>
  <dcterms:modified xsi:type="dcterms:W3CDTF">2015-04-21T11:57:00Z</dcterms:modified>
  <cp:revision>8</cp:revision>
  <dc:subject/>
  <dc:title/>
</cp:coreProperties>
</file>