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134" w:hanging="1134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Do użytku wewnętrznego</w:t>
      </w:r>
    </w:p>
    <w:p>
      <w:pPr>
        <w:pStyle w:val="Normal"/>
        <w:autoSpaceDE w:val="false"/>
        <w:spacing w:lineRule="auto" w:line="240" w:before="0" w:after="0"/>
        <w:ind w:left="1134" w:hanging="1134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1134" w:hanging="1134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96595" cy="6534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ECYZJA nr 7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rektora ds. Kształcenia i Stud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dnia 23 czerwca 201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: </w:t>
      </w:r>
      <w:r>
        <w:rPr>
          <w:rFonts w:cs="Times New Roman" w:ascii="Times New Roman" w:hAnsi="Times New Roman"/>
          <w:b/>
          <w:sz w:val="24"/>
          <w:szCs w:val="24"/>
        </w:rPr>
        <w:t xml:space="preserve">wymiany legitymacji doktorantów wydawane w formie papierowej na legitymacje elektroniczne (ELD). 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godnie z § 17 Rozporządzenia Ministerstwa Nauki i Szkolnictwa Wyższego z dnia 24 października 2014 r.  w sprawie studiów doktoranckich oraz stypendiów  doktoranckich (Dz.U. 2014.1480) dotychczas wydawane w Uniwersytecie Opolskim legitymacje doktoranta tracą ważność z dniem 30 września 2015 r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wymiany legitymacji doktoranta wydanej w formie papierowej  na legitymację elektroniczną konieczne jest spełnienie przez doktoranta następujących warunków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do systemu USOSweb aktualnej fotografii kolorowej lub czarno-białej w formie elektronicznej zgodnej z wymaganiami podanymi w module USOSweb do wgrywania zdjęć i instrukcją, stanowiącą załącznik do niniejszej decyzj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iesienie opłaty w wysokości 17 zł na konto wskazane przez właściwy dziekanat (w przypadku doktorantów, którzy mają wyrobioną papierową legitymację doktoranta UO – w wysokości </w:t>
      </w:r>
      <w:r>
        <w:rPr>
          <w:rFonts w:cs="Times New Roman" w:ascii="Times New Roman" w:hAnsi="Times New Roman"/>
          <w:b/>
          <w:bCs/>
          <w:sz w:val="24"/>
          <w:szCs w:val="24"/>
        </w:rPr>
        <w:t>7 zł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łożenie podania o wydanie legitymacji w systemie USOSweb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D zostanie wydana przed 1 października 2015 r. doktorantom, którzy spełnią warunki określone w </w:t>
      </w:r>
      <w:r>
        <w:rPr>
          <w:rFonts w:cs="Times New Roman" w:ascii="Times New Roman" w:hAnsi="Times New Roman"/>
        </w:rPr>
        <w:t>§ 1</w:t>
      </w:r>
      <w:r>
        <w:rPr>
          <w:rFonts w:cs="Times New Roman" w:ascii="Times New Roman" w:hAnsi="Times New Roman"/>
          <w:sz w:val="24"/>
          <w:szCs w:val="24"/>
        </w:rPr>
        <w:t xml:space="preserve"> do 20 lipca 2015 r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wprowadzenia zdjęcia niespełniającego wymagań określonych w § 1 pkt 1) , koszty wydania wadliwej ELD ponosi doktorant.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ę doktorantów uprawnionych do otrzymania  ELD sporządza dziekana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a wchodzi w życie z dniem podpis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200"/>
        <w:ind w:left="482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8:00Z</dcterms:created>
  <dc:creator>user</dc:creator>
  <dc:description/>
  <cp:keywords/>
  <dc:language>en-US</dc:language>
  <cp:lastModifiedBy>user</cp:lastModifiedBy>
  <cp:lastPrinted>2015-06-22T11:53:00Z</cp:lastPrinted>
  <dcterms:modified xsi:type="dcterms:W3CDTF">2015-06-22T10:05:00Z</dcterms:modified>
  <cp:revision>6</cp:revision>
  <dc:subject/>
  <dc:title/>
</cp:coreProperties>
</file>