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Załącznik nr 2 do uchwały 118 /2012-2016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Senatu Uniwersytetu Opolskiego z dnia 24.06. 2015 r.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</w:rPr>
        <w:drawing>
          <wp:inline distT="0" distB="0" distL="0" distR="0">
            <wp:extent cx="641350" cy="59245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Um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  <w:t>o warunkach odpłatności za studia niestacjonarne w Uniwersytecie Opolskim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mowa zawarta w dniu ............................ pomiędzy: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anią/Panem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legitymującą/ym się dowodem osobistym nr ..................... PESEL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amieszkałą/ym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dającą/ym do korespondencji adres 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nr albumu 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waną/ym dalej Studentem, a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niwersytetem Opolskim, zwanym dalej Uczelnią, reprezentowaną przez jej przedstawiciela,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0"/>
        </w:rPr>
      </w:pPr>
      <w:r>
        <w:rPr>
          <w:sz w:val="20"/>
        </w:rPr>
        <w:t>upoważnionego do składania oświadczeń woli w imieniu Uczelni na podstawie upoważnienia Rektora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Przedmiotem umowy jest określenie warunków odpłatności za świadczone przez Uczelnię usługi dydaktyczne związane z kształceniem na niestacjonarnych studiach pierwszego stopnia, drugiego stopnia, jednolitych studiach magisterskich</w:t>
      </w:r>
      <w:r>
        <w:rPr>
          <w:color w:val="000000"/>
          <w:sz w:val="20"/>
          <w:szCs w:val="22"/>
          <w:vertAlign w:val="superscript"/>
        </w:rPr>
        <w:t>*</w:t>
      </w:r>
      <w:r>
        <w:rPr>
          <w:color w:val="000000"/>
          <w:sz w:val="20"/>
          <w:szCs w:val="22"/>
        </w:rPr>
        <w:t xml:space="preserve">  na podstawie art. 160 ust. 3 ustawy z dnia 27 lipca 2005 r. </w:t>
      </w:r>
      <w:r>
        <w:rPr>
          <w:color w:val="3366FF"/>
          <w:sz w:val="20"/>
          <w:szCs w:val="22"/>
        </w:rPr>
        <w:t xml:space="preserve">- </w:t>
      </w:r>
      <w:r>
        <w:rPr>
          <w:i/>
          <w:iCs/>
          <w:color w:val="000000"/>
          <w:sz w:val="20"/>
          <w:szCs w:val="22"/>
        </w:rPr>
        <w:t xml:space="preserve">Prawo o szkolnictwie wyższym </w:t>
      </w:r>
      <w:r>
        <w:rPr>
          <w:color w:val="000000"/>
          <w:sz w:val="20"/>
          <w:szCs w:val="22"/>
        </w:rPr>
        <w:t>(tj. Dz. U. z 2012 r., poz. 572 ze  zm.), zwanej dalej Ustawą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2</w:t>
      </w:r>
    </w:p>
    <w:p>
      <w:pPr>
        <w:pStyle w:val="Tekstpodstawowy2"/>
        <w:rPr/>
      </w:pPr>
      <w:r>
        <w:rPr>
          <w:sz w:val="20"/>
        </w:rPr>
        <w:t>Uczelnia oświadcza, że spełnia wymagania określone w art. 9 Ustawy oraz wydanych na jego podstawie rozporządzeń, a w szczególności warunki kadrowe oraz  wymagania wynikające z obowiązujących programów kształcenia na kierunku 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3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Uczelnia oświadcza, że:</w:t>
      </w:r>
    </w:p>
    <w:p>
      <w:pPr>
        <w:pStyle w:val="Normal"/>
        <w:autoSpaceDE w:val="false"/>
        <w:ind w:left="720" w:hanging="360"/>
        <w:jc w:val="both"/>
        <w:rPr>
          <w:sz w:val="20"/>
          <w:szCs w:val="13"/>
        </w:rPr>
      </w:pPr>
      <w:r>
        <w:rPr>
          <w:sz w:val="20"/>
        </w:rPr>
        <w:t>1)   warunki studiów są określone zgodnie z wymaganiami art. 160 i 161 Ustawy, a szczegółowe warunki studiowania w kolejnym roku akademickim/semestrze*, zawierające: wykaz przedmiotów wraz z liczbą godzin wykładów, ćwiczeń, laboratoriów i praktyk, wykaz nazwisk osób prowadzących zajęcia dydaktyczne wraz z ich stopniami naukowymi, miejsce, czas i sposób ich prowadzenia oraz warunki zaliczenia poszczególnych przedmiotów, będą podawane do wiadomości Studenta za pośrednictwem strony internetowej wydziału oraz specjalnej tablicy ogłoszeń dziekanatu przed rozpoczęciem każdego roku akademickiego/semestru*,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)    podjęte przez Studenta studia kończą się uzyskaniem tytułu zawodowego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.....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0"/>
          <w:szCs w:val="22"/>
        </w:rPr>
        <w:t>........................................................................................,</w:t>
      </w:r>
    </w:p>
    <w:p>
      <w:pPr>
        <w:pStyle w:val="Tekstpodstawowywcity2"/>
        <w:rPr>
          <w:sz w:val="20"/>
        </w:rPr>
      </w:pPr>
      <w:r>
        <w:rPr>
          <w:sz w:val="20"/>
        </w:rPr>
        <w:t>do nadawania którego Uczelnia ma uprawnienia i zobowiązuje się je utrzymywać do końca planowanego okresu studiów Studenta z uwzględnieniem możliwego wydłużenia tego okresu zgodnie z Regulaminem Studiów.</w:t>
      </w:r>
    </w:p>
    <w:p>
      <w:pPr>
        <w:pStyle w:val="Tekstpodstawowywcity2"/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3)   w razie przerw w odbywaniu studiów, z przyczyn przewidzianych w przepisach Prawo o szkolnictwie wyższym, Uczelnia nie ponosi odpowiedzialności wobec Studenta za brak możliwości powrotu na dotychczasowy kierunek studiów z powodu jego likwidacji lub nieuruchomienia kierunku (specjalizacji) w danym roku akademickim.</w:t>
      </w:r>
    </w:p>
    <w:p>
      <w:pPr>
        <w:pStyle w:val="Tekstpodstawowywcity2"/>
        <w:ind w:left="720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0"/>
          <w:szCs w:val="22"/>
        </w:rPr>
        <w:t xml:space="preserve">2.  Student oświadcza, że znany jest mu Statut Uczelni oraz Regulamin Studiów obowiązujący w Uczelni. </w:t>
      </w:r>
      <w:r>
        <w:rPr>
          <w:color w:val="000000"/>
          <w:sz w:val="20"/>
          <w:szCs w:val="20"/>
        </w:rPr>
        <w:t xml:space="preserve">Jednocześnie oświadcza, że nie wnosi zastrzeżeń do programu  kształcenia na wybranym kierunku studiów. </w:t>
      </w:r>
      <w:r>
        <w:rPr>
          <w:color w:val="000000"/>
          <w:sz w:val="20"/>
          <w:szCs w:val="22"/>
        </w:rPr>
        <w:t>Treść wymienionych dokumentów  znajduje się na stronie internetowej Uczelni.</w:t>
      </w:r>
    </w:p>
    <w:p>
      <w:pPr>
        <w:pStyle w:val="Normal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0"/>
          <w:szCs w:val="24"/>
        </w:rPr>
        <w:t>1.   Student zobowiązuje się do wnoszenia opłat za zajęcia dydaktyczne przez cały okres trwania studiów na rachunek bankowy wskazany przez Uczelnię lub do kasy Uczelni a w przypadku jej braku w punktach kasowych Banku, z którym Uniwersytet Opolski zawarł umowę o wpłatach i wypłatach gotówkowych Zgodnie z Zarządzeniem Rektora Uniwersytetu Opolskiego wysokość opłaty za rok studiów wynosi</w:t>
      </w:r>
      <w:r>
        <w:rPr>
          <w:rStyle w:val="FootnoteCharacters"/>
          <w:rStyle w:val="FootnoteAnchor"/>
          <w:sz w:val="20"/>
          <w:szCs w:val="24"/>
        </w:rPr>
        <w:footnoteReference w:id="2"/>
      </w:r>
      <w:r>
        <w:rPr>
          <w:sz w:val="20"/>
          <w:szCs w:val="24"/>
        </w:rPr>
        <w:t>: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 rok……………(słownie:……………………………………………………….........................……………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I rok…………..(słownie:……….........................…….………………………………………………………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II rok …………(słownie:………………………………………….…………........................………………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V rok………….(słownie:……………………………………………………………........................……….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V rok…………..(słownie:…………………………………………………………….….…...........................)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/>
      </w:pPr>
      <w:r>
        <w:rPr/>
        <w:t>2.   Zwłoka w uiszczeniu opłaty za studia stanowi podstawę do naliczania odsetek ustawowych w wysokości określonej w odrębnych przepis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Cs w:val="26"/>
        </w:rPr>
      </w:pPr>
      <w:r>
        <w:rPr/>
        <w:t xml:space="preserve">3.    Opłaty za studia, o których mowa w ust. 1 wnoszone są w ośmiu  </w:t>
      </w:r>
      <w:r>
        <w:rPr>
          <w:szCs w:val="26"/>
        </w:rPr>
        <w:t>comiesięcznych równych ratach, płatnych z góry od października do stycznia i od marca do czerwca w terminie do 10. dnia każdego z tych miesięcy.</w:t>
      </w:r>
    </w:p>
    <w:p>
      <w:pPr>
        <w:pStyle w:val="TextBodyIndent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sz w:val="20"/>
          <w:szCs w:val="24"/>
        </w:rPr>
        <w:t>4.  W wyjątkowych przypadkach, na umotywowany wniosek studenta, Rektor lub upoważniony prorektor właściwy ds. studentów może wydać decyzję:</w:t>
      </w:r>
    </w:p>
    <w:p>
      <w:pPr>
        <w:pStyle w:val="Normal"/>
        <w:autoSpaceDE w:val="false"/>
        <w:ind w:left="426" w:hanging="142"/>
        <w:jc w:val="both"/>
        <w:rPr>
          <w:sz w:val="20"/>
          <w:szCs w:val="24"/>
        </w:rPr>
      </w:pPr>
      <w:r>
        <w:rPr>
          <w:sz w:val="20"/>
          <w:szCs w:val="24"/>
        </w:rPr>
        <w:t>-</w:t>
      </w:r>
      <w:r>
        <w:rPr>
          <w:bCs/>
          <w:sz w:val="20"/>
          <w:szCs w:val="20"/>
        </w:rPr>
        <w:t xml:space="preserve"> o zmianie terminów wnoszenia poszczególnych rat opłat za studia,</w:t>
      </w:r>
    </w:p>
    <w:p>
      <w:pPr>
        <w:pStyle w:val="Normal"/>
        <w:autoSpaceDE w:val="false"/>
        <w:ind w:left="426" w:hanging="142"/>
        <w:jc w:val="both"/>
        <w:rPr>
          <w:sz w:val="20"/>
          <w:szCs w:val="24"/>
        </w:rPr>
      </w:pPr>
      <w:r>
        <w:rPr>
          <w:sz w:val="20"/>
          <w:szCs w:val="24"/>
        </w:rPr>
        <w:t>-  o rozłożeniu opłat na większą liczbę rat niż określone ust. 3,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0"/>
          <w:szCs w:val="24"/>
        </w:rPr>
        <w:t xml:space="preserve">- oraz wydać decyzję o zwolnieniu z części lub całości opłat za zajęcia dydaktyczne, o których mowa w ust. 1 i ust. 6 pkt 1) w trybie określonym przez Senat Uczelni. </w:t>
      </w:r>
    </w:p>
    <w:p>
      <w:pPr>
        <w:pStyle w:val="Normal"/>
        <w:autoSpaceDE w:val="false"/>
        <w:ind w:left="360" w:hanging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left="360" w:hanging="360"/>
        <w:jc w:val="both"/>
        <w:rPr>
          <w:sz w:val="20"/>
          <w:szCs w:val="24"/>
        </w:rPr>
      </w:pPr>
      <w:r>
        <w:rPr>
          <w:sz w:val="20"/>
          <w:szCs w:val="24"/>
        </w:rPr>
        <w:t>5.   Uczelnia zastrzega sobie prawo zmiany wysokości opłat za zajęcia dydaktyczne, o których mowa w ust. 1 w przypadku zmian w programie studiów albo z powodu nadzwyczajnych okoliczności, których strony nie przewidywały przy zawarciu Umowy. Zmiana wysokości opłat za zajęcia dydaktyczne wymaga zawarcia aneksu do niniejszej umowy.</w:t>
      </w:r>
    </w:p>
    <w:p>
      <w:pPr>
        <w:pStyle w:val="TextBodyIndent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/>
      </w:pPr>
      <w:r>
        <w:rPr/>
        <w:t>6.   Niezależnie od opłat za zajęcia dydaktyczne, o których mowa w ust. 1, Student zobowiązuje się wnosić opłaty w wysokości ustalonej w Zarządzeniu Rektora Uniwersytetu Opolskiego za: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1) powtarzanie zajęć z powodu niezadowalających wyników w nauce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2) kursy dokształcające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jak również za: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3) zajęcia nieobjęte planem studiów,</w:t>
      </w:r>
    </w:p>
    <w:p>
      <w:pPr>
        <w:pStyle w:val="Normal"/>
        <w:autoSpaceDE w:val="false"/>
        <w:ind w:left="540" w:hanging="180"/>
        <w:rPr>
          <w:sz w:val="20"/>
          <w:szCs w:val="24"/>
        </w:rPr>
      </w:pPr>
      <w:r>
        <w:rPr>
          <w:sz w:val="20"/>
          <w:szCs w:val="24"/>
        </w:rPr>
        <w:t>4) inne opłaty przewidziane przepisami prawa powszechnie obowiązującego, w szczególności za: wydanie legitymacji studenckiej, indeksu, dyplomu ukończenia studiów wyższych oraz ich duplikatów.</w:t>
      </w:r>
    </w:p>
    <w:p>
      <w:pPr>
        <w:pStyle w:val="TextBodyInden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/>
      </w:pPr>
      <w:r>
        <w:rPr/>
        <w:t>7.    Student oświadcza, że zapoznał się z Zarządzeniem Rektora Uniwersytetu Opolskiego w sprawie wysokości opłat za usługi dydaktyczne oraz terminy ich pobierania  na dany rok akademicki, którego treść znajduje się na stronie www.uni.opole.pl.</w:t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Nie wniesienie należnej opłaty w terminie – po pisemnym wezwaniu do jej uregulowania – skutkuje skreśleniem z listy studentów. Skreślenie z listy studentów nie zwalnia z uiszczenia zaległych opł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nowne przyjęcie na studia może nastąpić po wniesieniu należnej opłaty wraz z ustawowymi odsetkami. Odsetki za nieterminową wpłatę nalicza się za okres od daty wymaganej wpłaty do dnia wpływu środków pieniężnych na konto Uczeln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6</w:t>
      </w:r>
    </w:p>
    <w:p>
      <w:pPr>
        <w:pStyle w:val="TextBody"/>
        <w:rPr>
          <w:sz w:val="20"/>
        </w:rPr>
      </w:pPr>
      <w:r>
        <w:rPr>
          <w:sz w:val="20"/>
        </w:rPr>
        <w:t>Uczelnia, spełniając w procesie prowadzenia studiów wymagania wynikające z przepisów o ochronie danych osobowych, nakłada na Studenta obowiązek pisemnego jej powiadamiania o zmianie jego danych osobowych zawartych w niniejszej Umowie. Skutki zaniechania wykonania tego obowiązku obciążać będą Studenta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7</w:t>
      </w:r>
    </w:p>
    <w:p>
      <w:pPr>
        <w:pStyle w:val="TextBody"/>
        <w:rPr>
          <w:sz w:val="20"/>
        </w:rPr>
      </w:pPr>
      <w:r>
        <w:rPr>
          <w:sz w:val="20"/>
        </w:rPr>
        <w:t>Niniejsza umowa zostaje zawarta na czas trwania studiów, określony w planie studiów, tj. na okres ................... semestrów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TextBody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1.   Rozwiązanie umowy następu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upływem okresu, o którym mowa w § 7, z zastrzeżeniem ust. 3 niniejszego paragraf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dniem złożenia egzaminu dyplom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dniem prawomocnego skreślenia z listy studentów, z zastrzeżeniem § 9.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.   Jeżeli skreślenie studenta z listy studentów następuje z powodu rezygnacji ze studiów, dniem rozwiązania umowy jest dzień doręczenia  właściwemu Dziekanowi pisemnego zawiadomienia o rezygnacj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3.   W przypadku, gdy zgodnie z regulaminem studiów czas trwania studiów, o którym mowa w § 7, ulegnie przedłużeniu okres obowiązywania umowy ulega odpowiedniemu przedłużeniu, bez konieczności sporządzania odrębnego aneksu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9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Rozwiązanie umowy, albo odstąpienie od umowy, nie zwalnia studenta z obowiązku wniesienia należnej opłaty za studia, proporcjonalnej do ilości godzin odbytych zajęć, objętych planem studiów za okres do dnia rozwiązania umowy, albo odstąpienia od umowy.</w:t>
      </w:r>
    </w:p>
    <w:p>
      <w:pPr>
        <w:pStyle w:val="Normal"/>
        <w:autoSpaceDE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W przypadku rozwiązania umowy przed terminem, o którym mowa w § 7, studentowi przysługuje prawo żądania zwrotu opłaty za studia, wniesionej za okres przypadający po dniu rozwiąz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Kwotę opłaty za studia podlegającej zwrotowi ustala się proporcjonalnie do ilości godzin pozostałych do końca okresu, za który wniesiono opłat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lnia dokonuje zwrotu opłaty w terminie 21 dni, od dnia pisemnego zgłoszenia żądania właściwemu Dziekanow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2"/>
        </w:rPr>
        <w:t>4.   Tryb i warunki zwalniania – w całości lub części – z opłat za studia określa uchwała Senatu.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1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 Zmiana postanowień Umowy wymaga formy pisemnej pod rygorem nieważności.</w:t>
      </w:r>
    </w:p>
    <w:p>
      <w:pPr>
        <w:pStyle w:val="Tekstpodstawowywcity3"/>
        <w:jc w:val="both"/>
        <w:rPr/>
      </w:pPr>
      <w:r>
        <w:rPr>
          <w:sz w:val="20"/>
        </w:rPr>
        <w:t xml:space="preserve">2.  W sprawach nie unormowanych niniejszą umową mają zastosowanie ustawa z dnia 27 lipca 2005 r. </w:t>
      </w:r>
      <w:r>
        <w:rPr>
          <w:i/>
          <w:iCs/>
          <w:sz w:val="20"/>
        </w:rPr>
        <w:t>Prawo o szkolnictwie wyższym</w:t>
      </w:r>
      <w:r>
        <w:rPr>
          <w:sz w:val="20"/>
        </w:rPr>
        <w:t xml:space="preserve"> oraz odpowiednie przepisy Kodeksu Cywilnego i Kodeksu Postępowania Cywilnego.</w:t>
      </w:r>
    </w:p>
    <w:p>
      <w:pPr>
        <w:pStyle w:val="Normal"/>
        <w:autoSpaceDE w:val="false"/>
        <w:ind w:left="360" w:hanging="360"/>
        <w:jc w:val="both"/>
        <w:rPr>
          <w:rFonts w:ascii="TTE1BDA7D0t00;Times New Roman" w:hAnsi="TTE1BDA7D0t00;Times New Roman" w:cs="TTE1BDA7D0t00;Times New Roman"/>
          <w:sz w:val="22"/>
          <w:szCs w:val="24"/>
        </w:rPr>
      </w:pPr>
      <w:r>
        <w:rPr>
          <w:sz w:val="20"/>
        </w:rPr>
        <w:t xml:space="preserve">3.  Wszelkie spory wynikające z niniejszej Umowy, Strony poddają rozstrzygnięciu sądów powszechnych właściwych </w:t>
      </w:r>
      <w:r>
        <w:rPr>
          <w:sz w:val="20"/>
          <w:szCs w:val="24"/>
        </w:rPr>
        <w:t>zgodnie z zasadami ogólnymi.</w:t>
      </w:r>
    </w:p>
    <w:p>
      <w:pPr>
        <w:pStyle w:val="Tekstpodstawowywcity3"/>
        <w:jc w:val="both"/>
        <w:rPr>
          <w:sz w:val="20"/>
        </w:rPr>
      </w:pPr>
      <w:r>
        <w:rPr>
          <w:sz w:val="20"/>
        </w:rPr>
        <w:t>4.   Umowa została sporządzona w 2 jednobrzmiących egzemplarzach, po 1 egzemplarzu dla każdej ze Str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/data i podpis studenta/</w:t>
      </w:r>
      <w:r>
        <w:rPr>
          <w:sz w:val="20"/>
        </w:rPr>
        <w:tab/>
        <w:tab/>
        <w:tab/>
        <w:tab/>
        <w:tab/>
      </w:r>
      <w:r>
        <w:rPr>
          <w:i/>
          <w:sz w:val="20"/>
        </w:rPr>
        <w:t xml:space="preserve">/podpis osoby reprezentującej </w:t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Uniwersytet Opolski/</w:t>
      </w:r>
    </w:p>
    <w:p>
      <w:pPr>
        <w:pStyle w:val="Normal"/>
        <w:autoSpaceDE w:val="false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  <w:t>_____________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  <w:t>*niepotrzebne skreślić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TE1BDA7D0t00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szCs w:val="13"/>
        </w:rPr>
        <w:t xml:space="preserve"> </w:t>
      </w:r>
      <w:r>
        <w:rPr>
          <w:i/>
          <w:iCs/>
          <w:sz w:val="16"/>
        </w:rPr>
        <w:t>należy wpisać odpowiednią liczbę lat studiów i kwoty opł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14"/>
    </w:rPr>
  </w:style>
  <w:style w:type="character" w:styleId="StopkaZnak">
    <w:name w:val="Stopka Znak"/>
    <w:qFormat/>
    <w:rPr>
      <w:sz w:val="2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357" w:hanging="357"/>
    </w:pPr>
    <w:rPr>
      <w:rFonts w:ascii="Liberation Serif;Times New Roman" w:hAnsi="Liberation Serif;Times New Roman" w:eastAsia="Droid Sans Fallback;MS Mincho" w:cs="FreeSans;MS Mincho"/>
      <w:b/>
      <w:bCs/>
      <w:kern w:val="2"/>
      <w:sz w:val="22"/>
      <w:szCs w:val="26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1:00Z</dcterms:created>
  <dc:creator>kuberska</dc:creator>
  <dc:description/>
  <cp:keywords/>
  <dc:language>en-US</dc:language>
  <cp:lastModifiedBy>Anna</cp:lastModifiedBy>
  <cp:lastPrinted>2015-06-30T12:19:00Z</cp:lastPrinted>
  <dcterms:modified xsi:type="dcterms:W3CDTF">2015-07-02T12:11:00Z</dcterms:modified>
  <cp:revision>2</cp:revision>
  <dc:subject/>
  <dc:title>Załącznik do zarządzenia nr   /2009</dc:title>
</cp:coreProperties>
</file>