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Załącznik do Zarządzenia nr 31/2015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Rektora Uniwersytetu Opolskiego z dnia  16.09.2015 r.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Projekt programu funkcjonalno-użytkowego obiektu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>Collegium Medicum Uniwersytetu Opolskiego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okalizacja: Obiekt zlokalizowany w Opolu przy ul. Oleskiej 48</w:t>
      </w:r>
    </w:p>
    <w:p>
      <w:pPr>
        <w:pStyle w:val="Normal"/>
        <w:rPr>
          <w:rFonts w:ascii="Verdana" w:hAnsi="Verdana" w:cs="Verdana"/>
          <w:b/>
          <w:b/>
          <w:color w:val="FF0000"/>
          <w:sz w:val="22"/>
          <w:szCs w:val="22"/>
        </w:rPr>
      </w:pPr>
      <w:r>
        <w:rPr>
          <w:rFonts w:cs="Verdana" w:ascii="Verdana" w:hAnsi="Verdana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owierzchnia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first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) nadbudowy III piętra nad segmentami E i G:   1 750 m</w:t>
      </w:r>
      <w:r>
        <w:rPr>
          <w:rFonts w:cs="Verdana" w:ascii="Verdana" w:hAnsi="Verdana"/>
          <w:sz w:val="22"/>
          <w:szCs w:val="22"/>
          <w:vertAlign w:val="superscript"/>
        </w:rPr>
        <w:t>2</w:t>
      </w:r>
    </w:p>
    <w:p>
      <w:pPr>
        <w:pStyle w:val="Normal"/>
        <w:ind w:first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) przebudowy II pietra:                                    1 100 m</w:t>
      </w:r>
      <w:r>
        <w:rPr>
          <w:rFonts w:cs="Verdana" w:ascii="Verdana" w:hAnsi="Verdana"/>
          <w:sz w:val="22"/>
          <w:szCs w:val="22"/>
          <w:vertAlign w:val="superscript"/>
        </w:rPr>
        <w:t>2</w:t>
      </w:r>
    </w:p>
    <w:p>
      <w:pPr>
        <w:pStyle w:val="Normal"/>
        <w:ind w:firstLine="360"/>
        <w:rPr/>
      </w:pPr>
      <w:r>
        <w:rPr>
          <w:rFonts w:cs="Verdana" w:ascii="Verdana" w:hAnsi="Verdana"/>
          <w:sz w:val="22"/>
          <w:szCs w:val="22"/>
        </w:rPr>
        <w:t>c) przebudowy parteru:</w:t>
      </w:r>
      <w:r>
        <w:rPr>
          <w:rFonts w:cs="Verdana" w:ascii="Verdana" w:hAnsi="Verdana"/>
          <w:color w:val="FF0000"/>
          <w:sz w:val="22"/>
          <w:szCs w:val="22"/>
        </w:rPr>
        <w:t xml:space="preserve">                                         </w:t>
      </w:r>
      <w:r>
        <w:rPr>
          <w:rFonts w:cs="Verdana" w:ascii="Verdana" w:hAnsi="Verdana"/>
          <w:sz w:val="22"/>
          <w:szCs w:val="22"/>
        </w:rPr>
        <w:t>200 m</w:t>
      </w:r>
      <w:r>
        <w:rPr>
          <w:rFonts w:cs="Verdana" w:ascii="Verdana" w:hAnsi="Verdana"/>
          <w:sz w:val="22"/>
          <w:szCs w:val="22"/>
          <w:vertAlign w:val="superscript"/>
        </w:rPr>
        <w:t>2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ind w:firstLine="360"/>
        <w:rPr>
          <w:rFonts w:ascii="Verdana" w:hAnsi="Verdana" w:cs="Verdana"/>
          <w:b/>
          <w:b/>
          <w:color w:val="FF0000"/>
          <w:sz w:val="22"/>
          <w:szCs w:val="22"/>
        </w:rPr>
      </w:pPr>
      <w:r>
        <w:rPr>
          <w:rFonts w:eastAsia="Verdana" w:cs="Verdana" w:ascii="Verdana" w:hAnsi="Verdana"/>
          <w:b/>
          <w:color w:val="FF0000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426" w:leader="none"/>
        </w:tabs>
        <w:rPr>
          <w:rFonts w:ascii="Verdana" w:hAnsi="Verdana" w:cs="Verdana"/>
          <w:b/>
          <w:b/>
          <w:color w:val="FF0000"/>
          <w:sz w:val="22"/>
          <w:szCs w:val="22"/>
        </w:rPr>
      </w:pPr>
      <w:r>
        <w:rPr>
          <w:rFonts w:cs="Verdana" w:ascii="Verdana" w:hAnsi="Verdana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ałożenia programu funkcjonalno-użytkowego: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biekt stanowi bazę dydaktyczno-administracyjną kierunku lekarskiego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celowo w obiekcie prowadzone będą zajęcia dydaktyczne zaliczane do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uk morfologicznych w zakresie anatomii, histologii,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ukowych podstaw medycyny w zakresie fizjologii i cytofizjologii,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uk przedklinicznych w zakresie patologii</w:t>
      </w:r>
    </w:p>
    <w:p>
      <w:pPr>
        <w:pStyle w:val="Normal"/>
        <w:ind w:left="426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720" w:hanging="28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raz</w:t>
      </w:r>
    </w:p>
    <w:p>
      <w:pPr>
        <w:pStyle w:val="Normal"/>
        <w:ind w:left="720" w:hanging="28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09" w:hanging="28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ymulacyjnego medycznego kształcenia praktycznego.</w:t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 pełnym cyklu kształcenia w sektorach zamkniętych obiektu kształcić się będzie jednoczasowo 135 – 169   studentów.  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Ogólna liczba studentów kształcących się w obiekcie wynikać będzie z możliwości lokalowych umiejscowienia w obiekcie dydaktycznych sektorów otwartych obejmujących sale wykładowe i sale seminaryjne na potrzeby kształcenia                  z zakresu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auk behawioralnych i społecznych z elementami profesjonalizmu, w tym </w:t>
        <w:br/>
        <w:t>z zakresu języków obc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  <w:szCs w:val="22"/>
        </w:rPr>
        <w:t>nauk klinicznych niezabiegowych i zabiegowych w części wykładów</w:t>
        <w:br/>
        <w:t>i seminariów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awnych i organizacyjnych aspektów medycyny.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biekt będzie ponadto siedzibą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8"/>
        </w:numPr>
        <w:ind w:left="709" w:hanging="28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atedry/Zakładu Anatomii,</w:t>
      </w:r>
    </w:p>
    <w:p>
      <w:pPr>
        <w:pStyle w:val="Normal"/>
        <w:numPr>
          <w:ilvl w:val="0"/>
          <w:numId w:val="18"/>
        </w:numPr>
        <w:ind w:left="709" w:hanging="28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atedry/Zakładu Histologii i Cytofizjologii,</w:t>
      </w:r>
    </w:p>
    <w:p>
      <w:pPr>
        <w:pStyle w:val="Normal"/>
        <w:numPr>
          <w:ilvl w:val="0"/>
          <w:numId w:val="18"/>
        </w:numPr>
        <w:ind w:left="709" w:hanging="28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atedry/Zakładu Fizjologii,</w:t>
      </w:r>
    </w:p>
    <w:p>
      <w:pPr>
        <w:pStyle w:val="Normal"/>
        <w:numPr>
          <w:ilvl w:val="0"/>
          <w:numId w:val="18"/>
        </w:numPr>
        <w:ind w:left="709" w:hanging="28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atedry/Zakładu Patomorfologii,</w:t>
      </w:r>
    </w:p>
    <w:p>
      <w:pPr>
        <w:pStyle w:val="Normal"/>
        <w:numPr>
          <w:ilvl w:val="0"/>
          <w:numId w:val="18"/>
        </w:numPr>
        <w:ind w:left="709" w:hanging="28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edycznego Centrum Symulacji,</w:t>
      </w:r>
    </w:p>
    <w:p>
      <w:pPr>
        <w:pStyle w:val="Normal"/>
        <w:numPr>
          <w:ilvl w:val="0"/>
          <w:numId w:val="18"/>
        </w:numPr>
        <w:ind w:left="709" w:hanging="28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iezabiegowych i Zabiegowych Katedr Klinicznych,</w:t>
      </w:r>
    </w:p>
    <w:p>
      <w:pPr>
        <w:pStyle w:val="Normal"/>
        <w:numPr>
          <w:ilvl w:val="0"/>
          <w:numId w:val="18"/>
        </w:numPr>
        <w:ind w:left="709" w:hanging="28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ładz dziekańskich kierunku,</w:t>
      </w:r>
    </w:p>
    <w:p>
      <w:pPr>
        <w:pStyle w:val="Normal"/>
        <w:numPr>
          <w:ilvl w:val="0"/>
          <w:numId w:val="18"/>
        </w:numPr>
        <w:ind w:left="709" w:hanging="28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dministracji kierunku – Dziekanatu.</w:t>
      </w:r>
    </w:p>
    <w:p>
      <w:pPr>
        <w:pStyle w:val="Normal"/>
        <w:ind w:left="709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Organizacja programu funkcjonalno-użytkowego:</w:t>
      </w:r>
    </w:p>
    <w:p>
      <w:pPr>
        <w:pStyle w:val="Normal"/>
        <w:ind w:left="426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iorąc pod uwagę specyfikę kształcenia na kierunku lekarskim projekt adaptacji obiektu na potrzeby Collegium Medium musi uwzględniać podział powierzchni na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7"/>
        </w:numPr>
        <w:ind w:left="709" w:hanging="28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ięć (5) dydaktycznych sektorów zamkniętych, tym: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ktor A (Anatomia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ktor F (Fizjologia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ktor H (Histologia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ktor P (Patomorfologia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rFonts w:cs="Verdana" w:ascii="Verdana" w:hAnsi="Verdana"/>
          <w:sz w:val="22"/>
          <w:szCs w:val="22"/>
        </w:rPr>
        <w:t xml:space="preserve">Sektor S (Medyczne Centrum Symulacji);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ind w:left="1080" w:hanging="65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ydaktyczny sektor otwarty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ind w:left="1080" w:hanging="65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ktor administracyjny.</w:t>
      </w:r>
    </w:p>
    <w:p>
      <w:pPr>
        <w:pStyle w:val="Normal"/>
        <w:ind w:left="426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ydaktyczne sektory zamknięte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851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ektor A (Anatomia)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gram funkcjonalno – użytkowy Sektora A obejmuje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Pracownię Anatomii</w:t>
      </w:r>
      <w:r>
        <w:rPr>
          <w:rFonts w:cs="Verdana" w:ascii="Verdana" w:hAnsi="Verdana"/>
          <w:sz w:val="22"/>
          <w:szCs w:val="22"/>
        </w:rPr>
        <w:t xml:space="preserve"> zorganizowaną w dwóch 10 - 12 osobowych połączonych rozsuwaną ścianą salach ćwiczeniowych wyposażonych każda w stoły laboratoryjne i zabudowy na przechowywanie wszelkich modeli anatomicznych, w tym modeli 3D, preparatów i pomocy dydaktycznych do nauczania anatomii, takich jak: filmy, w tym prezentacje CD i prezentacje internetowe, zdjęcia i albumy anatomiczne i radiologiczne, zdjęcia </w:t>
        <w:br/>
        <w:t>z mikroskopii elektronowej i skaningowej oraz zdjęcia z innych pracowni specjalistycznych.</w:t>
      </w:r>
    </w:p>
    <w:p>
      <w:pPr>
        <w:pStyle w:val="Normal"/>
        <w:ind w:left="426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le ćwiczeniowe połączone powinny zostać z zapleczem technicznym stanowiącym miejsce pracy technika dydaktycznego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ażda z sal ćwiczeniowych musi zostać wyposażona w miejsce nauczyciela prowadzącego zajęcia, być w pełni oprzyrządowana w tablice, sprzęt multimedialny, nagłośnienie i klimatyzację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rganizacja układu funkcjonalnego sal musi uwzględniać możliwość ich połączenia poprzez rozsuniecie ścian w jedną 20 – 24 osobową salę prelekcyjno – seminaryjną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ktor musi zawierać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993" w:hanging="28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zatnię dla studentów pozwalającą na przebranie się w obuwie ochronne </w:t>
        <w:br/>
        <w:t>i fartuch i pozostawienie nakryć i materiałów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993" w:hanging="28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mywalnię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993" w:hanging="28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oalety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993" w:hanging="284"/>
        <w:jc w:val="both"/>
        <w:rPr/>
      </w:pPr>
      <w:r>
        <w:rPr>
          <w:rFonts w:cs="Verdana" w:ascii="Verdana" w:hAnsi="Verdana"/>
          <w:sz w:val="22"/>
          <w:szCs w:val="22"/>
        </w:rPr>
        <w:t>otwartą przestrzeń rekreacyjną z stanowiskiem komputerowym.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22"/>
          <w:szCs w:val="22"/>
        </w:rPr>
        <w:t>Program funkcjonalno – użytkowy zakłada, że program kształcenia z zakresu anatomii realizowany będzie ponadto w Pracowni Anatomicznej Medycznego Centrum Symulacji oraz Salach sekcyjnych Zakładu Patomorfologii Szpitala Klinicznego.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851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ektor F (Fizjologia)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gram funkcjonalno – użytkowy Sektora F obejmuje: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Pracownię Fizjologii</w:t>
      </w:r>
      <w:r>
        <w:rPr>
          <w:rFonts w:cs="Verdana" w:ascii="Verdana" w:hAnsi="Verdana"/>
          <w:sz w:val="22"/>
          <w:szCs w:val="22"/>
        </w:rPr>
        <w:t xml:space="preserve"> zorganizowaną w dwóch segmentach po dwie (2)  10 - 12 osobowe połączone rozsuwaną ścianą sale ćwiczeniowe wyposażone zgodnie z przeznaczeniem w stoły/krzesła z pulpitami i stanowiska aparaturowe oraz zabudowę na przechowywanie drobnego sprzętu, w tym:</w:t>
      </w:r>
    </w:p>
    <w:p>
      <w:pPr>
        <w:pStyle w:val="Normal"/>
        <w:ind w:left="426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Sala ćwiczeniowa Fizjologii krwi</w:t>
      </w:r>
      <w:r>
        <w:rPr>
          <w:rFonts w:cs="Verdana" w:ascii="Verdana" w:hAnsi="Verdana"/>
          <w:sz w:val="22"/>
          <w:szCs w:val="22"/>
        </w:rPr>
        <w:t xml:space="preserve"> wyposażona powinna zostać w stoły laboratoryjne z mikroskopami biologicznymi na każdym stanowisku i sprzężonymi z nimi monitorami (jeden monitor na dwa mikroskopy) umożliwiającymi oglądanie preparatów pod powiększeniem 10x,100x,400x i pod immersją.</w:t>
      </w:r>
    </w:p>
    <w:p>
      <w:pPr>
        <w:pStyle w:val="Normal"/>
        <w:ind w:left="709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gram funkcjonalny Sali powinien uwzględniać dostępny z co najmniej dwóch stron boks na analizator hematologiczny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Sala ćwiczeniowa Fizjologii Krążenia</w:t>
      </w:r>
      <w:r>
        <w:rPr>
          <w:rFonts w:cs="Verdana" w:ascii="Verdana" w:hAnsi="Verdana"/>
          <w:sz w:val="22"/>
          <w:szCs w:val="22"/>
        </w:rPr>
        <w:t xml:space="preserve"> z dostępnym co najmniej z dwóch stron boksem Gabinetu EKG (aparty EGG, leżanki) i stanowiskami dla studentów. Na wyposażeniu tej Sali muszą znajdować się ciśnieniomierze             i komputerowe programy symulacyjne z zakresu fizjologii serc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Verdana" w:ascii="Verdana" w:hAnsi="Verdana"/>
          <w:i/>
          <w:sz w:val="22"/>
          <w:szCs w:val="22"/>
        </w:rPr>
        <w:t>Sala ćwiczeniowa Fizjologii zmysłów</w:t>
      </w:r>
      <w:r>
        <w:rPr>
          <w:rFonts w:cs="Verdana" w:ascii="Verdana" w:hAnsi="Verdana"/>
          <w:sz w:val="22"/>
          <w:szCs w:val="22"/>
        </w:rPr>
        <w:t xml:space="preserve"> zorganizowana w stanowiska aparaturowo - studenckie (5 - 6 osobowe) do badania zmysłów wzroku i słuchu. </w:t>
      </w:r>
    </w:p>
    <w:p>
      <w:pPr>
        <w:pStyle w:val="Normal"/>
        <w:ind w:left="709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anowisko aparaturowo – studenckie do badania zmysłu wzroku powinno zostać wyposażone w tablice i sprzęt obejmujący: tablice Snellena i Ishihary, anamaloskop Nagla, polomierz (perymetr Foerstera) oftalmoskopy, Biomikroskop Zeiss Jena.</w:t>
      </w:r>
    </w:p>
    <w:p>
      <w:pPr>
        <w:pStyle w:val="Normal"/>
        <w:ind w:left="709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anowisko aparaturowo – studenckie do badania zmysłu słuchu obejmuje: wydzielony boks dźwiękoszczelny z audiometrem i stanowisko badania narządu równowagi wyposażone w krzesło obrotowe do badania narządu równowagi.</w:t>
      </w:r>
    </w:p>
    <w:p>
      <w:pPr>
        <w:pStyle w:val="Normal"/>
        <w:ind w:left="709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 wyposażeniu Sali muszą znajdować się stroiki do badania przewodnictwa słuchowego.</w:t>
      </w:r>
    </w:p>
    <w:p>
      <w:pPr>
        <w:pStyle w:val="Normal"/>
        <w:ind w:left="709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Sala ćwiczeniowa fizjologii oddychania i badania metabolizmu</w:t>
      </w:r>
      <w:r>
        <w:rPr>
          <w:rFonts w:cs="Verdana" w:ascii="Verdana" w:hAnsi="Verdana"/>
          <w:sz w:val="22"/>
          <w:szCs w:val="22"/>
        </w:rPr>
        <w:t xml:space="preserve"> zorganizowana w stanowiska aparaturowo studenckie z wydzielonym                     i dostępnym co najmniej z dwóch stron boksem do pomiaru podstawowej przemiany materii i pomiarów wydatku energetycznego podczas wysiłku fizycznego wyposażonym w ergospirometr stacjonarny z bieżnią. </w:t>
      </w:r>
    </w:p>
    <w:p>
      <w:pPr>
        <w:pStyle w:val="Normal"/>
        <w:ind w:left="360" w:firstLine="34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ala powinna być wyposażona w: spirometry, przeglądarki zdjęć rtg. </w:t>
      </w:r>
    </w:p>
    <w:p>
      <w:pPr>
        <w:pStyle w:val="Normal"/>
        <w:ind w:left="426" w:hanging="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ażdy z segmentów stanowiących Pracownię Fizjologii połączony powinn zostać z zapleczem technicznym stanowiącym miejsce pracy technika dydaktycznego.</w:t>
      </w:r>
    </w:p>
    <w:p>
      <w:pPr>
        <w:pStyle w:val="Normal"/>
        <w:ind w:left="426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ażda z sal musi zostać wyposażona w miejsce nauczyciela prowadzącego zajęcia, być w pełni oprzyrządowana w tablice, sprzęt multimedialny, nagłośnienie i klimatyzację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rganizacja układu funkcjonalnego każdego z segmentów musi uwzględniać możliwość połączenia wchodzących w jego skład sal ćwiczeniowych poprzez rozsuniecie ścian w jedną 20 – 24 osobową salę prelekcyjno – seminaryjną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ktor musi zawierać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zatnię dla studentów pozwalającą na przebranie się w obuwie ochronne i fartuch i pozostawienie nakryć i materiałów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mywalnię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oalety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2"/>
          <w:szCs w:val="22"/>
        </w:rPr>
        <w:t>otwartą przestrzeń rekreacyjną z stanowiskiem komputerowym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928" w:hanging="928"/>
        <w:jc w:val="both"/>
        <w:rPr/>
      </w:pPr>
      <w:r>
        <w:rPr>
          <w:rFonts w:cs="Verdana" w:ascii="Verdana" w:hAnsi="Verdana"/>
          <w:b/>
          <w:sz w:val="22"/>
          <w:szCs w:val="22"/>
        </w:rPr>
        <w:t>Sektor H (Histologia i Cytofizjologia)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gram funkcjonalno – użytkowy Sektora H obejmuje: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Pracownię Histologii i Cytofizjologii</w:t>
      </w:r>
      <w:r>
        <w:rPr>
          <w:rFonts w:cs="Verdana" w:ascii="Verdana" w:hAnsi="Verdana"/>
          <w:sz w:val="22"/>
          <w:szCs w:val="22"/>
        </w:rPr>
        <w:t xml:space="preserve"> zorganizowaną w dwóch 10 - 12 osobowych połączonych rozsuwaną ścianą salach ćwiczeniowych wyposażonych każda w: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09" w:leader="none"/>
          <w:tab w:val="left" w:pos="1080" w:leader="none"/>
        </w:tabs>
        <w:ind w:left="108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toły laboratoryjne z mikroskopami biologicznymi i sprzężonymi z nimi monitorami (jeden monitor na dwa mikroskopy) umożliwiającymi oglądanie preparatów pod powiększeniem 10x, 100x, 400x i pod immersją.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09" w:leader="none"/>
          <w:tab w:val="left" w:pos="1080" w:leader="none"/>
        </w:tabs>
        <w:ind w:left="1080" w:hanging="360"/>
        <w:jc w:val="both"/>
        <w:rPr/>
      </w:pPr>
      <w:r>
        <w:rPr>
          <w:rFonts w:cs="Verdana" w:ascii="Verdana" w:hAnsi="Verdana"/>
          <w:sz w:val="22"/>
          <w:szCs w:val="22"/>
        </w:rPr>
        <w:t>zabudowy na przechowywanie pomocy dydaktycznych w tym: preparatów (histochemicznych, immumnocytochemicznych, immunofluorestencycjnych i enzymatycznych), biblioteki zdjęć                  z mikroskopii elektronowej ze specjalistycznymi barwieniami na poziomie mikroskopii elektronowej, oraz mikroskopii skaningowej.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le ćwiczeniowe połączone powinny zostać z zapleczem technicznym stanowiącym miejsce pracy technika dydaktycznego wyposażone dodatkowo w chłodziarkę do przechowywania nietrwałych preparatów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Verdana" w:ascii="Verdana" w:hAnsi="Verdana"/>
          <w:sz w:val="22"/>
          <w:szCs w:val="22"/>
        </w:rPr>
        <w:t>Każda z sal musi zostać wyposażona w miejsce nauczyciela prowadzącego zajęcia, być w pełni oprzyrządowana w tablice, sprzęt multimedialny, nagłośnienie i klimatyzację.</w:t>
      </w:r>
    </w:p>
    <w:p>
      <w:pPr>
        <w:pStyle w:val="Normal"/>
        <w:ind w:left="709" w:hanging="0"/>
        <w:jc w:val="both"/>
        <w:rPr/>
      </w:pPr>
      <w:r>
        <w:rPr>
          <w:rFonts w:cs="Verdana" w:ascii="Verdana" w:hAnsi="Verdana"/>
          <w:sz w:val="22"/>
          <w:szCs w:val="22"/>
        </w:rPr>
        <w:t>Jedno ze stanowisk nauczyciela musi zostać wyposażone w mikroskop TV             z 2 monitorami dla każdej z sal ćwiczeniowych.</w:t>
      </w:r>
    </w:p>
    <w:p>
      <w:pPr>
        <w:pStyle w:val="Normal"/>
        <w:ind w:left="709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rganizacja układu funkcjonalnego sal musi uwzględniać możliwość ich połączenia poprzez rozsuniecie ścian w jedną 20 – 24 osobową salę prelekcyjno – seminaryjną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ktor musi zawierać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zatnię dla studentów pozwalającą na przebranie się w obuwie ochronne i fartuch i pozostawienie nakryć i materiałów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mywalnię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oalety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2"/>
          <w:szCs w:val="22"/>
        </w:rPr>
        <w:t>otwartą przestrzeń rekreacyjną z stanowiskiem komputerowym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851" w:leader="none"/>
        </w:tabs>
        <w:ind w:left="851" w:hanging="851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ektor P (Patomorfologia)</w:t>
      </w:r>
    </w:p>
    <w:p>
      <w:pPr>
        <w:pStyle w:val="Normal"/>
        <w:ind w:left="144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gram funkcjonalno – użytkowy Sektora P obejmuje:</w:t>
      </w:r>
    </w:p>
    <w:p>
      <w:pPr>
        <w:pStyle w:val="Normal"/>
        <w:ind w:left="426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Verdana" w:ascii="Verdana" w:hAnsi="Verdana"/>
          <w:i/>
          <w:sz w:val="22"/>
          <w:szCs w:val="22"/>
        </w:rPr>
        <w:t>Pracownię Patomorfologii</w:t>
      </w:r>
      <w:r>
        <w:rPr>
          <w:rFonts w:cs="Verdana" w:ascii="Verdana" w:hAnsi="Verdana"/>
          <w:sz w:val="22"/>
          <w:szCs w:val="22"/>
        </w:rPr>
        <w:t xml:space="preserve"> zorganizowaną w dwóch 10 - 12 osobowych połączonych rozsuwaną ścianą salach ćwiczeniowych wyposażonych każda w: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09" w:leader="none"/>
          <w:tab w:val="left" w:pos="1080" w:leader="none"/>
        </w:tabs>
        <w:ind w:left="108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toły laboratoryjne z mikroskopami biologicznymi i sprzężonymi z nimi monitorami (jeden monitor na dwa mikroskopy) umożliwiającymi oglądanie preparatów pod powiększeniem 10x, 100x, 400x i pod immersją.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09" w:leader="none"/>
          <w:tab w:val="left" w:pos="1080" w:leader="none"/>
        </w:tabs>
        <w:ind w:left="1080" w:hanging="360"/>
        <w:jc w:val="both"/>
        <w:rPr/>
      </w:pPr>
      <w:r>
        <w:rPr>
          <w:rFonts w:cs="Verdana" w:ascii="Verdana" w:hAnsi="Verdana"/>
          <w:sz w:val="22"/>
          <w:szCs w:val="22"/>
        </w:rPr>
        <w:t>zabudowy na przechowywanie pomocy dydaktycznych w tym: preparatów patomorfologicznych barwionych metodą klasyczną</w:t>
        <w:br/>
        <w:t>i metodami specjalistycznymi, preparatów „cito” tzw. intry szybko wybarwianych oraz biblioteki zdjęć z mikroskopii elektronowej ze specjalistycznymi barwieniami na poziomie mikroskopii elektronowej, oraz mikroskopii skaningowej.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le ćwiczeniowe połączone powinny zostać z zapleczem technicznym stanowiącym miejsce pracy technika dydaktycznego wyposażone dodatkowo w chłodziarkę do przechowywania nietrwałych preparatów patomorfologicznych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ażda z sal musi zostać wyposażona w miejsce nauczyciela prowadzącego zajęcia, być w pełni oprzyrządowana w tablice, sprzęt multimedialny, nagłośnienie i klimatyzację;</w:t>
      </w:r>
    </w:p>
    <w:p>
      <w:pPr>
        <w:pStyle w:val="Normal"/>
        <w:ind w:left="709" w:hanging="0"/>
        <w:jc w:val="both"/>
        <w:rPr/>
      </w:pPr>
      <w:r>
        <w:rPr>
          <w:rFonts w:cs="Verdana" w:ascii="Verdana" w:hAnsi="Verdana"/>
          <w:sz w:val="22"/>
          <w:szCs w:val="22"/>
        </w:rPr>
        <w:t>Jedno ze stanowisk nauczyciela musi zostać wyposażone w mikroskop TV             z 2 monitorami dla każdej z sal ćwiczeniowych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rganizacja układu funkcjonalnego sal musi uwzględniać możliwość ich połączenia poprzez rozsuniecie ścian w jedną 20 – 24 osobową salę prelekcyjno – seminaryjną.</w:t>
      </w:r>
    </w:p>
    <w:p>
      <w:pPr>
        <w:pStyle w:val="Normal"/>
        <w:ind w:left="709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ktor musi zawierać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zatnię dla studentów pozwalającą na przebranie się w obuwie ochronne i fartuch i pozostawienie nakryć i materiałów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mywalnię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oalety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2"/>
          <w:szCs w:val="22"/>
        </w:rPr>
        <w:t>otwartą przestrzeń rekreacyjną z stanowiskiem komputerowym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Sektor S (Medyczne Centrum Symulacji)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gram funkcjonalno – użytkowy Sektora S obejmuje: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acownię anatomiczną (stół interakcyjny) – dla 10 - 12 osobowej grupy studenckiej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acownię ratownictwa medycznego (ambulans i pole wypadkowe wewnętrzne i zewnętrzne) – dla 3 - 5 osobowej grupy studenckiej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wu stanowiskową Pracownię intensywnego nadzoru – dla 3 - 5 osobowej grypy studenckiej przy każdym stanowisku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wie (2) pracownie ćwiczeń fantomowych – dla 10 - 12 osobowej grupy studenckiej w każdej z pracowni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wu stanowiskową Pracownię sali szpitalnej – dla 3 - 5 osobowej grupy studenckiej przy każdym stanowisku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acownię bloku operacyjnego – dla 3 - 5 osobowej grupy studenckiej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acownię bloku porodowego – dla 3 - 5 osobowej grupy studenckiej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Wszystkie pracownie z wyłączeniem Pracowni anatomicznej muszą być zorganizowane wespół z boksami prowadzącego zajęcia oddzielonymi od sal ćwiczeniowych lustrami weneckimi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Pracownia ratownictwa medycznego musi zlokalizowana być na parterze z możliwością zorganizowania dostępu do pola wypadkowego zewnętrznego.  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ażda z pracowni musi z być w pełni oprzyrządowana w tablice, sprzęt multimedialny, nagłośnienie i klimatyzację oraz system odtworzeniowy rejestracji sesji symulacyjnych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ażde stanowisko w pracowniach musi być wyposażone w system audio - video do rejestracji sesji symulacyjnych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acownie połączone powinny zostać z zapleczem technicznym stanowiącym miejsce pracy techników dydaktycznych, informatyków i magazyn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ktor musi zawierać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zatnię dla studentów pozwalającą na przebranie się w obuwie ochronne i fartuch i pozostawienie nakryć i materiałów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mywalnię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oalety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twartą przestrzeń rekreacyjna z stanowiskiem komputerowym.</w:t>
      </w:r>
    </w:p>
    <w:p>
      <w:pPr>
        <w:pStyle w:val="Normal"/>
        <w:ind w:left="108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ydaktyczny sektor otwarty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Przez dydaktyczny sektor otwarty rozumie się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Verdana" w:ascii="Verdana" w:hAnsi="Verdana"/>
          <w:sz w:val="22"/>
          <w:szCs w:val="22"/>
        </w:rPr>
        <w:t>2 (dwie) istniejące sale wykładowe stanowiące Sektor F,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jektowane sale seminaryjne ogólnego przeznaczenia dostępne bezpośrednio z komunikacji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le seminaryjne powinny być nie mniejsze niż na 30 osób i zostać w pełni wyposażone w miejsce nauczyciela prowadzącego zajęcia, być w pełni oprzyrządowane w tablice, sprzęt multimedialny, nagłośnienie i klimatyzację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Wskazane by był, aby co najmniej jedna z sal seminaryjnych była salą dzieloną na 2 mniejsze sale 15 osobowe na potrzeby kształcenia językowego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W pobliżu sal powinny zostać zaprojektowane toalety ogólnie dostępne i otwarta przestrzeń rekreacyjna stosowna do liczby miejsc w salach i wyposażona </w:t>
        <w:br/>
        <w:t>w stanowiska komputerowe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ektor administracyjny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Sektor administracyjny obejmuje  siedziby: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29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atedry/Zakłady Anatomii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29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atedry/Zakładu Histologii i Embriologii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29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atedry/Zakładu Fizjologii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29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atedry/Zakładu Patomorfologii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29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edycznego Centrum Symulacji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29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iezabiegowych i Zabiegowych Katedr Klinicznych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29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ładz dziekańskich kierunku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294"/>
        <w:jc w:val="both"/>
        <w:rPr/>
      </w:pPr>
      <w:r>
        <w:rPr>
          <w:rFonts w:cs="Verdana" w:ascii="Verdana" w:hAnsi="Verdana"/>
          <w:sz w:val="22"/>
          <w:szCs w:val="22"/>
        </w:rPr>
        <w:t>administracji kierunku – Dziekanatu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stępne bezpośrednio z komunikacji.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851" w:hanging="851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Siedziba Katedry/Zakładu Anatomii </w:t>
      </w:r>
      <w:r>
        <w:rPr>
          <w:rFonts w:cs="Verdana" w:ascii="Verdana" w:hAnsi="Verdana"/>
          <w:sz w:val="22"/>
          <w:szCs w:val="22"/>
        </w:rPr>
        <w:t>powinna zostać zlokalizowana w sąsiedztwie sektora A z dostępnością do sektora. W siedzibie należy zaprojektować: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1260" w:hanging="28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kretariat Katedry/Zakładu  z gabinetem kierownik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1260" w:hanging="28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kład Anatomii z gabinetem kierownika i pokojem nauczycieli z co najmniej dwoma (2) stanowiskami pracy.</w:t>
      </w:r>
    </w:p>
    <w:p>
      <w:pPr>
        <w:pStyle w:val="Normal"/>
        <w:ind w:left="426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851" w:hanging="851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Siedziba Katedry/Zakładu Histologii i Cytofizjologii </w:t>
      </w:r>
      <w:r>
        <w:rPr>
          <w:rFonts w:cs="Verdana" w:ascii="Verdana" w:hAnsi="Verdana"/>
          <w:sz w:val="22"/>
          <w:szCs w:val="22"/>
        </w:rPr>
        <w:t>powinna zostać zlokalizowana w sąsiedztwie sektora H z dostępnością do sektora. W siedzibie należy zaprojektować: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1260" w:hanging="28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kretariat Katedry/Zakładu  z gabinetem kierownik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1260" w:hanging="28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kład Histologii i Embriologii  z gabinetem kierownika i pokojem nauczycieli z co najmniej dwoma (2) stanowiskami pracy.</w:t>
      </w:r>
    </w:p>
    <w:p>
      <w:pPr>
        <w:pStyle w:val="Normal"/>
        <w:ind w:left="426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851" w:hanging="851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Siedziba Katedry/ Zakładu Fizjologii </w:t>
      </w:r>
      <w:r>
        <w:rPr>
          <w:rFonts w:cs="Verdana" w:ascii="Verdana" w:hAnsi="Verdana"/>
          <w:sz w:val="22"/>
          <w:szCs w:val="22"/>
        </w:rPr>
        <w:t xml:space="preserve">powinna zostać zlokalizowana </w:t>
        <w:br/>
        <w:t>w sąsiedztwie sektora F z dostępnością do sektora. W siedzibie należy zaprojektować:</w:t>
      </w:r>
    </w:p>
    <w:p>
      <w:pPr>
        <w:pStyle w:val="Normal"/>
        <w:ind w:left="90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1260" w:hanging="28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kretariat Katedry/Zakładu z gabinetem kierownik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1260" w:hanging="283"/>
        <w:jc w:val="both"/>
        <w:rPr/>
      </w:pPr>
      <w:r>
        <w:rPr>
          <w:rFonts w:cs="Verdana" w:ascii="Verdana" w:hAnsi="Verdana"/>
          <w:sz w:val="22"/>
          <w:szCs w:val="22"/>
        </w:rPr>
        <w:t xml:space="preserve">Katedrę/Zakład Fizjologii z pokojem nauczycieli z co najmniej czterema (4) stanowiskami pracy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ind w:left="851" w:hanging="851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Siedziba Katedry/ Zakładu Patomorfologii </w:t>
      </w:r>
      <w:r>
        <w:rPr>
          <w:rFonts w:cs="Verdana" w:ascii="Verdana" w:hAnsi="Verdana"/>
          <w:sz w:val="22"/>
          <w:szCs w:val="22"/>
        </w:rPr>
        <w:t xml:space="preserve">powinna zostać zlokalizowana w sąsiedztwie sektora P z dostępnością do sektora. </w:t>
        <w:br/>
        <w:t>W siedzibie należy zaprojektować:</w:t>
      </w:r>
    </w:p>
    <w:p>
      <w:pPr>
        <w:pStyle w:val="Normal"/>
        <w:ind w:left="90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1260" w:hanging="28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kretariat Katedry/Zakładu z gabinetem kierownik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1260" w:hanging="28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atedrę/Zakład Patomorfologii z pokojem nauczycieli z co najmniej dwoma (2) stanowiskami pracy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851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Siedziba Medycznego Centrum Symulacji </w:t>
      </w:r>
      <w:r>
        <w:rPr>
          <w:rFonts w:cs="Verdana" w:ascii="Verdana" w:hAnsi="Verdana"/>
          <w:sz w:val="22"/>
          <w:szCs w:val="22"/>
        </w:rPr>
        <w:t xml:space="preserve">powinna zostać zlokalizowana w sąsiedztwie sektora S z dostępnością do sektora. </w:t>
        <w:br/>
        <w:t>W siedzibie należy zaprojektować:</w:t>
      </w:r>
    </w:p>
    <w:p>
      <w:pPr>
        <w:pStyle w:val="Normal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1260" w:hanging="28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kretariat Centrum z gabinetem kierownik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1260" w:hanging="28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entrum z pokojami nauczycieli (trenerów) z co najmniej ośmioma (8) stanowiskami pracy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851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Siedziba Niezabiegowych i Zabiegowych Katedr Klinicznych </w:t>
      </w:r>
      <w:r>
        <w:rPr>
          <w:rFonts w:cs="Verdana" w:ascii="Verdana" w:hAnsi="Verdana"/>
          <w:sz w:val="22"/>
          <w:szCs w:val="22"/>
        </w:rPr>
        <w:t xml:space="preserve">stanowiąca miejsce pracy Kierowników Katedr posiadających w swojej strukturze co najmniej 2 (dwa) Oddziały Kliniczne posadowione </w:t>
        <w:br/>
        <w:t>w różnych podmiotach leczniczych powinna obejmować: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rFonts w:cs="Verdana" w:ascii="Verdana" w:hAnsi="Verdana"/>
          <w:sz w:val="22"/>
          <w:szCs w:val="22"/>
        </w:rPr>
        <w:t>Sekretariat Katedr z co najmniej 2 stanowiskami pracy sekretarski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 gabinety  dla rotacyjnej pracy kierowników wyposażone w stoły  konferencyjne.</w:t>
      </w:r>
    </w:p>
    <w:p>
      <w:pPr>
        <w:pStyle w:val="Normal"/>
        <w:ind w:left="90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851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Siedziba władz dziekańskich kierunku </w:t>
      </w:r>
      <w:r>
        <w:rPr>
          <w:rFonts w:cs="Verdana" w:ascii="Verdana" w:hAnsi="Verdana"/>
          <w:sz w:val="22"/>
          <w:szCs w:val="22"/>
        </w:rPr>
        <w:t>obejmuje:</w:t>
      </w:r>
    </w:p>
    <w:p>
      <w:pPr>
        <w:pStyle w:val="Normal"/>
        <w:ind w:left="90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260" w:leader="none"/>
        </w:tabs>
        <w:ind w:left="1260" w:hanging="28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abinety dziekana i prodziekana połączone z dziekanatem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260" w:leader="none"/>
        </w:tabs>
        <w:ind w:left="1260" w:hanging="283"/>
        <w:jc w:val="both"/>
        <w:rPr/>
      </w:pPr>
      <w:r>
        <w:rPr>
          <w:rFonts w:cs="Verdana" w:ascii="Verdana" w:hAnsi="Verdana"/>
          <w:sz w:val="22"/>
          <w:szCs w:val="22"/>
        </w:rPr>
        <w:t xml:space="preserve">Salę konferencyjną. </w:t>
      </w:r>
    </w:p>
    <w:p>
      <w:pPr>
        <w:pStyle w:val="Normal"/>
        <w:ind w:left="108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851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Siedziba administracji kierunku – Dziekanatu </w:t>
      </w:r>
      <w:r>
        <w:rPr>
          <w:rFonts w:cs="Verdana" w:ascii="Verdana" w:hAnsi="Verdana"/>
          <w:sz w:val="22"/>
          <w:szCs w:val="22"/>
        </w:rPr>
        <w:t>obejmuje:</w:t>
      </w:r>
    </w:p>
    <w:p>
      <w:pPr>
        <w:pStyle w:val="Normal"/>
        <w:ind w:left="851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60" w:leader="none"/>
        </w:tabs>
        <w:ind w:left="1260" w:hanging="28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kój kierownika dziekanatu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60" w:leader="none"/>
        </w:tabs>
        <w:ind w:left="1260" w:hanging="28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ziekanat z co najmniej czteroma (4) stanowiskami prac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60" w:leader="none"/>
        </w:tabs>
        <w:ind w:left="1260" w:hanging="28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rchiwum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skazane jest aby siedziba władz dziekańskich i administracji kierunku zlokalizowana została w dogodnym komunikacyjnie miejscu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Zagospodarowanie ogólne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projekcie koncepcji architektoniczno - aranżacyjnej należy uwzględnić ponadto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Hol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omunikację zgodną z przepisami p. poż  umożliwiającą umieszczanie tablic informacyjnych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oalety,</w:t>
      </w:r>
    </w:p>
    <w:p>
      <w:pPr>
        <w:pStyle w:val="Normal"/>
        <w:tabs>
          <w:tab w:val="clear" w:pos="708"/>
          <w:tab w:val="left" w:pos="2160" w:leader="none"/>
        </w:tabs>
        <w:ind w:left="426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Koncepcja architektoniczno – aranżacyjna powinna zawierać plansze wizualizacyjne każdej z wymienionych w programie pracowni oraz Holu głównego i sprzężonej z nim komunikacji uwzględniające elementy zagospodarowania </w:t>
        <w:br/>
        <w:t>i proponowanego wystroju nawiązującego do medycyny.</w:t>
      </w:r>
    </w:p>
    <w:p>
      <w:pPr>
        <w:pStyle w:val="Normal"/>
        <w:ind w:left="108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7.%1."/>
      <w:lvlJc w:val="left"/>
      <w:pPr>
        <w:tabs>
          <w:tab w:val="num" w:pos="2160"/>
        </w:tabs>
        <w:ind w:left="21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b w:val="false"/>
        <w:szCs w:val="24"/>
      </w:rPr>
    </w:lvl>
    <w:lvl w:ilvl="1">
      <w:start w:val="2"/>
      <w:numFmt w:val="decimal"/>
      <w:lvlText w:val="7.%2."/>
      <w:lvlJc w:val="left"/>
      <w:pPr>
        <w:tabs>
          <w:tab w:val="num" w:pos="928"/>
        </w:tabs>
        <w:ind w:left="928" w:hanging="360"/>
      </w:pPr>
      <w:rPr>
        <w:sz w:val="22"/>
        <w:i w:val="false"/>
        <w:b/>
        <w:szCs w:val="22"/>
      </w:rPr>
    </w:lvl>
    <w:lvl w:ilvl="2">
      <w:start w:val="1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  <w:sz w:val="20"/>
        <w:i w:val="false"/>
        <w:b w:val="false"/>
        <w:szCs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28"/>
        </w:tabs>
        <w:ind w:left="2228" w:hanging="360"/>
      </w:pPr>
      <w:rPr>
        <w:rFonts w:ascii="Symbol" w:hAnsi="Symbol" w:cs="Symbol" w:hint="default"/>
        <w:sz w:val="24"/>
        <w:i w:val="false"/>
        <w:b w:val="false"/>
        <w:szCs w:val="24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i w:val="false"/>
        <w:b w:val="false"/>
        <w:szCs w:val="24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1">
      <w:start w:val="1"/>
      <w:numFmt w:val="decimal"/>
      <w:lvlText w:val="9.%2."/>
      <w:lvlJc w:val="left"/>
      <w:pPr>
        <w:tabs>
          <w:tab w:val="num" w:pos="2160"/>
        </w:tabs>
        <w:ind w:left="2160" w:hanging="360"/>
      </w:pPr>
      <w:rPr>
        <w:sz w:val="22"/>
        <w:szCs w:val="22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  <w:szCs w:val="20"/>
      </w:rPr>
    </w:lvl>
    <w:lvl w:ilvl="1">
      <w:start w:val="3"/>
      <w:numFmt w:val="decimal"/>
      <w:lvlText w:val="9.%2."/>
      <w:lvlJc w:val="left"/>
      <w:pPr>
        <w:tabs>
          <w:tab w:val="num" w:pos="1800"/>
        </w:tabs>
        <w:ind w:left="1800" w:hanging="360"/>
      </w:pPr>
      <w:rPr>
        <w:sz w:val="22"/>
        <w:b/>
        <w:szCs w:val="22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i w:val="false"/>
        <w:b w:val="false"/>
        <w:szCs w:val="24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b/>
        <w:szCs w:val="2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7.%1."/>
      <w:lvlJc w:val="left"/>
      <w:pPr>
        <w:tabs>
          <w:tab w:val="num" w:pos="2700"/>
        </w:tabs>
        <w:ind w:left="2700" w:hanging="36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13">
    <w:lvl w:ilvl="0">
      <w:start w:val="3"/>
      <w:numFmt w:val="decimal"/>
      <w:lvlText w:val="7.%1."/>
      <w:lvlJc w:val="left"/>
      <w:pPr>
        <w:tabs>
          <w:tab w:val="num" w:pos="708"/>
        </w:tabs>
        <w:ind w:left="928" w:hanging="360"/>
      </w:pPr>
      <w:rPr/>
    </w:lvl>
  </w:abstractNum>
  <w:abstractNum w:abstractNumId="14">
    <w:lvl w:ilvl="0">
      <w:start w:val="4"/>
      <w:numFmt w:val="decimal"/>
      <w:lvlText w:val="9.%1."/>
      <w:lvlJc w:val="left"/>
      <w:pPr>
        <w:tabs>
          <w:tab w:val="num" w:pos="1800"/>
        </w:tabs>
        <w:ind w:left="1800" w:hanging="360"/>
      </w:pPr>
      <w:rPr>
        <w:sz w:val="22"/>
        <w:b/>
        <w:szCs w:val="22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b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1">
    <w:lvl w:ilvl="0">
      <w:start w:val="10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3z1">
    <w:name w:val="WW8Num3z1"/>
    <w:qFormat/>
    <w:rPr>
      <w:b/>
      <w:i w:val="false"/>
      <w:sz w:val="22"/>
      <w:szCs w:val="22"/>
    </w:rPr>
  </w:style>
  <w:style w:type="character" w:styleId="WW8Num3z2">
    <w:name w:val="WW8Num3z2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0z1">
    <w:name w:val="WW8Num10z1"/>
    <w:qFormat/>
    <w:rPr>
      <w:b w:val="false"/>
      <w:i w:val="false"/>
      <w:sz w:val="24"/>
      <w:szCs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sz w:val="20"/>
      <w:szCs w:val="20"/>
    </w:rPr>
  </w:style>
  <w:style w:type="character" w:styleId="WW8Num12z1">
    <w:name w:val="WW8Num12z1"/>
    <w:qFormat/>
    <w:rPr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  <w:sz w:val="20"/>
      <w:szCs w:val="20"/>
    </w:rPr>
  </w:style>
  <w:style w:type="character" w:styleId="WW8Num13z1">
    <w:name w:val="WW8Num13z1"/>
    <w:qFormat/>
    <w:rPr>
      <w:b/>
      <w:sz w:val="22"/>
      <w:szCs w:val="22"/>
    </w:rPr>
  </w:style>
  <w:style w:type="character" w:styleId="WW8Num13z2">
    <w:name w:val="WW8Num13z2"/>
    <w:qFormat/>
    <w:rPr>
      <w:rFonts w:ascii="Symbol" w:hAnsi="Symbol" w:cs="Symbol"/>
      <w:b w:val="false"/>
      <w:i w:val="false"/>
      <w:sz w:val="24"/>
      <w:szCs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Courier New" w:hAnsi="Courier New" w:cs="Courier New"/>
      <w:b/>
      <w:sz w:val="20"/>
      <w:szCs w:val="20"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Courier New" w:hAnsi="Courier New" w:cs="Courier New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Courier New" w:hAnsi="Courier New" w:cs="Courier New"/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  <w:b/>
      <w:sz w:val="20"/>
      <w:szCs w:val="20"/>
    </w:rPr>
  </w:style>
  <w:style w:type="character" w:styleId="WW8Num23z0">
    <w:name w:val="WW8Num23z0"/>
    <w:qFormat/>
    <w:rPr>
      <w:rFonts w:ascii="Courier New" w:hAnsi="Courier New" w:cs="Courier New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20"/>
      <w:szCs w:val="20"/>
    </w:rPr>
  </w:style>
  <w:style w:type="character" w:styleId="WW8Num24z1">
    <w:name w:val="WW8Num24z1"/>
    <w:qFormat/>
    <w:rPr>
      <w:b/>
      <w:sz w:val="24"/>
      <w:szCs w:val="24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  <w:sz w:val="20"/>
      <w:szCs w:val="20"/>
    </w:rPr>
  </w:style>
  <w:style w:type="character" w:styleId="WW8Num29z1">
    <w:name w:val="WW8Num29z1"/>
    <w:qFormat/>
    <w:rPr>
      <w:b/>
      <w:sz w:val="24"/>
      <w:szCs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ourier New" w:hAnsi="Courier New" w:cs="Courier New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41:00Z</dcterms:created>
  <dc:creator>Kanclerz</dc:creator>
  <dc:description/>
  <cp:keywords/>
  <dc:language>en-US</dc:language>
  <cp:lastModifiedBy>Anna</cp:lastModifiedBy>
  <cp:lastPrinted>2015-08-11T14:53:00Z</cp:lastPrinted>
  <dcterms:modified xsi:type="dcterms:W3CDTF">2015-09-21T06:41:00Z</dcterms:modified>
  <cp:revision>2</cp:revision>
  <dc:subject/>
  <dc:title>Zarządzenie nr</dc:title>
</cp:coreProperties>
</file>