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809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6pt;height:56.15pt" filled="f" o:ole="">
            <v:imagedata r:id="rId3" o:title=""/>
          </v:shape>
          <o:OLEObject Type="Embed" ProgID="" ShapeID="ole_rId2" DrawAspect="Content" ObjectID="_490523642" r:id="rId2"/>
        </w:object>
      </w: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mowa tematyka posiedzeń Senatu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wersytetu Opolskiego w roku akademickim 2015/201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6661"/>
        <w:gridCol w:w="2160"/>
      </w:tblGrid>
      <w:tr>
        <w:trPr/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 porządku obrad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Referują</w:t>
            </w:r>
          </w:p>
        </w:tc>
      </w:tr>
      <w:tr>
        <w:trPr>
          <w:trHeight w:val="456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 IX 2015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60"/>
              <w:ind w:left="431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twierdzenie sprawozdania rektora z działalności UO w roku ak. 2014/2015 (przyjęcie uchwały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ktor prof. S. Nicieja</w:t>
            </w:r>
          </w:p>
        </w:tc>
      </w:tr>
      <w:tr>
        <w:trPr>
          <w:trHeight w:val="45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6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enie kandydatów UO do Polskiej Komisji Akredytacyj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orektor prof. M. Masnyk</w:t>
            </w:r>
          </w:p>
        </w:tc>
      </w:tr>
      <w:tr>
        <w:trPr>
          <w:trHeight w:val="456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 X 2015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6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ołanie Uczelnianej Komisji Wyborczej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ktor prof. S. Nicieja</w:t>
            </w:r>
          </w:p>
        </w:tc>
      </w:tr>
      <w:tr>
        <w:trPr>
          <w:trHeight w:val="45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6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enie ramowego planu pracy Senatu w r. ak. 2015/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ktor prof. S. Nicieja</w:t>
            </w:r>
          </w:p>
        </w:tc>
      </w:tr>
      <w:tr>
        <w:trPr>
          <w:trHeight w:val="325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6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jęcie uchwały w sprawie uruchomienia studiów na kierunku studi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orektor prof. W. Piątkowska-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epaniak</w:t>
            </w:r>
          </w:p>
        </w:tc>
      </w:tr>
      <w:tr>
        <w:trPr>
          <w:trHeight w:val="325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6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a na temat wyników rekrutacji na bieżący rok akademic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orektor prof. M. Masnyk</w:t>
            </w:r>
          </w:p>
        </w:tc>
      </w:tr>
      <w:tr>
        <w:trPr>
          <w:trHeight w:val="39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 XI 20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jęcie sprawozdania z działalności Akademickiego Inkubatora Przedsiębiorcz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J. Kostuś, dyrektor  AIP</w:t>
            </w:r>
          </w:p>
        </w:tc>
      </w:tr>
      <w:tr>
        <w:trPr>
          <w:trHeight w:val="39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ja planu finansowego 2015 i przyjęcie prowizorium budżetowego na rok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or. prof. J. Słodczy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westor UO K. Gajda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563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 I 2016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jęcie uchwały w sprawie specjalności, na które odbędzie się rekrutacja w roku akademickim 2016/201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orektor prof. M. Masnyk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3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a z działalności Wydawnictwa UO i Redakcji Wydawnictw Wydziału Teologicznego U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or. prof. J. Słodczy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Dyr. mgr H. Szczegot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 xml:space="preserve">Ks. dr hab.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. Glombik, prof. UO </w:t>
            </w:r>
          </w:p>
        </w:tc>
      </w:tr>
      <w:tr>
        <w:trPr>
          <w:trHeight w:val="325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 III 2016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enie wniosków o nagrody Ministra NiSW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Dziekani wydziałów</w:t>
            </w:r>
          </w:p>
        </w:tc>
      </w:tr>
      <w:tr>
        <w:trPr>
          <w:trHeight w:val="51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 z działalności Biblioteki G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yr. Biblioteki Gł. D. Szewczyk-Kłos</w:t>
            </w:r>
          </w:p>
        </w:tc>
      </w:tr>
      <w:tr>
        <w:trPr/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 IV 2016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 z działalności badawczej i współpracy z zagranicznymi ośrodkami naukowymi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 xml:space="preserve">Pror. prof. J. Słodczyk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or. prof.W.Piątkowska-Stepania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ierownik B ds. BiWzZ A. Schwierz</w:t>
            </w:r>
          </w:p>
        </w:tc>
      </w:tr>
      <w:tr>
        <w:trPr>
          <w:trHeight w:val="589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 V 2016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 finansowe UO za rok 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60"/>
              <w:ind w:left="431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jęcie planu budżetu uczelni na 2016 r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or. prof. J. Słodczy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westor UO K. Gajd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of. U.Łangowska-Szczęśniak, przewod. RKB</w:t>
            </w:r>
          </w:p>
        </w:tc>
      </w:tr>
      <w:tr>
        <w:trPr>
          <w:trHeight w:val="264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4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60"/>
              <w:ind w:left="720" w:hanging="64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enie zasad rekrutacji w roku ak. 2017/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or. prof.  M. Masnyk</w:t>
            </w:r>
          </w:p>
        </w:tc>
      </w:tr>
      <w:tr>
        <w:trPr>
          <w:trHeight w:val="251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4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60"/>
              <w:ind w:left="720" w:hanging="64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jęcie organizacji roku akademickiego 2016/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or. prof. M. Masnyk</w:t>
            </w:r>
          </w:p>
        </w:tc>
      </w:tr>
      <w:tr>
        <w:trPr>
          <w:trHeight w:val="375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 VI 2016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44" w:after="0"/>
              <w:ind w:left="433" w:hanging="36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 prac komisji senackich w roku akademickim 2016/2016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zewodniczący komisji</w:t>
            </w:r>
          </w:p>
        </w:tc>
      </w:tr>
      <w:tr>
        <w:trPr>
          <w:trHeight w:val="44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44" w:after="0"/>
              <w:ind w:left="720" w:hanging="64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 z działalności Samorządu Studenc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wodniczący Samorządu Stud. UO Maciej Kochański</w:t>
            </w:r>
          </w:p>
        </w:tc>
      </w:tr>
    </w:tbl>
    <w:p>
      <w:pPr>
        <w:pStyle w:val="Normal"/>
        <w:spacing w:before="24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240" w:after="0"/>
        <w:jc w:val="right"/>
        <w:rPr/>
      </w:pPr>
      <w:r>
        <w:rPr>
          <w:rFonts w:cs="Calibri" w:ascii="Calibri" w:hAnsi="Calibri"/>
          <w:sz w:val="16"/>
          <w:szCs w:val="16"/>
        </w:rPr>
        <w:t>Przewodniczący Senatu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niwersytetu Opolskiego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16"/>
          <w:szCs w:val="16"/>
        </w:rPr>
        <w:t>Prof. dr hab. Stanisław Sławomir Nicieja</w:t>
      </w:r>
    </w:p>
    <w:sectPr>
      <w:type w:val="nextPage"/>
      <w:pgSz w:w="11906" w:h="16838"/>
      <w:pgMar w:left="1304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rFonts w:ascii="Georgia" w:hAnsi="Georgia" w:cs="Georgia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bCs/>
      <w:sz w:val="24"/>
      <w:szCs w:val="24"/>
      <w:lang w:val="pl-PL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  <w:jc w:val="both"/>
    </w:pPr>
    <w:rPr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709"/>
      <w:jc w:val="both"/>
    </w:pPr>
    <w:rPr>
      <w:bCs/>
      <w:lang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13:00Z</dcterms:created>
  <dc:creator>Lucyna Kusyk</dc:creator>
  <dc:description/>
  <cp:keywords/>
  <dc:language>en-US</dc:language>
  <cp:lastModifiedBy>UO</cp:lastModifiedBy>
  <cp:lastPrinted>2015-10-13T13:03:00Z</cp:lastPrinted>
  <dcterms:modified xsi:type="dcterms:W3CDTF">2015-10-29T13:29:00Z</dcterms:modified>
  <cp:revision>9</cp:revision>
  <dc:subject/>
  <dc:title>Opole, dnia  12 XII 2006 r</dc:title>
</cp:coreProperties>
</file>