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Załącznik nr 3 do </w:t>
      </w:r>
      <w:r>
        <w:rPr>
          <w:i/>
          <w:iCs/>
          <w:sz w:val="18"/>
          <w:szCs w:val="18"/>
        </w:rPr>
        <w:t>Zarządzenia Nr 41/2015</w:t>
      </w:r>
    </w:p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Rektora Uniwersytetu Opolskiego  z dnia 09.11.2015 r.</w:t>
      </w:r>
    </w:p>
    <w:p>
      <w:pPr>
        <w:pStyle w:val="Default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STRUKCJA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ONITOROWANIA  OPŁAT I WINDYKACJI ZALEGŁYCH NALEŻNOŚCI 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 USŁUGI I DOSTAWY UNIWERSYTETU OPOLSKIEGO</w:t>
      </w:r>
    </w:p>
    <w:p>
      <w:pPr>
        <w:pStyle w:val="Default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Default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Default"/>
        <w:jc w:val="center"/>
        <w:rPr/>
      </w:pPr>
      <w:r>
        <w:rPr/>
        <w:t>§ 1</w:t>
      </w:r>
    </w:p>
    <w:p>
      <w:pPr>
        <w:pStyle w:val="Default"/>
        <w:ind w:left="142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 Instrukcja  opisuje przebieg i zasady realizacji monitorowania opłat i windykacji zaległych należności za usługi i dostawy Uniwersytetu Opolskiego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te zasady mają na celu usprawnienie procesu dochodzenia należności Uniwersytetu Opolskiego oraz przeciwdziałanie ich </w:t>
      </w:r>
      <w:r>
        <w:rPr>
          <w:color w:val="000000"/>
          <w:sz w:val="24"/>
          <w:szCs w:val="24"/>
        </w:rPr>
        <w:t>przedawnianiu  się i winny być ściśle przestrzegane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Za realizację postanowień niniejszej Instrukcji odpowiedzialni są:</w:t>
      </w:r>
    </w:p>
    <w:p>
      <w:pPr>
        <w:pStyle w:val="Default"/>
        <w:tabs>
          <w:tab w:val="clear" w:pos="708"/>
          <w:tab w:val="left" w:pos="709" w:leader="none"/>
        </w:tabs>
        <w:ind w:left="709" w:hanging="283"/>
        <w:jc w:val="both"/>
        <w:rPr>
          <w:i/>
          <w:i/>
        </w:rPr>
      </w:pPr>
      <w:r>
        <w:rPr/>
        <w:t xml:space="preserve">a) Kwestor w zakresie prowadzenia </w:t>
      </w:r>
      <w:r>
        <w:rPr>
          <w:i/>
          <w:iCs/>
        </w:rPr>
        <w:t>monitoringu wpłat i</w:t>
      </w:r>
      <w:r>
        <w:rPr>
          <w:i/>
        </w:rPr>
        <w:t xml:space="preserve"> przedsądowej windykacji należności zaległych,</w:t>
      </w:r>
    </w:p>
    <w:p>
      <w:pPr>
        <w:pStyle w:val="Default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b)  Radca Prawny w zakresie </w:t>
      </w:r>
      <w:r>
        <w:rPr>
          <w:i/>
          <w:iCs/>
        </w:rPr>
        <w:t>windykacji sądowej.</w:t>
      </w:r>
    </w:p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142" w:hanging="0"/>
        <w:jc w:val="both"/>
        <w:rPr/>
      </w:pPr>
      <w:r>
        <w:rPr/>
        <w:t>1. Przez terminy użyte w niniejszej Instrukcji należy rozumie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należności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– środki pieniężne należne Uniwersytetowi Opolskiemu od nabywców usług i dostaw od</w:t>
      </w:r>
      <w:r>
        <w:rPr>
          <w:sz w:val="24"/>
          <w:szCs w:val="24"/>
        </w:rPr>
        <w:t xml:space="preserve"> Uniwersytetu Opolski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należności wymagalne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– należności, w stosunku do których upłynął termin płatnośc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należności nieściągalne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– należności, wobec których udokumentowano niemożność ich wyegzekwowania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pracownik prowadzący monitoring i windykację przedsądową zwany dalej windykatorem –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Kwestor i osoby, którym Kwestor powierzył w zakresie czynności monitoring i windykację przedsądow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dłużnik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– podmiot/nabywca usługi, dostawy zobowiązany do zapłaty należności wymagalnej. </w:t>
      </w:r>
    </w:p>
    <w:p>
      <w:pPr>
        <w:pStyle w:val="Normal"/>
        <w:autoSpaceDE w:val="false"/>
        <w:ind w:left="1440" w:hanging="0"/>
        <w:jc w:val="both"/>
        <w:rPr>
          <w:rFonts w:ascii="TimesNewRomanPSMT;Times New Roman" w:hAnsi="TimesNewRomanPSMT;Times New Roman" w:cs="TimesNewRomanPSMT;Times New Roman"/>
          <w:color w:val="00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</w:r>
    </w:p>
    <w:p>
      <w:pPr>
        <w:pStyle w:val="Normal"/>
        <w:autoSpaceDE w:val="false"/>
        <w:ind w:left="142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Okres przedawnienia należności wynika z odrębnych przepisów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§ 3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</w:r>
    </w:p>
    <w:p>
      <w:pPr>
        <w:pStyle w:val="Normal"/>
        <w:autoSpaceDE w:val="false"/>
        <w:ind w:left="426" w:hanging="284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1. Postępowanie mające na celu przeciwdziałanie powstawaniu zaległości w zapłacie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należności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 za świadczone przez Uniwersytet Opolski usługi i dostawy jest realizowane poprze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>
          <w:b/>
          <w:bCs/>
          <w:color w:val="000000"/>
          <w:sz w:val="24"/>
          <w:szCs w:val="24"/>
        </w:rPr>
        <w:t xml:space="preserve">monitoring należności </w:t>
      </w:r>
      <w:r>
        <w:rPr>
          <w:color w:val="000000"/>
          <w:sz w:val="24"/>
          <w:szCs w:val="24"/>
        </w:rPr>
        <w:t xml:space="preserve">– bieżące i ciągłe czynności kontrolne prowadzone przez  windykatora na każdym etapie obsługi należności, mające na celu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993" w:hanging="28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a) zapewnienie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niezwłoczn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ego reagowania windykatora na przypadki zaprzestania wnoszenia opłat i 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powsta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nie należności zaległych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993" w:hanging="28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b) niedopuszczenie do przedawnienia należności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993" w:hanging="284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c) reagowaniu na zmiany wartości należności.</w:t>
      </w:r>
    </w:p>
    <w:p>
      <w:pPr>
        <w:pStyle w:val="Normal"/>
        <w:autoSpaceDE w:val="false"/>
        <w:ind w:left="709" w:hanging="283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  <w:t>2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windykację przedsądową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– czynności windykatora dokonywane po upływie terminu opłat należnych, zmierzające do uzyskania płatności bez ponoszenia kosztów sądow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  <w:t>3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windykację sądową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czynności prowadzone za pośrednictwem Radcy Prawnego Uniwersytetu Opolskiego, mające na celu odzyskanie należności w drodze procesu sądowego, a następnie egzekucji komorniczej.</w:t>
      </w:r>
    </w:p>
    <w:p>
      <w:pPr>
        <w:pStyle w:val="Default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Default"/>
        <w:ind w:left="426" w:hanging="284"/>
        <w:jc w:val="both"/>
        <w:rPr/>
      </w:pPr>
      <w:r>
        <w:rPr/>
        <w:t xml:space="preserve">2. Podstawowym źródłem danych niezbędnych windykatorowi do podejmowania działań określonych w niniejszej Instrukcji jest ewidencja płatności na koncie bankowym Uniwersytetu Opolskiego. </w:t>
      </w:r>
    </w:p>
    <w:p>
      <w:pPr>
        <w:pStyle w:val="Default"/>
        <w:ind w:left="360" w:hanging="0"/>
        <w:jc w:val="center"/>
        <w:rPr/>
      </w:pPr>
      <w:r>
        <w:rPr/>
        <w:t>§ 4</w:t>
      </w:r>
    </w:p>
    <w:p>
      <w:pPr>
        <w:pStyle w:val="Default"/>
        <w:ind w:left="360" w:hanging="0"/>
        <w:jc w:val="center"/>
        <w:rPr/>
      </w:pPr>
      <w:r>
        <w:rPr/>
      </w:r>
    </w:p>
    <w:p>
      <w:pPr>
        <w:pStyle w:val="Default"/>
        <w:numPr>
          <w:ilvl w:val="0"/>
          <w:numId w:val="4"/>
        </w:numPr>
        <w:tabs>
          <w:tab w:val="clear" w:pos="708"/>
        </w:tabs>
        <w:ind w:left="426" w:hanging="284"/>
        <w:jc w:val="both"/>
        <w:rPr/>
      </w:pPr>
      <w:r>
        <w:rPr/>
        <w:t>Postępowanie zmierzające do odzyskania należności zaległych za usługi i dostawy przebiega w trybie windykacji przesądowej oraz windykacji sądowej, jeżeli windykacja przedsądowa okaże się nieskuteczna.</w:t>
      </w:r>
    </w:p>
    <w:p>
      <w:pPr>
        <w:pStyle w:val="Default"/>
        <w:jc w:val="both"/>
        <w:rPr/>
      </w:pPr>
      <w:r>
        <w:rPr/>
        <w:t xml:space="preserve">        </w:t>
      </w:r>
    </w:p>
    <w:p>
      <w:pPr>
        <w:pStyle w:val="Default"/>
        <w:ind w:left="426" w:hanging="284"/>
        <w:jc w:val="both"/>
        <w:rPr/>
      </w:pPr>
      <w:r>
        <w:rPr/>
        <w:t xml:space="preserve">2. Windykacja przedsądowa obejmuje czynności windykatora dokonywane po upływie terminu płatności i przebiega  następująco: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po upływie terminu oznaczonego na fakturze windykator  przygotowuje wezwanie do zapłaty, którego wzór  stanowi załącznik nr 1 do niniejszej Instrukcji. Wezwanie do zapłaty podpisuje Kwestor lub upoważniona przez niego osoba i  wysyła się listem poleconym  za  potwierdzeniem odbioru. W przypadku niepodjęcia przez adresata przesyłki nadanej listem poleconym i jej zwrotu przez pocztę z informacją o:  niepodjęciu, niezamieszkaniu lub odmowy przyjęcia, przesyłkę uznaje się za doręczoną,</w:t>
      </w:r>
    </w:p>
    <w:p>
      <w:pPr>
        <w:pStyle w:val="Default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        </w:t>
      </w:r>
    </w:p>
    <w:p>
      <w:pPr>
        <w:pStyle w:val="Default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b) jeżeli dłużnik dokonał zapłaty, to windykator sporządza notę odsetkową za czas zwłoki w zapłacie należności i dostarcza ją dłużnikowi za pośrednictwem poczty za pisemnym potwierdzeniem odbioru. Monitoruje termin płatności noty i po jej uregulowaniu kończy proces windykacyjny, </w:t>
      </w:r>
    </w:p>
    <w:p>
      <w:pPr>
        <w:pStyle w:val="Default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 </w:t>
      </w:r>
    </w:p>
    <w:p>
      <w:pPr>
        <w:pStyle w:val="Default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c) jeśli zapłata noty odsetkowej nie nastąpiła lub nastąpiła w części, windykator wznawia wszystkie etapy procesu windykowania wobec należności opisanych notą, lub części niezapłaconej noty, postępując analogicznie jak wobec należności głównej.</w:t>
      </w:r>
    </w:p>
    <w:p>
      <w:pPr>
        <w:pStyle w:val="Default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       </w:t>
      </w:r>
    </w:p>
    <w:p>
      <w:pPr>
        <w:pStyle w:val="Default"/>
        <w:jc w:val="center"/>
        <w:rPr/>
      </w:pPr>
      <w:r>
        <w:rPr/>
        <w:t>§ 5</w:t>
      </w:r>
    </w:p>
    <w:p>
      <w:pPr>
        <w:pStyle w:val="Default"/>
        <w:jc w:val="center"/>
        <w:rPr/>
      </w:pPr>
      <w:r>
        <w:rPr/>
      </w:r>
    </w:p>
    <w:p>
      <w:pPr>
        <w:pStyle w:val="Default"/>
        <w:ind w:left="426" w:hanging="284"/>
        <w:jc w:val="both"/>
        <w:rPr/>
      </w:pPr>
      <w:r>
        <w:rPr/>
        <w:t>1. W  przypadku braku wpłaty należności w terminie określonym w wezwaniu do zapłaty, wi</w:t>
      </w: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ndykator  w terminie do 14 dni od tego dnia, sporządza wniosek, o którym mowa w ust.2, kompletuje i przekazuje do Radcy Prawnego kopie dokumentacji zgromadzonej na etapie windykacji przedsądowej, określonej w § 6, celem wszczęcia procedury windykacji sądowej.</w:t>
      </w:r>
    </w:p>
    <w:p>
      <w:pPr>
        <w:pStyle w:val="Default"/>
        <w:ind w:left="993" w:hanging="426"/>
        <w:jc w:val="both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</w:r>
    </w:p>
    <w:p>
      <w:pPr>
        <w:pStyle w:val="Default"/>
        <w:ind w:left="426" w:hanging="284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 xml:space="preserve">2. Windykator sporządza w 2 egzemplarzach wniosek, którego wzór określony jest </w:t>
        <w:br/>
        <w:t>w załączniku nr 2 do niniejszej Instrukcji</w:t>
      </w:r>
      <w:r>
        <w:rPr/>
        <w:t xml:space="preserve"> i przekazuje do Radcy Prawnego celem wszczęcia windykacji sądowej.  Do wniosku, który zostaje przekazany do Radcy Prawnego, windykator załącza skompletowane dokumenty, o których mowa w § 6. </w:t>
      </w:r>
    </w:p>
    <w:p>
      <w:pPr>
        <w:pStyle w:val="Default"/>
        <w:ind w:left="993" w:hanging="426"/>
        <w:jc w:val="both"/>
        <w:rPr/>
      </w:pPr>
      <w:r>
        <w:rPr/>
      </w:r>
    </w:p>
    <w:p>
      <w:pPr>
        <w:pStyle w:val="Default"/>
        <w:ind w:left="567" w:hanging="283"/>
        <w:jc w:val="center"/>
        <w:rPr/>
      </w:pPr>
      <w:r>
        <w:rPr/>
        <w:t>§ 6</w:t>
      </w:r>
    </w:p>
    <w:p>
      <w:pPr>
        <w:pStyle w:val="Default"/>
        <w:jc w:val="center"/>
        <w:rPr/>
      </w:pPr>
      <w:r>
        <w:rPr/>
      </w:r>
    </w:p>
    <w:p>
      <w:pPr>
        <w:pStyle w:val="Normal"/>
        <w:autoSpaceDE w:val="false"/>
        <w:ind w:left="142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Do wniosku, o którym mowa w § 5 ust.2 windykator załącza następujące kopie dokumentów niezbędnych do sporządzenia pozwu sądowego o zapłatę tj.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440" w:hanging="1156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umowę z dłużnikiem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440" w:hanging="1156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faktury, noty odsetkowe i inne dokumenty obciążeniowe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440" w:hanging="1156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dokumentację z przebiegu monitoringu i windykacji przedsądowej, dotyczącej sprawy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440" w:hanging="1156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dowody zapłat częściowych.</w:t>
      </w:r>
    </w:p>
    <w:p>
      <w:pPr>
        <w:pStyle w:val="Normal"/>
        <w:autoSpaceDE w:val="false"/>
        <w:ind w:left="360" w:hanging="0"/>
        <w:jc w:val="center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§ 7</w:t>
      </w:r>
    </w:p>
    <w:p>
      <w:pPr>
        <w:pStyle w:val="Normal"/>
        <w:autoSpaceDE w:val="false"/>
        <w:ind w:left="360" w:hanging="0"/>
        <w:jc w:val="center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ind w:left="426" w:hanging="284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  <w:t>1. </w:t>
      </w:r>
      <w:r>
        <w:rPr>
          <w:rFonts w:eastAsia="Calibri" w:cs="TimesNewRomanPSMT;Times New Roman" w:ascii="TimesNewRomanPSMT;Times New Roman" w:hAnsi="TimesNewRomanPSMT;Times New Roman"/>
          <w:color w:val="000000"/>
          <w:sz w:val="24"/>
          <w:szCs w:val="24"/>
          <w:lang w:eastAsia="en-US"/>
        </w:rPr>
        <w:t xml:space="preserve">Proces windykacji sądowej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  <w:t>ma na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celu odzyskanie należności w drodze procesu sądowego, a następnie egzekucji komorniczej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42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  <w:t>2. 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  <w:t xml:space="preserve">Windykację sądową prowadzi Radca Prawny </w:t>
      </w:r>
      <w:r>
        <w:rPr>
          <w:rFonts w:eastAsia="Calibri" w:cs="TimesNewRomanPSMT;Times New Roman" w:ascii="TimesNewRomanPSMT;Times New Roman" w:hAnsi="TimesNewRomanPSMT;Times New Roman"/>
          <w:color w:val="000000"/>
          <w:sz w:val="24"/>
          <w:szCs w:val="24"/>
          <w:lang w:eastAsia="en-US"/>
        </w:rPr>
        <w:t xml:space="preserve"> w  następujących etapach:</w:t>
      </w:r>
    </w:p>
    <w:p>
      <w:pPr>
        <w:pStyle w:val="Normal"/>
        <w:autoSpaceDE w:val="false"/>
        <w:ind w:left="142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09" w:hanging="283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złożenie pozwu do właściwego sądu i prowadzenie sprawy do czasu uzyskania prawomocnego wyroku (nakazu) i klauzuli wykonalności – w terminie 30 dni od otrzymania wniosku, o którym mowa w §5 ust. 2. W przypadku konieczności uzupełnienia wniosku okres ten może ulec wydłużeniu o czas niezbędny do uzyskania dodatkowej dokumentacji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09" w:hanging="283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przekazanie kopii uprawomocnionego wyroku (nakazu) wraz z klauzulą wykonalności do Działu Księgowości (w terminie 10 dni od daty otrzymania) celem ujęcia w ewidencji księgowej wszystkich skutków gospodarczych określonych w tym dokumencie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09" w:hanging="283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złożenie wniosku do komornika celem egzekucji należności wynikającej z uprawomocnionego wyrok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09" w:hanging="283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w przypadku należności nieściągalnej, przekazanie do Działu Księgowości dokumentacji, która stanowi podstawę księgowego rozliczenia rozrachunków z dłużnikiem. </w:t>
      </w:r>
    </w:p>
    <w:p>
      <w:pPr>
        <w:pStyle w:val="Normal"/>
        <w:numPr>
          <w:ilvl w:val="0"/>
          <w:numId w:val="6"/>
        </w:numPr>
        <w:autoSpaceDE w:val="false"/>
        <w:ind w:left="720" w:hanging="29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przekazanie do Działu Księgowości dokumentacji potwierdzającej realizację częściowej lub całkowitej egzekucji należności przez komornika,</w:t>
      </w:r>
    </w:p>
    <w:p>
      <w:pPr>
        <w:pStyle w:val="Normal"/>
        <w:numPr>
          <w:ilvl w:val="0"/>
          <w:numId w:val="6"/>
        </w:numPr>
        <w:autoSpaceDE w:val="false"/>
        <w:ind w:left="709" w:hanging="294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podejmowanie właściwych działań w przypadku uzyskania od windykatora informacji o uregulowaniu zaległych należności przez dłużnika.</w:t>
      </w:r>
    </w:p>
    <w:p>
      <w:pPr>
        <w:pStyle w:val="Normal"/>
        <w:autoSpaceDE w:val="false"/>
        <w:ind w:left="709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8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Radca Prawny przekazuje Działowi Księgowości wykaz spraw, które w danym dniu zostaną złożone do sądu, w celu ustalenia, wysokości wymagalnych roszczeń i ewidencji roszczeń spornych, dochodzonych na drodze sądowej w księgach rachunkowych. </w:t>
      </w:r>
      <w:r>
        <w:rPr>
          <w:color w:val="000000"/>
        </w:rPr>
        <w:t>Zakres danych zostanie ustalony przez Biuro Organizacyjno-Prawne i Dział Księgowości.</w:t>
      </w:r>
    </w:p>
    <w:p>
      <w:pPr>
        <w:pStyle w:val="Default"/>
        <w:tabs>
          <w:tab w:val="clear" w:pos="708"/>
          <w:tab w:val="left" w:pos="426" w:leader="none"/>
        </w:tabs>
        <w:ind w:left="426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426" w:leader="none"/>
        </w:tabs>
        <w:ind w:left="426" w:hanging="284"/>
        <w:jc w:val="both"/>
        <w:rPr>
          <w:color w:val="FF0000"/>
        </w:rPr>
      </w:pPr>
      <w:r>
        <w:rPr/>
        <w:t>2.</w:t>
      </w:r>
      <w:r>
        <w:rPr>
          <w:color w:val="FF0000"/>
        </w:rPr>
        <w:t xml:space="preserve"> </w:t>
      </w:r>
      <w:r>
        <w:rPr/>
        <w:t>Po złożeniu powództwa w sądzie, Radca Prawny przekaże informacje do Działu Księgowości, w których sprawach zostały wydane orzeczenia, przekazując ich kserokopię.</w:t>
      </w:r>
    </w:p>
    <w:p>
      <w:pPr>
        <w:pStyle w:val="Normal"/>
        <w:ind w:left="42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>3. Otrzymując wykaz spraw o którym mowa w ust. 1, Dział Księgowości monitoruje stan zadłużenia poszczególnych dłużników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4. W przypadku dokonania przez dłużnika wpłat, Dział Księgowości informuje Radcę Prawnego o wysokościach dokonanych wpłat oraz o stanie rozliczenia zadłużenia poszczególnych dłużników, wraz z ewentualnymi informacjami, czy dłużnik wyraził wolę dalszej dobrowolnej spłaty zadłużenia (nie kierując postepowania do komornika)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5. Jeżeli od dnia złożenia powództwa do dnia uprawomocnienia się orzeczenia nie zostaną dokonane żadne wpłaty, Radca Prawny kieruje sprawę do postępowania egzekucyjnego prowadzonego przed komornikiem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6. Podczas czynności przed komornikiem, Radca Prawny informuje Dział Księgowości o konieczności uiszczenia niezbędnych opłat i zaliczek na koszty związane z egzekucją należnośc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7. Przed uiszczeniem zaliczki na koszty związane z egzekucją należności Dział Księgowości przeprowadzi weryfikację zadłużenia, w celu ustalenia, czy zostały dokonane jakiekolwiek płatności w związku zadłużeniem poszczególnych dłużników. Dział Księgowości dokonuje ewentualnego rozliczenia dotychczasowego zadłużenia, w celu ustalenia, czy uiszczanie niezbędnych opłat i zaliczek na koszty związane z egzekucją należności jest konieczne, czy zadłużenie zostało spłacone w całości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8. W dalszym postępowaniu egzekucyjnym Dział Księgowości informuje Radcę Prawnego o całkowitym zaspokojeniu zadłużenia (wraz z kosztami postępowań) z zastrzeżeniem ust. 9.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284"/>
        <w:jc w:val="both"/>
        <w:rPr/>
      </w:pPr>
      <w:r>
        <w:rPr>
          <w:sz w:val="24"/>
          <w:szCs w:val="24"/>
        </w:rPr>
        <w:t>9. W przypadku bezskuteczności egzekucji Radca Prawny przekaże informację do Działu Księgowości o komorniczym postanowieniu o bezskuteczności egzekucji.</w:t>
      </w:r>
    </w:p>
    <w:p>
      <w:pPr>
        <w:pStyle w:val="Normal"/>
        <w:ind w:left="425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 uprawomocnieniu się postanowienia o bezskuteczności egzekucji oraz po dokonaniu zwrotu oryginału tytułu wykonawczego, Radca Prawny przekazuje oryginał tytułu wykonawczego (orzeczenie wraz z klauzulą wykonalności) do Działu Księgowości celem jego przechowywania i zabezpieczenia. Natomiast akta sprawy przechowywane są w Biurze Organizacyjno-Prawnym.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ział Księgowości wraz z Radcą Prawnym, co dwa lata, dokonują weryfikacji bezskutecznych egzekucji, w celu podjęcia decyzji co do ponownego wszczęcia postępowania egzekucyjnego lub przesunięciu wszczęcia postępowania egzekucyjnego o kolejne dwa lata, z zastrzeżeniem iż decyzje te powinny być podejmowane z uwagą o przepisach dotyczących przedawnienia roszczeń.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 Podjęcie decyzji co do ponownego wszczęcia postępowania egzekucyjnego powoduje ponowienie procedur jak dla pierwotnego postępowania egzekucyjnego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ałącznik nr 1 do Instrukcji</w:t>
      </w:r>
    </w:p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monitorowania opłat i zaległych  należności </w:t>
      </w:r>
    </w:p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za usługi i dostawy  Uniwersytetu Opolskiego</w:t>
      </w:r>
    </w:p>
    <w:p>
      <w:pPr>
        <w:pStyle w:val="Normal"/>
        <w:autoSpaceDE w:val="false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rPr/>
      </w:pPr>
      <w:r>
        <w:rPr/>
        <w:t>………………………………</w:t>
      </w:r>
      <w:r>
        <w:rPr/>
        <w:t xml:space="preserve">.. 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>pieczęć U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.dz. ……………….</w:t>
        <w:tab/>
        <w:tab/>
        <w:tab/>
        <w:tab/>
        <w:tab/>
        <w:tab/>
        <w:tab/>
        <w:tab/>
        <w:t>Opole ...................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………</w:t>
      </w:r>
      <w:r>
        <w:rPr/>
        <w:t xml:space="preserve">.............................................................. 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………</w:t>
      </w:r>
      <w:r>
        <w:rPr/>
        <w:t xml:space="preserve">.............................................................. </w:t>
      </w:r>
    </w:p>
    <w:p>
      <w:pPr>
        <w:pStyle w:val="Normal"/>
        <w:autoSpaceDE w:val="false"/>
        <w:ind w:left="4956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(nazwa i adres  dłużnika)</w:t>
      </w:r>
    </w:p>
    <w:p>
      <w:pPr>
        <w:pStyle w:val="Normal"/>
        <w:autoSpaceDE w:val="false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0071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EZWANIE DO ZAPŁATY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Wzywam Pana/ Panią* do zapłaty w terminie  7 dni od dnia otrzymania niniejszego wezwania następujących zaległych opłat</w:t>
      </w:r>
      <w:r>
        <w:rPr/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329"/>
        <w:gridCol w:w="3118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należ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>Razem do zapłaty :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Wskazana kwota jest kwotą bez należnych odsetek, które naliczane są za każdy dzień opóźnienia w zapłacie należności.</w:t>
      </w:r>
    </w:p>
    <w:p>
      <w:pPr>
        <w:pStyle w:val="Normal"/>
        <w:jc w:val="both"/>
        <w:rPr/>
      </w:pPr>
      <w:r>
        <w:rPr>
          <w:sz w:val="22"/>
          <w:szCs w:val="22"/>
        </w:rPr>
        <w:t>Wpłaty zaległych należności należy dokonać na rachunek bankowy prowadzony przez Bank Zachodni WBK S.A. nr …………………………………………………………………………………….………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rak uregulowania zaległości w wyznaczonym terminie będzie powodem skierowania sprawy na drogę postępowania sądowego, a następnie komorniczego postępowania egzekucyjnego w oparciu o przepisy kodeksu cywilnego w celu wyegzekwowania zadłużenia wraz z należnymi odsetkami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 xml:space="preserve">Powyższe skutkować będzie dodatkowym obciążeniem Pana/ Pani* kosztami postępowania sądowego  i  egzekucyjnego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, gdy dokonano zaległej  zapłaty po dacie sporządzenia  niniejszego wezwania proszę o uznanie tego wezwania jako niebyłe.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zapytań w sprawie proszę kontaktować się z  .............................................. </w:t>
      </w:r>
      <w:r>
        <w:rPr>
          <w:i/>
          <w:iCs/>
          <w:sz w:val="22"/>
          <w:szCs w:val="22"/>
        </w:rPr>
        <w:t>(wpisać imię i nazwisko pracownika prowadzącego monitoring i windykację przedsądową), nr tel……………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odpis pracownika Działu Księgowości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prowadzącego sprawę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sz w:val="23"/>
          <w:szCs w:val="23"/>
        </w:rPr>
        <w:t>……</w:t>
      </w:r>
      <w:r>
        <w:rPr>
          <w:sz w:val="23"/>
          <w:szCs w:val="23"/>
        </w:rPr>
        <w:t>..................................................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</w:t>
      </w:r>
      <w:r>
        <w:rPr/>
        <w:tab/>
        <w:t xml:space="preserve">                               </w:t>
        <w:tab/>
        <w:tab/>
      </w:r>
      <w:r>
        <w:rPr>
          <w:i/>
        </w:rPr>
        <w:t xml:space="preserve">Podpis Kwestora </w:t>
      </w:r>
    </w:p>
    <w:p>
      <w:pPr>
        <w:pStyle w:val="Normal"/>
        <w:autoSpaceDE w:val="false"/>
        <w:rPr/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i/>
        </w:rPr>
        <w:t xml:space="preserve">lub osoby  przez niego upoważnionej </w:t>
      </w:r>
    </w:p>
    <w:p>
      <w:pPr>
        <w:pStyle w:val="Normal"/>
        <w:autoSpaceDE w:val="false"/>
        <w:ind w:left="360" w:hanging="0"/>
        <w:jc w:val="right"/>
        <w:rPr/>
      </w:pPr>
      <w:r>
        <w:rPr>
          <w:i/>
          <w:iCs/>
        </w:rPr>
        <w:t xml:space="preserve">Załącznik nr 2 do  Instrukcji </w:t>
      </w:r>
    </w:p>
    <w:p>
      <w:pPr>
        <w:pStyle w:val="Normal"/>
        <w:autoSpaceDE w:val="false"/>
        <w:ind w:left="360" w:hanging="0"/>
        <w:jc w:val="right"/>
        <w:rPr/>
      </w:pPr>
      <w:r>
        <w:rPr>
          <w:i/>
          <w:iCs/>
        </w:rPr>
        <w:t>monitorowania opłat i  zaległych  należności</w:t>
      </w:r>
    </w:p>
    <w:p>
      <w:pPr>
        <w:pStyle w:val="Normal"/>
        <w:autoSpaceDE w:val="false"/>
        <w:ind w:left="360" w:hanging="0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za usługi i dostawy Uniwersytetu Opolskiego </w:t>
      </w:r>
    </w:p>
    <w:p>
      <w:pPr>
        <w:pStyle w:val="Normal"/>
        <w:autoSpaceDE w:val="false"/>
        <w:ind w:left="36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.dz…………………</w:t>
        <w:tab/>
        <w:tab/>
        <w:tab/>
        <w:tab/>
        <w:tab/>
        <w:tab/>
        <w:tab/>
        <w:t>Opole,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4"/>
          <w:szCs w:val="24"/>
        </w:rPr>
        <w:t xml:space="preserve">Radca Prawny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iwersytetu Opolskieg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00710" cy="56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niosek o podjęcie windykacji sądowe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stanowień Zarządzenia Rektora nr ............................ przekazuję komplet dokumentacji niezbędnej do podjęcie windykacji sądowej należności w stosunku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  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nazwa i adres dłużnika</w:t>
      </w:r>
      <w:r>
        <w:rPr>
          <w:sz w:val="24"/>
          <w:szCs w:val="24"/>
          <w:lang w:val="de-DE"/>
        </w:rPr>
        <w:t>)  z tytułu:</w:t>
      </w:r>
    </w:p>
    <w:p>
      <w:pPr>
        <w:pStyle w:val="Normal"/>
        <w:ind w:left="6024" w:firstLine="348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437"/>
        <w:gridCol w:w="3402"/>
      </w:tblGrid>
      <w:tr>
        <w:trPr>
          <w:trHeight w:val="78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okumentu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należnośc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płatnośc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(data wymagalnośc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należna </w:t>
            </w:r>
            <w:r>
              <w:rPr>
                <w:i/>
                <w:sz w:val="16"/>
                <w:szCs w:val="16"/>
              </w:rPr>
              <w:t>(bez odsetek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ZEM do zapłat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kopie faktur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 kopie wezwań do zapłaty ww. należności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 inne dokumenty niezbędne do prowadzenia sprawy /wymienić/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ta i podpis pracownika  Działu Księgowośc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>przygotowującego wniose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248" w:hanging="0"/>
        <w:jc w:val="center"/>
        <w:rPr/>
      </w:pPr>
      <w:r>
        <w:rPr>
          <w:i/>
          <w:sz w:val="16"/>
          <w:szCs w:val="16"/>
        </w:rPr>
        <w:t xml:space="preserve">                                                </w:t>
      </w:r>
      <w:r>
        <w:rPr>
          <w:i/>
          <w:sz w:val="16"/>
          <w:szCs w:val="16"/>
        </w:rPr>
        <w:t xml:space="preserve">Data i podpis Kwestora </w:t>
      </w:r>
    </w:p>
    <w:p>
      <w:pPr>
        <w:pStyle w:val="Normal"/>
        <w:ind w:left="5664"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osoby przez niego upoważnionej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zyjęto do windykacji sądowej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</w:t>
      </w:r>
      <w:r>
        <w:rPr>
          <w:i/>
          <w:sz w:val="16"/>
          <w:szCs w:val="16"/>
        </w:rPr>
        <w:t>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ata i podpis Radcy Prawnego)</w:t>
      </w:r>
    </w:p>
    <w:sectPr>
      <w:footerReference w:type="default" r:id="rId4"/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95"/>
        </w:tabs>
        <w:ind w:left="1495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3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24:00Z</dcterms:created>
  <dc:creator>gajda</dc:creator>
  <dc:description/>
  <cp:keywords/>
  <dc:language>en-US</dc:language>
  <cp:lastModifiedBy>user</cp:lastModifiedBy>
  <cp:lastPrinted>2015-11-04T09:41:00Z</cp:lastPrinted>
  <dcterms:modified xsi:type="dcterms:W3CDTF">2015-11-04T08:44:00Z</dcterms:modified>
  <cp:revision>11</cp:revision>
  <dc:subject/>
  <dc:title>PROCEDURA WINDYKACJI ZALEGŁYCH OPŁAT</dc:title>
</cp:coreProperties>
</file>