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76275" cy="621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 41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9 listopada  2015  r.</w:t>
      </w:r>
    </w:p>
    <w:p>
      <w:pPr>
        <w:pStyle w:val="Normal"/>
        <w:autoSpaceDE w:val="false"/>
        <w:spacing w:lineRule="auto" w:line="240" w:before="0" w:after="0"/>
        <w:ind w:left="1259" w:hanging="1259"/>
        <w:jc w:val="both"/>
        <w:rPr/>
      </w:pPr>
      <w:r>
        <w:rPr>
          <w:rFonts w:cs="Times New Roman" w:ascii="Times New Roman" w:hAnsi="Times New Roman"/>
          <w:sz w:val="24"/>
        </w:rPr>
        <w:t>w sprawie</w:t>
      </w:r>
      <w:r>
        <w:rPr>
          <w:rFonts w:cs="Times New Roman" w:ascii="Times New Roman" w:hAnsi="Times New Roman"/>
          <w:b/>
          <w:sz w:val="24"/>
        </w:rPr>
        <w:t xml:space="preserve">:  monitorowania opłat i windykacji zaległych należności w Uniwersytecie Opolski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Na podstawie postanowień  art. 66 ust. 2 ustawy z dnia 27 lipca 2005 r. Prawo o szkolnictwie wyższym (tj. Dz. U. 2012. 572 z późn. zm.), </w:t>
      </w:r>
      <w:r>
        <w:rPr>
          <w:i w:val="false"/>
        </w:rPr>
        <w:t xml:space="preserve">§ 5 Regulaminu Domu Studenta Uniwersytetu Opolskiego, stanowiącego załącznik do Zarządzenia Rektora nr 8/2011 z dnia 23 marca 2011r. </w:t>
      </w:r>
      <w:r>
        <w:rPr>
          <w:i w:val="false"/>
          <w:szCs w:val="24"/>
        </w:rPr>
        <w:t xml:space="preserve">oraz § 38 ust. 1 Statutu Uniwersytetu </w:t>
      </w:r>
      <w:r>
        <w:rPr>
          <w:i w:val="false"/>
        </w:rPr>
        <w:t>zarządzam, co następuj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Proces monitorowania opłat i windykacji należności zaległych obejmuje wszystkie kategorie należności Uniwersytetu Opolski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Proces monitorowania opłat i windykacji zaległych należności Uniwersytetu Opolskiego obejm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monitorowanie opłat i windykacji zaległych należności za usługi edukacyjne,      którego przebieg określa „Instrukcja monitorowania opłat i windykacji należności zaległych za usługi edukacyjne w Uniwersytecie Opolskim” stanowiąca załącznik nr 1 do niniejszego zarządzenia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monitorowanie opłat i windykacji zaległych należności za zamieszkanie </w:t>
        <w:br/>
        <w:t>w Domu Studenta, którego przebieg określa „Instrukcja monitorowania opłat i windykacji zaległych należności za zamieszkanie w Domu Studenta Uniwersytetu Opolskiego”, stanowiąca załącznik nr 2 do niniejszego zarządzenia,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  monitorowanie opłat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windykacji zaległych należności za usługi i dostawy, którego przebieg określa „Instrukcja monitorowania opłat i windykacji zaległych należności za usługi i dostawy Uniwersytetu Opolskiego”, stanowiąca załącznik nr 3 do niniejszego zarządz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awy, które do dnia wejścia w życie niniejszego Zarządzenia nie zostały przekazane Radcy Prawnemu do wszczęcia windykacji sądowej będą prowadzone na zasadach określonych w niniejszym Zarządzeniu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 wchodzi w życie z dniem podpisania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1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40:00Z</dcterms:created>
  <dc:creator>user</dc:creator>
  <dc:description/>
  <cp:keywords/>
  <dc:language>en-US</dc:language>
  <cp:lastModifiedBy>user</cp:lastModifiedBy>
  <cp:lastPrinted>2015-11-04T09:55:00Z</cp:lastPrinted>
  <dcterms:modified xsi:type="dcterms:W3CDTF">2015-11-04T08:56:00Z</dcterms:modified>
  <cp:revision>11</cp:revision>
  <dc:subject/>
  <dc:title/>
</cp:coreProperties>
</file>