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rządzenia Nr 39/2010</w:t>
      </w:r>
    </w:p>
    <w:p>
      <w:pPr>
        <w:pStyle w:val="Normal"/>
        <w:spacing w:before="280" w:after="280"/>
        <w:jc w:val="right"/>
        <w:rPr/>
      </w:pPr>
      <w:r>
        <w:rPr>
          <w:sz w:val="20"/>
          <w:szCs w:val="20"/>
        </w:rPr>
        <w:t>z dnia 23 grudnia 2010 roku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DOKUMENT OPISUJĄCY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PROCEDURY KONTROLI ZARZĄDCZEJ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ROZDZIAŁ I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PRZEPISY OGÓLNE</w:t>
      </w: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1.   Kontrola zarządcza w Uniwersytecie Opolskim w Opolu, zwanym dalej UO lub Uniwersytetem stanowi ogół działań podejmowanych przez Rektora, Prorektorów, Kanclerza, Kwestora, Dziekanów Wydziałów, Kierowników Jednostek Międzywydziałowych i Ogólnouczelnianych, Dyrektora Centrum Informatycznego, Dyrektora Biblioteki, Kierowników jednostek administracyjnych, a także pozostałych pracowników dla zapewnienia realizacji celów i zadań w sposób efektywny, oszczędny i terminowy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2.   Cele i zadania realizowane są w sposób zgodny z obowiązującymi przepisami prawa, Uchwałami Senatu, Zarządzeniami i Decyzjami Rektora oraz innymi wewnętrznymi aktami prawnymi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3.   Kontrola zarządcza stwarza podstawy efektywnego zarządzania, dostarcza niezbędne informacje do podejmowania decyzji, sygnalizuje naruszenie prawa, zaniedbania i nieprawidłowości, ewentualne nadużycia i inne uchybienia. 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before="280" w:after="280"/>
        <w:jc w:val="both"/>
        <w:rPr/>
      </w:pPr>
      <w:r>
        <w:rPr/>
        <w:t>Celem kontroli zarządczej jest zapewnienie w Uniwersytecie: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1)    zgodności podejmowanych działań z przepisami prawa oraz procedurami wewnętrznymi;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2)   skuteczności i efektywności działania w realizacji zadań poprzez oszczędne i efektywne wykorzystanie zasobów majątkowych, rzeczowych i osobowych;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3)   wiarygodności sprawozdań;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4)  ochrony zasobów poprzez zabezpieczenie majątku przed zniszczeniem, utratą i defraudacją oraz ochrony danych osobowych i informacji niejawnych;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5)   przestrzeganie i promowanie zasad etycznego postępowania;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6)   efektywnego i skutecznego przepływu informacji niezbędnych do wykonywania obowiązków służbowych oraz skutecznej komunikacji wewnętrznej i zewnętrznej;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7)   zarządzania ryzykiem dla zwiększenia prawdopodobieństwa osiągnięcia celów i realizacji zadań poprzez zapobieganie niekorzystnym zjawiskom w działalności Uniwersytetu, wskazanie sposobu i środków zapobiegających powstawaniu nieprawidłowości oraz ich likwidacji.</w:t>
      </w:r>
    </w:p>
    <w:p>
      <w:pPr>
        <w:pStyle w:val="Normal"/>
        <w:spacing w:before="280" w:after="280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360" w:hanging="360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ZASADY KONTROLI ZARZĄDCZE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1.   Odpowiedzialność za zapewnienie funkcjonowania adekwatnej, skutecznej i efektywnej kontroli zarządczej (zwanej dalej „właściwej”) ponosi Rektor Uniwersytetu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2.   Odpowiedzialność za funkcjonowanie właściwego systemu kontroli zarządczej w zakresie posiadanych kompetencji oraz realizowanych zadań ponoszą także Prorektorzy, Kanclerz, Kwestor, Dziekani Wydziałów, Kierownicy Jednostek Międzywydziałowych i Ogólno-uczelnianych, Dyrektor Centrum Informatycznego, Dyrektor Biblioteki, Kierownicy jednostek administracyjnych, Kierownicy projektów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3.   Oceny systemu kontroli zarządczej dokonuje Audytor Wewnętrzny podczas realizacji zadań audytowych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STANDARD A – ŚRODOWISKO WEWNĘTRZNE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Przestrzeganie wartości etycznych</w:t>
      </w:r>
    </w:p>
    <w:p>
      <w:pPr>
        <w:pStyle w:val="Normal"/>
        <w:shd w:fill="FFFFFF" w:val="clear"/>
        <w:spacing w:before="280" w:after="280"/>
        <w:ind w:left="360" w:hanging="360"/>
        <w:jc w:val="both"/>
        <w:rPr/>
      </w:pPr>
      <w:r>
        <w:rPr/>
        <w:t>1.  W celu zapewnienia funkcjonowania odpowiedniego środowiska wewnętrznego w Uniwersytecie Opolskim wprowadzono Uchwałą nr 53/2005-2008 Senatu Uniwersytetu Opolskiego z dnia 29 listopada 2007 r. Kodeks „Dobrych praktyk Uniwersytetu Opolskiego”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2.   Wszyscy pracownicy zobowiązani są do zapoznania się z obowiązującym dokumentem, o którym mowa w ust. 1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3.   Nowo zatrudniani pracownicy zostają zapoznani z dokumentem, o którym mowa w ust. 1 z chwilą podpisania umowy o pracę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Kompetencje zawodowe i struktura organizacyjna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1.   Organizacja i zadania Uniwersytetu zostały uregulowane w Statucie, Uchwałach Senatu, Zarządzeniach, Decyzjach Rektora, Zarządzeniach  Kanclerza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 xml:space="preserve">2.  Rejestr aktów wewnętrznych, o których mowa w ust. 1 prowadzi Stanowisko ds. organizacji i zarządzania. 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3.  Zapewnieniu właściwego środowiska wewnętrznego w Uniwersytecie służą w szczególności procedury wewnętrzne, wprowadzone w drodze Uchwał Senatu i Zarządzeń Rektora, dotyczące: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 xml:space="preserve">a)     organizacji i funkcjonowania Uniwersytetu, 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 xml:space="preserve">b)     zasad naboru na wolne stanowiska nauczycieli akademickich, 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 xml:space="preserve">c)     podnoszenia kwalifikacji zawodowych, 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 xml:space="preserve">d)     prowadzenia ocen pracowniczych.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Delegowanie uprawnień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1.   W Uniwersytecie zakresy zadań, uprawnień i odpowiedzialności powierza się w formie pisemnej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2.   Uprawnienia deleguje się w zakresie adekwatnym do wagi podejmowanych decyzji, stopnia ich skomplikowania i ryzyka z nimi związanego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3.   Przyjęcie delegowanych uprawnień potwierdza się podpisem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4.  Pełnomocnictwo obejmuje dysponowanie środkami finansowymi zgodnie z ich  przeznaczeniem oraz składanie oświadczeń woli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5.  Rejestr  udzielonych pełnomocnictw prowadzi  Stanowisko ds. organizacji i zarządzenia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STANDARD B – CELE I ZARZĄDZANIE RYZYKIEM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Misja Uniwersytetu</w:t>
      </w:r>
    </w:p>
    <w:p>
      <w:pPr>
        <w:pStyle w:val="Normal"/>
        <w:spacing w:before="280" w:after="280"/>
        <w:jc w:val="both"/>
        <w:rPr/>
      </w:pPr>
      <w:r>
        <w:rPr/>
        <w:t>Senat Uniwersytetu Opolskiego na posiedzeniu w dniu 17 grudnia 2009r. zatwierdził dokument pn. „Strategia rozwoju Uniwersytetu Opolskiego w latach 2009-2014. Misja. Cele strategiczne. Cele operacyjne.”</w:t>
      </w:r>
    </w:p>
    <w:p>
      <w:pPr>
        <w:pStyle w:val="Normal"/>
        <w:spacing w:before="280" w:after="280"/>
        <w:jc w:val="both"/>
        <w:rPr/>
      </w:pPr>
      <w:r>
        <w:rPr/>
        <w:t>Dokument ten dostępny jest na stronach internetowych UO dla wszystkich pracowników Uniwersytetu, którzy winni się z nim zapoznać oraz do niego stosować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Określenie celów i zadań, monitorowanie i ocena ich realizacji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 xml:space="preserve">1. Szczegółowy podział zadań pomiędzy jednostki organizacyjne Uniwersytetu zapisany jest  </w:t>
      </w:r>
    </w:p>
    <w:p>
      <w:pPr>
        <w:pStyle w:val="Normal"/>
        <w:spacing w:before="280" w:after="280"/>
        <w:jc w:val="both"/>
        <w:rPr/>
      </w:pPr>
      <w:r>
        <w:rPr/>
        <w:t xml:space="preserve">     </w:t>
      </w:r>
      <w:r>
        <w:rPr/>
        <w:t xml:space="preserve">w Statucie i Regulaminie Organizacyjnym. 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2.  Weryfikacja realizacji zadań następuje przez Senat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 xml:space="preserve"> </w:t>
      </w:r>
      <w:r>
        <w:rPr/>
        <w:t>3.  Dla zapewnienia realizacji zadań w sposób zgodny z prawem, efektywny, oszczędny i terminowy, a także zgodny z misją Uniwersytetu wyznacza się w Uchwałach Senatu: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a)     działania priorytetowe wyznaczone na dany rok,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b)     cele ogólne określone,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c)     cele operacyjne określone dla realizacji poszczególnych zadań,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 xml:space="preserve">d)     cele jakościowe. 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4.   Cele dotyczące jakości oraz stopień wykonania są analizowane i weryfikowane na bieżąco przez Rektora, Prorektorów, Kanclerza zgodnie z decyzją o podziale kompetencji oraz przez Dziekanów Wydziałów i kierowników jednostek organizacyjnych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Zarządzanie ryzykiem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 xml:space="preserve">     </w:t>
      </w:r>
      <w:r>
        <w:rPr/>
        <w:t>Kanclerz, Kwestor, Dziekani Wydziałów, Kierownicy Jednostek Międzywydziałowych i Ogólnouczelnianych, Dyrektor Centrum Informatycznego, Dyrektor Biblioteki, Kierownicy jednostek administracyjnych winni dokonywać identyfikacji i analizy ryzyka oraz podejmować działania aby zapobiec wystąpieniu negatywnych skutków ryzyka, w odniesieniu do określonych celów i zadań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STANDARD C – MECHANIZMY KONTROLI</w:t>
      </w: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Dokumentowanie systemu kontroli zarządczej</w:t>
      </w:r>
    </w:p>
    <w:p>
      <w:pPr>
        <w:pStyle w:val="Normal"/>
        <w:spacing w:before="280" w:after="280"/>
        <w:jc w:val="both"/>
        <w:rPr/>
      </w:pPr>
      <w:r>
        <w:rPr/>
        <w:t>Jednym z elementów kontroli zarządczej jest system wprowadzonych mechanizmów kontroli, na który składają się procedury wewnętrzne, wytyczne, dokumenty określające zakres obowiązków, uprawnień i odpowiedzialności pracowników oraz inne dokumenty. Dokumentację systemu kontroli zarządczej tworzy się w szczególności na podstawie dokumentów wskazanych w zał. Nr 2 do Zarządzenia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Nadzór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1.   Każde postępowanie kontrolne jest czynnością powtarzalną odbywającą się według określonych kryteriów w zależności od rodzaju kontroli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2.   Podczas realizacji czynności kontrolnych należy zwrócić uwagę na przestrzeganie zasad: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1)   </w:t>
      </w:r>
      <w:r>
        <w:rPr>
          <w:b/>
          <w:bCs/>
        </w:rPr>
        <w:t xml:space="preserve">legalności </w:t>
      </w:r>
      <w:r>
        <w:rPr/>
        <w:t>– polegającej na zbadaniu zgodności działania jednostki z obowiązującymi przepisami prawa, wskazaniu luk i sprzeczności występujących w przepisach lub prowadzeniu działań niezgodnych z intencją ustawodawcy,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 xml:space="preserve">2)   </w:t>
      </w:r>
      <w:r>
        <w:rPr>
          <w:b/>
          <w:bCs/>
        </w:rPr>
        <w:t>gospodarności</w:t>
      </w:r>
      <w:r>
        <w:rPr/>
        <w:t xml:space="preserve"> – polegającej na ustaleniu czy działalność Uniwersytetu jest zgodna z zasadami gospodarki finansowej,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3)   </w:t>
      </w:r>
      <w:r>
        <w:rPr>
          <w:b/>
          <w:bCs/>
        </w:rPr>
        <w:t>celowości</w:t>
      </w:r>
      <w:r>
        <w:rPr/>
        <w:t xml:space="preserve"> – polegającej na ustaleniu, czy podejmowane działania mieszczą się w celach określonych w aktach normatywnych, oraz czy zastosowane metody i środki były optymalne, odpowiednie do osiągnięcia założonych celów wynikających z zatwierdzonych planów,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4)   </w:t>
      </w:r>
      <w:r>
        <w:rPr>
          <w:b/>
          <w:bCs/>
        </w:rPr>
        <w:t>rzetelności</w:t>
      </w:r>
      <w:r>
        <w:rPr/>
        <w:t xml:space="preserve"> – polegającej na ustaleniu zgodności dokumentacji ze stanem faktycznym, czy zobowiązania Uniwersytetu realizowane są z godnie z ich treścią, czy pracownicy odpowiedzialni za określoną działalność, wykonują swoje obowiązki z należytą starannością, sumiennie i we właściwym czasie, czy przestrzega się wewnętrznych reguł i zasad funkcjonowania Uniwersytetu oraz czy określone działania lub stany są faktycznie udokumentowane i zgodne z rzeczywistością,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5)  </w:t>
      </w:r>
      <w:r>
        <w:rPr>
          <w:b/>
          <w:bCs/>
        </w:rPr>
        <w:t>zgodności z planem i harmonogramem</w:t>
      </w:r>
      <w:r>
        <w:rPr/>
        <w:t xml:space="preserve"> – polegającej na ustaleniu, czy zobowiązania wynikające z zatwierdzonych dokumentów mają pokrycie w planie finansowym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3.   Kontrole prowadzi się odpowiednio do ustalonych obowiązków nadzorczo- kontrolnych we wszystkich fazach działalności jednostki, w formie kontroli wstępnej, bieżącej i następnej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Ciągłość działalności</w:t>
      </w:r>
    </w:p>
    <w:p>
      <w:pPr>
        <w:pStyle w:val="Normal"/>
        <w:spacing w:before="280" w:after="280"/>
        <w:jc w:val="both"/>
        <w:rPr/>
      </w:pPr>
      <w:r>
        <w:rPr/>
        <w:t>W celu zapewnienia efektywnej pracy i ciągłości działalności Uniwersytetu: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1)   deleguje się uprawnienia do podejmowania decyzji, zwłaszcza dotyczących bieżącej, merytorycznej działalności jednostki, jeżeli obowiązujące przepisy tego nie zabraniają,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2)   pracownicy udający się na urlop wskazują we wniosku urlopowym osobę, która będzie ich zastępowała podczas nieobecności , zgodnie z zapisami zakresów obowiązków,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3)   pracownicy przebywający na zwolnieniach lekarskich lub z powodu innych długotrwałych nieobecności zastępowani są przez osoby wyznaczone przez kierownika jednostki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Ochrona zasobów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1.      W celu zapewnienia ochrony zasobów Uniwersytetu pracownicy zobowiązani są do: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1)  przestrzegania ustalonych w Regulaminie Pracy Uniwersytetu zasad porządku i dyscypliny pracy oraz przepisów bhp i p. poż.,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2)   dochowania tajemnicy ustawowo chronionej, w szczególności w zakresie dostępu do informacji publicznej i ochrony danych osobowych,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 xml:space="preserve">3)   ochrony danych osobowych w systemach informatycznych, a przede wszystkim przeciwdziałaniu dostępowi osób niepowołanych oraz przeciwdziałaniu, w przypadku wykrycia naruszeń zabezpieczeń systemu, 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4)   przestrzegania zasad dotyczących zarządzania systemem informatycznym,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 xml:space="preserve">5)   potwierdzania własnoręcznym podpisem faktu powierzenie mienia. 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2.   W Uniwersytecie prowadzone są okresowe porównania stanu zasobów z zapisami w rejestrach środków trwałych i wartości niematerialnych i prawnych, zgodnie z obowiązującymi zasadami przeprowadzenia inwentaryzacji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3.   Uniwersytet dysponuje Archiwum zakładowym, w którym zgodnie z Instrukcją archiwalną i jednolitym rzeczowym wykazem akt, przechowywane są dokumenty wytworzone i otrzymane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4.   Budynki Uniwersytetu są odpowiednio zabezpieczone, a także chronione przez ochronę fizyczną. 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Mechanizmy kontroli dotyczące operacji finansowych i gospodarczych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1.      Przedmiotem kontroli zarządczej są w szczególności: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1)   procesy związane z pobieraniem i gromadzeniem środków publicznych,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2)   zaciąganiem zobowiązań finansowych i dokonywaniem wydatków ze środków publicznych oraz zwrotem środków publicznych,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3)   działania polegające na przygotowaniu i realizacji operacji gospodarczych dotyczących pobierania i wydatkowania środków, ich ewidencję oraz sprawozdawczość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 xml:space="preserve">2.   Procesy, o których mowa w ust. 1 objęte są szczególną formą kontroli zarządczej – kontrolą finansową polegającą na ocenie celowości zaciągania zobowiązań finansowych i dokonywania wydatków. 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3.   Zasady ewidencji zdarzeń gospodarczych i operacji finansowych zostały uregulowane w Polityce Rachunkowości. 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Mechanizmy kontroli dotyczące systemów informatycznych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1.   W Uniwersytecie funkcjonuje Polityka Bezpieczeństwa UO w zakresie przetwarzania danych osobowych oraz regulamin użytkowania systemów informatycznych UO, których celem jest zapewnienie odpowiedniego poziomu bezpieczeństwa informacji przetwarzanych w systemach teleinformatycznych.</w:t>
      </w:r>
    </w:p>
    <w:p>
      <w:pPr>
        <w:pStyle w:val="Normal"/>
        <w:spacing w:before="280" w:after="280"/>
        <w:ind w:left="360" w:hanging="360"/>
        <w:rPr/>
      </w:pPr>
      <w:r>
        <w:rPr/>
        <w:t>2.      Procedury, o których mowa w ust. 1 dotyczą w szczególności: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1)  sposobu przechowywania i przetwarzania informacji zapewniając jej poufność, integralność oraz dostępność,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2)  zapewnienia ciągłości pracy systemów informatycznych poprzez zastosowanie narzędzi informatycznych,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3)  zapewnienia zgodności przetwarzania informacji z obowiązującymi aktami prawnymi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ROZDZIAŁ VI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STANDARD D – INFORMACJA I KOMUNIKACJA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16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Bieżąca informacja</w:t>
      </w:r>
    </w:p>
    <w:p>
      <w:pPr>
        <w:pStyle w:val="Normal"/>
        <w:spacing w:before="280" w:after="280"/>
        <w:jc w:val="both"/>
        <w:rPr/>
      </w:pPr>
      <w:r>
        <w:rPr/>
        <w:t>Osoby zarządzające oraz pracownicy mają dostęp do informacji niezbędnych do wykonywania przez nich obowiązków służbowych zapewniony poprzez: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1)     Internet,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2)     System informacji prawnej Infor Lex Administracja,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 xml:space="preserve">3)     Elektroniczna poczta pracownicza.     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Komunikacja wewnętrzna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1.   W Uniwersytecie funkcjonuje papierowy obieg informacji i dokumentów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2.  Za upowszechnianie procedur wewnętrznych odpowiada Stanowisko ds. organizacji i zarządzania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3.  Przekaz informacji następuje za pośrednictwem BIP oraz pracowniczej poczty elektronicznej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4.   Wewnętrzne akty prawne publikowane są na stronie internetowej Uniwersytetu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Komunikacja zewnętrzna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 xml:space="preserve">1.   Na stronach internetowych Uniwersytetu zamieszczono informacje dotyczące obowiązujących procedur przy załatwianiu spraw. 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 xml:space="preserve">2.  Uniwersytet wydaje materiały promocyjne i informacyjne, organizuje „drzwi otwarte”, konferencje, szkolenia. 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3.  We wszystkich siedzibach UO znajdują się tablice informacyjne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Rozdział VI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Monitorowanie i ocena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19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1.   Pracownicy pełniący funkcje kierownicze zobowiązani są do bieżącego monitorowania i oceny poszczególnych elementów systemu kontroli zarządczej, w zakresie realizowanych zadań i posiadanych kompetencji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>2.   W Uniwersytecie prowadzona jest samoocena systemu kontroli zarządczej oraz kontrola we wszystkich fazach działalności w formie kontroli wstępnej, bieżącej i następczej.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 xml:space="preserve">3.  Oceny funkcjonowania systemu kontroli zarządczej dokonuje Audytor Wewnętrzny poprzez realizację zadań audytowych. </w:t>
      </w:r>
    </w:p>
    <w:p>
      <w:pPr>
        <w:pStyle w:val="Normal"/>
        <w:spacing w:before="280" w:after="280"/>
        <w:ind w:left="360" w:hanging="360"/>
        <w:jc w:val="both"/>
        <w:rPr/>
      </w:pPr>
      <w:r>
        <w:rPr/>
        <w:t xml:space="preserve">4.  Źródłem zapewnienia o stanie kontroli zarządczej w Uniwersytecie są następujące informacje: 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1)     wyniki kontroli i audytów zewnętrznych,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2)     Audyt wewnętrzny,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3)     monitorowanie i samoocena,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4)     informacje pochodzące z zewnętrz Uniwersytetu,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5)     informacje pochodzące od organów nadrzędnych i Ministerstw.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5.  Na wniosek Ministra kierującego działem kierownik jednostki składa oświadczenie o stanie kontroli zarządczej.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6. Kierownik jednostki może zażądać od podległych mu kierowników złożenia oświadczeń cząstkowych o stanie kontroli zarządczej w podległych im jednostkach.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0:22:00Z</dcterms:created>
  <dc:creator>Jolanta Soboń</dc:creator>
  <dc:description/>
  <cp:keywords/>
  <dc:language>en-US</dc:language>
  <cp:lastModifiedBy>Jolanta Soboń</cp:lastModifiedBy>
  <cp:lastPrinted>2011-01-03T11:19:00Z</cp:lastPrinted>
  <dcterms:modified xsi:type="dcterms:W3CDTF">2011-01-04T10:22:00Z</dcterms:modified>
  <cp:revision>2</cp:revision>
  <dc:subject/>
  <dc:title>Załącznik Nr 1 do Zarządzenia Nr </dc:title>
</cp:coreProperties>
</file>