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rządzenie Nr  2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22 stycznia 2016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miany struktury organizacyjnej Instytutu Sztuki Wydziału Historyczno-Pedagogicznego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Dz. U.2012.572 ze zm.) oraz § 11 ust. 1 i § 38 ust. 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W strukturze organizacyjn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stytutu Sztuki Wydziału Historyczno-Pedagogicznego Uniwersytetu Opolskiego wprowadza się następujące zmia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. w Katedrze Sztuk Pięknych powołuje się następujące jednostki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) Pracownię Malarstwa i Rysunk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b) Pracownię Grafiki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c) Zakład Teorii i Dydaktyki Sztu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. w Katedrze Intermediów powołuje się następujące pracowni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) Pracownię Multimediów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b) Pracownię Projektowania Graficznego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c) Pracownię Rzeźby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) Pracownię Fotograf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5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rządzenie wchodzi  w życie z dniem podpisania z mocą obowiązującą od 1 stycznia 2016 ro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01:00Z</dcterms:created>
  <dc:creator>user</dc:creator>
  <dc:description/>
  <cp:keywords/>
  <dc:language>en-US</dc:language>
  <cp:lastModifiedBy>user</cp:lastModifiedBy>
  <cp:lastPrinted>2016-01-22T10:03:00Z</cp:lastPrinted>
  <dcterms:modified xsi:type="dcterms:W3CDTF">2016-01-22T09:03:00Z</dcterms:modified>
  <cp:revision>7</cp:revision>
  <dc:subject/>
  <dc:title/>
</cp:coreProperties>
</file>