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do Umowy o Staż</w:t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zachowaniu poufności informacj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.....................................................................................</w:t>
      </w:r>
    </w:p>
    <w:p>
      <w:pPr>
        <w:pStyle w:val="Normal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(nazwa przyjmującego na staż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Stażysta zobowiązany jest do zachowania tajemnicy przedsiębiorstwa, w którym odbywa staż, zarówno w trakcie trwania umowy o staż, jak i w okresie trzech lat po jej zakończeniu (art. 11 ustawy z 16 kwietnia1993 r. o zwalczaniu nieuczciwej konkurencji – t.j.: Dz.U. z 2003 r.              Nr 153, poz. 1503 z późn. zm.). Tajemnicą przedsiębiorstwa objęte są informacje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planów inwestycyjnych i produk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wyników przeprowadzonych testów i bada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założeń cenowych produk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metod i procedur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dostawc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klien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stosowanego oprogram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własności intelektualnej i praw autor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Stażysta zobowiązuje się do posługiwania się wszelkimi informacjami lub danymi pozyskanymi w czasie wykonywania zadań objętych Programem stażu wyłącznie w celu należytego wykonywania obowiązków wynikających z umowy o sta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W przypadku rozwiązania lub zakończenia umowy o staż, Stażysta zobowiązuje się </w:t>
        <w:br/>
        <w:t xml:space="preserve">do zwrotu Przyjmującemu na staż wszelkich dokumentów i innych materiałów objętych tajemnicą przedsiębiorstwa, które opracował lub otrzymał w czasie trwania umowy </w:t>
        <w:br/>
        <w:t>o staż, najpóźniej do dnia rozwiązania umowy o staż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Stażysta potwierdza, iż znane są mu przepisy dotyczące obowiązku poufności, </w:t>
        <w:br/>
        <w:t xml:space="preserve">a w szczególności </w:t>
      </w:r>
      <w:r>
        <w:rPr>
          <w:color w:val="000000"/>
          <w:szCs w:val="24"/>
        </w:rPr>
        <w:t xml:space="preserve">art. 11 ustawy z 16 kwietnia 1993 r. o zwalczaniu nieuczciwej konkurencji  (t. j.: Dz. U. z 2003 r. Nr 153, poz. 1503 z późn. zm.) oraz sankcje cywilne i karne związane </w:t>
        <w:br/>
        <w:t>z naruszeniem tego obowiązku.</w:t>
      </w:r>
    </w:p>
    <w:p>
      <w:pPr>
        <w:pStyle w:val="Normal"/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left="522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</w:t>
      </w:r>
    </w:p>
    <w:p>
      <w:pPr>
        <w:pStyle w:val="Heading4"/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b w:val="false"/>
          <w:i/>
          <w:sz w:val="20"/>
          <w:szCs w:val="20"/>
        </w:rPr>
        <w:t>Data i podpis Stażysty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Helvetica" w:hAnsi="Helvetica" w:cs="Helvetica"/>
      <w:b/>
      <w:color w:val="000000"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>
      <w:i/>
      <w:iCs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/>
      <w:ind w:left="7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8:00Z</dcterms:created>
  <dc:creator>AIP</dc:creator>
  <dc:description/>
  <dc:language>en-US</dc:language>
  <cp:lastModifiedBy>kuberska</cp:lastModifiedBy>
  <cp:lastPrinted>2008-12-08T10:00:00Z</cp:lastPrinted>
  <dcterms:modified xsi:type="dcterms:W3CDTF">2008-12-08T09:00:00Z</dcterms:modified>
  <cp:revision>4</cp:revision>
  <dc:subject/>
  <dc:title>Załącznik nr 1</dc:title>
</cp:coreProperties>
</file>