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20"/>
        </w:rPr>
        <w:t>Załącznik do zarządzenia nr 3 /2009</w:t>
      </w:r>
      <w:r>
        <w:rPr>
          <w:rFonts w:cs="Arial PL;Courier New" w:ascii="Arial PL;Courier New" w:hAnsi="Arial PL;Courier New"/>
        </w:rPr>
        <w:t xml:space="preserve">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z dnia 21.01.2009 r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DBYWANIA STAŻY PRZEZ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ACOWNIKÓW NAUKOWO-DYDAKTYCZNYCH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NIWERSYTETU OPOLSKIEGO W PRZEDSIĘBIORSTWAC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OJEWÓDZTWA OPOLSKI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ozdzia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Informacje ogóln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Regulamin odbywania Staży przez pracowników naukowo-dydaktycznych Uniwersytetu Opolskiego w przedsiębiorstwach, zwany dalej </w:t>
      </w:r>
      <w:r>
        <w:rPr>
          <w:b/>
          <w:u w:val="single"/>
        </w:rPr>
        <w:t>Regulaminem Staży</w:t>
      </w:r>
      <w:r>
        <w:rPr/>
        <w:t>, stosuje się do Staży, które dotyczą projektu „Dobry Staż</w:t>
      </w:r>
      <w:r>
        <w:rPr>
          <w:i/>
        </w:rPr>
        <w:t>”</w:t>
      </w:r>
      <w:r>
        <w:rPr/>
        <w:t xml:space="preserve"> realizowanego w ramach Priorytetu VIII </w:t>
      </w:r>
      <w:r>
        <w:rPr>
          <w:i/>
        </w:rPr>
        <w:t>Regionalne kadry gospodarki</w:t>
      </w:r>
      <w:r>
        <w:rPr/>
        <w:t xml:space="preserve">, Działania 8.2 </w:t>
      </w:r>
      <w:r>
        <w:rPr>
          <w:i/>
        </w:rPr>
        <w:t>Transfer wiedzy</w:t>
      </w:r>
      <w:r>
        <w:rPr/>
        <w:t xml:space="preserve">, Poddziałania 8.2.1 </w:t>
      </w:r>
      <w:r>
        <w:rPr>
          <w:i/>
        </w:rPr>
        <w:t>Wsparcie dla współpracy sfery nauki i przedsiębiorstw</w:t>
      </w:r>
      <w:r>
        <w:rPr/>
        <w:t xml:space="preserve"> Programu Operacyjnego Kapitał Ludzki. Projekt współfinansowany jest przez Unię Europejską w ramach Europejskiego Funduszu Społecz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aż jest pierwszą próbą komercjalizacji wiedzy i oraz transferu wiedzy do przedsiębiorstw. Program stażowy wychodzi naprzeciw działaniom obejmującym tworzenie i rozwój współpracy pomiędzy Uniwersytetem Opolskim a przedsiębiorstwami. Udział w projekcie ułatwi pracownikom naukowo – dydaktycznym zdobycie doświadczenia zawodowego oraz pozyskanie wiedzy praktycznej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ozdział 2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finicje pojęć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spacing w:lineRule="auto" w:line="360"/>
        <w:rPr/>
      </w:pPr>
      <w:r>
        <w:rPr/>
        <w:t xml:space="preserve">Użyte określenia oznaczają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Projekt</w:t>
      </w:r>
      <w:r>
        <w:rPr/>
        <w:t xml:space="preserve"> – projekt „Dobry Staż” realizowany w ramach Priorytetu VIII Regionalne Kadry Gospodarki, Działanie 8.2 Transfer Wiedzy, Poddziałanie 8.2.1 Wsparcie dla współpracy sfery nauki i przedsiębiorstw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Realizator</w:t>
      </w:r>
      <w:r>
        <w:rPr/>
        <w:t xml:space="preserve"> – Uniwersytet Opolsk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Koordynator programu – </w:t>
      </w:r>
      <w:r>
        <w:rPr/>
        <w:t xml:space="preserve"> Akademicki Inkubator Przedsiębiorczości Uniwersytetu Opolski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Staż</w:t>
      </w:r>
      <w:r>
        <w:rPr/>
        <w:t xml:space="preserve"> – praktyczną formę zdobywania doświadczenia zawodowego dla podniesienia jakości kształcenia i prowadzonych badań nauk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Kandydat na  Staż</w:t>
      </w:r>
      <w:r>
        <w:rPr/>
        <w:t xml:space="preserve"> – osobę aplikującą o odbycie Staż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Przyjmujący na Staż</w:t>
      </w:r>
      <w:r>
        <w:rPr/>
        <w:t xml:space="preserve"> – przedsiębiorstwo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Wniosek</w:t>
      </w:r>
      <w:r>
        <w:rPr/>
        <w:t xml:space="preserve"> – dokumenty składane przez Kandydata na Staż w celu wzięcia udziału w Projekc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</w:rPr>
        <w:t>Umowa o Staż</w:t>
      </w:r>
      <w:r>
        <w:rPr>
          <w:color w:val="000000"/>
        </w:rPr>
        <w:t xml:space="preserve"> – umowę zawartą pomiędzy </w:t>
      </w:r>
      <w:r>
        <w:rPr/>
        <w:t>Uniwersytetem Opolskim</w:t>
      </w:r>
      <w:r>
        <w:rPr>
          <w:color w:val="000000"/>
        </w:rPr>
        <w:t xml:space="preserve"> a </w:t>
      </w:r>
      <w:r>
        <w:rPr/>
        <w:t>Stażystą</w:t>
      </w:r>
      <w:r>
        <w:rPr>
          <w:color w:val="000000"/>
        </w:rPr>
        <w:t xml:space="preserve"> </w:t>
      </w:r>
      <w:r>
        <w:rPr/>
        <w:t xml:space="preserve">oraz Przyjmującym na Staż, </w:t>
      </w:r>
      <w:r>
        <w:rPr>
          <w:color w:val="000000"/>
        </w:rPr>
        <w:t>określającą szczegółowe zasady odbywania Staż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Stażysta</w:t>
      </w:r>
      <w:r>
        <w:rPr/>
        <w:t xml:space="preserve"> – uczestnika projekt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Rada Projektu - </w:t>
      </w:r>
      <w:r>
        <w:rPr/>
        <w:t>powołaną w celu weryfikacji i akceptacji wniosków składanych przez Kandydatów na Staż oraz podejmowania decyzji o skierowaniu ich do Przyjmujących na Sta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ozdział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gram Stażowy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łożenia Staż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dmiotowy Staż dla pracowników naukowo-dydaktycznych Uniwersytetu Opolskiego  w przedsiębiorstwach jest pozbawiony znamion pomocy publicznej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656590</wp:posOffset>
                </wp:positionH>
                <wp:positionV relativeFrom="paragraph">
                  <wp:posOffset>267335</wp:posOffset>
                </wp:positionV>
                <wp:extent cx="133350" cy="812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63.95pt;mso-wrap-distance-left:7.05pt;mso-wrap-distance-right:7.05pt;mso-wrap-distance-top:0pt;mso-wrap-distance-bottom:0pt;margin-top:21.05pt;mso-position-vertical-relative:text;margin-left:-51.7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ierowany do odbycia Stażu pracownik będzie wykonywał prace bezpośrednio związane z działalnością przedsiębiorstwa,  gromadził materiały, wiedzę i doświadczenie, niezbędne do rozwijania pracy naukowo-dydaktycznej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Uczestnicy Stażu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Staż przeznaczony jest dla pracowników naukowo-dydaktycznych Uniwersytetu Opolskiego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Uczestnicy Stażu pozostają w stosunku pracy z Uniwersytetem Opolskim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>Pracownikiem uprawnionym do udziału w Stażu jest pracownik zatrudniony na stanowisku naukowo-dydaktycznym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Uczestnictwo w Stażu nie zaburza prowadzenia pracy dydaktycznej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Uczestnicy Stażu mogą odbywać Staż w przedsiębiorstwach prowadzących działalność na terenie województwa opolskiego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5.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Czas trwania programu Stażoweg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gram Stażowy realizowany będzie od 01.11.2008 r. do 31.08.2009 r.  Czas trwania programu wynika z terminu realizacji Projektu i może być wydłużony w przypadku pozyskania dodatkowych środków Unii Europejskiej na kontynuowanie Projektu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6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datek staż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alizator Projektu</w:t>
      </w:r>
      <w:r>
        <w:rPr>
          <w:color w:val="000000"/>
        </w:rPr>
        <w:t xml:space="preserve"> będzie wypłacał Stażyście dodatek stażowy w kwocie ustalonej w Umowie o Staż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>Wysokość dodatku stażowego została określona w zapisach wniosku projektowego projektu „Dobry Staż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>Dodatek stażowy nie przysługuje w następujących przypadkach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Stażysta nie udokumentował obecności w miejscu odbywania Stażu w wymiarze co najmniej 80 % przewidywanego czasu odbywania Stażu w danym miesiąc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color w:val="000000"/>
        </w:rPr>
      </w:pPr>
      <w:r>
        <w:rPr>
          <w:color w:val="000000"/>
        </w:rPr>
        <w:t>Stażysta nie dostarczył na koniec miesiąca listy obecności parafowanej przez opiekuna Stażu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w trakcie miesiąca kalendarzowego nastąpi rozwiązanie Umowy o Staż, chyba że do czasu jej rozwiązania, Stażysta wykorzystał co najmniej wymiar Stażu, o którym mowa w § 10 ust. 3 Umowy o Staż.</w:t>
      </w:r>
    </w:p>
    <w:p>
      <w:pPr>
        <w:pStyle w:val="Tekstpodstawowy3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 xml:space="preserve">4. Stażysta zobowiązany jest do zwrotu wypłaconego dodatku stażowego wraz odsetkami ustawowymi za okres od momentu rozpoczęcia stażu do czasu przerwania stażu w przypadkach, o których mowa w §11 ust. 17 Regulaminu.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7.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Zasada równości szans</w:t>
      </w:r>
    </w:p>
    <w:p>
      <w:pPr>
        <w:pStyle w:val="Normal"/>
        <w:widowControl w:val="false"/>
        <w:autoSpaceDE w:val="false"/>
        <w:jc w:val="both"/>
        <w:rPr/>
      </w:pPr>
      <w:r>
        <w:rPr/>
        <w:t>Zgodnie z zasadami równości szans na rynku pracy, kobietom i mężczyznom zagwarantowany zostanie równy dostęp do informacji na temat organizowanych Staży oraz jednakowe kryteria w ocenie wniosku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8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Rada Projek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Rada Projektu liczy 4 członk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W skład Komisji Rekrutacyjnej wchodzą:</w:t>
      </w:r>
    </w:p>
    <w:p>
      <w:pPr>
        <w:pStyle w:val="Normal"/>
        <w:ind w:left="680" w:hanging="320"/>
        <w:jc w:val="both"/>
        <w:rPr/>
      </w:pPr>
      <w:r>
        <w:rPr>
          <w:color w:val="000000"/>
        </w:rPr>
        <w:t>1) Rektor Uniwersytetu Opolskiego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) Dyrektor Akademickiego Inkubatora Przedsiębiorczości Uniwersytetu Opolskiego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) Kierownik Działu Spraw Pracowniczych,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4) Kierownik Biura ds. Badań Naukowych i Współpracy z Zagranicą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Rada Projektu podejmuje decyzję o akceptacji wniosków na Staż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Rada Projektu po weryfikacji podejmuje decyzje w sprawie akceptacji Przyjmujących na Staż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Przed podjęciem decyzji, o których mowa w ust. 3 i 4, Rada Projektu może zasięgać opinii ekspertów zewnętrznych – specjalistów z danej dziedzin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Decyzje w sprawach niezastrzeżonych do właściwości Rady Projektu podejmuje Realizat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zdział 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Zasady uczestnictwa w Stażach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9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głoszenie na Staż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Przystępując do Programu Stażowego Kandydat na Staż zobowiązany jest dostarczyć </w:t>
      </w:r>
      <w:r>
        <w:rPr/>
        <w:t>Koordynatorowi programu</w:t>
      </w:r>
      <w:r>
        <w:rPr>
          <w:color w:val="000000"/>
        </w:rPr>
        <w:t xml:space="preserve"> Wniosek (załącznik nr 1 do Regulamin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Wniosek o staż wraz z kopią dowodu osobistego oraz oświadczeniem o zatrudnieniu na Uniwersytecie Opolskim należy złożyć w Biurze Projek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Przyjmujący na Staż składa do </w:t>
      </w:r>
      <w:r>
        <w:rPr/>
        <w:t>Koordynatora programu</w:t>
      </w:r>
      <w:r>
        <w:rPr>
          <w:color w:val="000000"/>
        </w:rPr>
        <w:t xml:space="preserve"> deklarację uczestnictwa przedsiębiorcy</w:t>
      </w:r>
      <w:r>
        <w:rPr/>
        <w:t>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sady rekrut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o odbycia Stażu </w:t>
      </w:r>
      <w:r>
        <w:rPr>
          <w:color w:val="000000"/>
        </w:rPr>
        <w:t>Kandydata na Staż</w:t>
      </w:r>
      <w:r>
        <w:rPr/>
        <w:t xml:space="preserve"> kwalifikuje Rada Projek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ada Projektu ocenia kandydatów w oparciu o przyjęte kryteria wyboru,  w szczególności zgodność przedstawionego programu Stażu z celami Projektu  i prowadzoną działalnością naukowo-dydaktyczną. Ocena dokonywana jest na podstawie formularza oceny kandydata (załącznik nr 2 do Regulaminu). W przypadku braku zgodności z celami Projektu, Realizator zastrzega sobie prawo do odrzucenia wnios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Informacje o osobach zakwalifikowanych do Programu Stażowego zostaną umieszczone w bazie danych Koordynatora programu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Rada Projektu może zażądać dodatkowych informacji od </w:t>
      </w:r>
      <w:r>
        <w:rPr>
          <w:color w:val="000000"/>
        </w:rPr>
        <w:t>Kandydata na Staż</w:t>
      </w:r>
      <w:r>
        <w:rPr/>
        <w:t>, w szczególności dotyczących:</w:t>
      </w:r>
    </w:p>
    <w:p>
      <w:pPr>
        <w:pStyle w:val="Normal"/>
        <w:ind w:left="360" w:hanging="0"/>
        <w:jc w:val="both"/>
        <w:rPr/>
      </w:pPr>
      <w:r>
        <w:rPr/>
        <w:t>- przebiegu pracy naukowo-dydaktycznej,</w:t>
      </w:r>
    </w:p>
    <w:p>
      <w:pPr>
        <w:pStyle w:val="Normal"/>
        <w:ind w:left="360" w:hanging="0"/>
        <w:jc w:val="both"/>
        <w:rPr/>
      </w:pPr>
      <w:r>
        <w:rPr/>
        <w:t>- głównych założeń prac i badań naukow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Rekrutacja prowadzona będzie w oparciu o harmonogram realizacji projektu „Dobry Staż”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W przypadku rezygnacji Stażysty z uczestnictwa w Programie Stażowym jego miejsce może zająć osoba z listy rezerwowej stworzonej przez Radę Projekt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Terminy rozpoczęcia naboru Kandydatów na Staż będą dostępne w biurze </w:t>
      </w:r>
      <w:r>
        <w:rPr/>
        <w:t>Koordynatora programu</w:t>
      </w:r>
      <w:r>
        <w:rPr>
          <w:color w:val="000000"/>
        </w:rPr>
        <w:t xml:space="preserve"> oraz na stronie internetowej Projekt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sady organizacji i odbywania Staż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ogram Stażowy zakłada zorganizowanie Staży trwających od 1 do 6 miesięcy dla </w:t>
        <w:br/>
        <w:t xml:space="preserve">32 pracowników Uniwersytetu Opolski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aż obejmuje 40 godzin miesięcznie w miejscu wskazanym przez Przyjmującego na Staż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20" w:leader="none"/>
        </w:tabs>
        <w:autoSpaceDE w:val="false"/>
        <w:ind w:left="360" w:hanging="360"/>
        <w:jc w:val="both"/>
        <w:rPr/>
      </w:pPr>
      <w:r>
        <w:rPr>
          <w:color w:val="000000"/>
        </w:rPr>
        <w:t>Kandydat na Staż</w:t>
      </w:r>
      <w:r>
        <w:rPr/>
        <w:t xml:space="preserve"> może samodzielnie dokonać wyboru Przyjmującego na Sta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Rada Projektu ma prawo odrzucić wybrane przez </w:t>
      </w:r>
      <w:r>
        <w:rPr>
          <w:color w:val="000000"/>
        </w:rPr>
        <w:t>Kandydata na Staż</w:t>
      </w:r>
      <w:r>
        <w:rPr/>
        <w:t xml:space="preserve"> przedsiębiorstwo Przyjmującego na Staż. W zamian może zaproponować inne przedsiębiorstwo Przyjmujące na Staż jako miejsce odbywania Stażu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 xml:space="preserve">Umowa o Staż zostaje zawarta pomiędzy </w:t>
      </w:r>
      <w:r>
        <w:rPr>
          <w:color w:val="000000"/>
        </w:rPr>
        <w:t>Stażystą</w:t>
      </w:r>
      <w:r>
        <w:rPr/>
        <w:t xml:space="preserve"> a Realizatorem oraz Przyjmującym na Staż. Wzór Umowy o Staż stanowi załącznik nr 3 do Regulaminu Staż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Stażysta pracuje pod nadzorem opiekuna w oparciu o indywidualny program Stażu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Zakres indywidualnego programu Stażu jest proponowany przez Kandydata na Staż w uzgodnieniu z Przyjmującym na Sta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 xml:space="preserve">Jeden </w:t>
      </w:r>
      <w:r>
        <w:rPr>
          <w:color w:val="000000"/>
        </w:rPr>
        <w:t>Kandydat na Staż</w:t>
      </w:r>
      <w:r>
        <w:rPr/>
        <w:t xml:space="preserve"> w ramach Projektu może zawrzeć jedną Umowę o Sta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Realizator zobowiązuje się do comiesięcznego wypłacenia Stażystom dodatków stażowych w wysokości określonej w umowi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/>
        <w:t>Realizator nie jest zobowiązany do pokrycia kosztów podróży, zakwaterowania i innych wydatków ponoszonych przez Stażystę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ind w:left="360" w:hanging="360"/>
        <w:jc w:val="both"/>
        <w:rPr/>
      </w:pPr>
      <w:r>
        <w:rPr/>
        <w:t>Stażysta zobowiązany jest do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przestrzegania ustalonego przez Przyjmującego na Staż rozkładu czasu pracy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sumiennego i starannego wykonywania zadań objętych programem Stażu przez Stażystę, stosowania się do poleceń Przyjmującego na Staż i zatrudnionego w nim opiekuna Stażu,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przestrzegania przez Stażystę przepisów i zasad obowiązujących pracowników zatrudnionych w zakładzie Przyjmującego na Staż, w szczególności regulaminu pracy, tajemnicy służbowej, zasad bezpieczeństwa i higieny pracy oraz przepisów przeciwpożarowych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dostarczania przez Stażystę do Koordynatora projektu na koniec każdego miesiąca listy obecności na Stażu, natomiast po odbyciu całego Stażu (w terminie do 1 miesiąca) dostarczenia przez Stażystę </w:t>
      </w:r>
      <w:r>
        <w:rPr>
          <w:color w:val="000000"/>
        </w:rPr>
        <w:t>raportu końcowego ze Stażu wraz z artykułem naukowym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</w:rPr>
        <w:t>wypełniania przez Stażystę ankiet oceny stażu przed rozpoczęciem Stażu oraz po jego zakończeniu</w:t>
      </w:r>
      <w:r>
        <w:rPr/>
        <w:t>.</w:t>
      </w:r>
    </w:p>
    <w:p>
      <w:pPr>
        <w:pStyle w:val="Normal"/>
        <w:widowControl w:val="false"/>
        <w:autoSpaceDE w:val="false"/>
        <w:ind w:left="180" w:hanging="180"/>
        <w:jc w:val="both"/>
        <w:rPr/>
      </w:pPr>
      <w:r>
        <w:rPr/>
        <w:t>13. Przyjmujący na Staż zobowiązany jest do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organizacji miejsca Stażu Stażysty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wyznaczenia opiekuna Stażysty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przeszkolenia Stażysty w zakresie przepisów przeciwpożarowych i BHP obowiązujących pracowników zatrudnionych w zakładzie Przyjmującym na Staż,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>14. Rozwiązanie Umowy o Staż może nastąpić w przypadku</w:t>
      </w:r>
      <w:r>
        <w:rPr>
          <w:b/>
        </w:rPr>
        <w:t>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nie wywiązania się z zapisów Umowy o Staż,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stawienia się w miejscu odbywania Stażu w stanie wskazującym na spożycie alkoholu, narkotyków lub środków psychotropowych,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 xml:space="preserve">naruszenia podstawowych obowiązków pracowniczych określonych </w:t>
        <w:br/>
        <w:t>w regulaminie pracy,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rozwiązania stosunku pracy pomiędzy Stażystą a Realizatorem w trakcie trwania Staż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Stażysta może złożyć do Koordynatora programu pisemny wniosek o rezygnację z dalszego odbywania Stażu. Wniosek musi zawierać uzasadnienie rezygnacji z dalszego odbywania Staż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rzyjmujący na Staż może złożyć do Koordynatora programu pisemny wniosek o rezygnację z dalszej organizacji Stażu. Wniosek musi zawierać uzasadnienie rezygnacji z dalszego odbywania Staż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W przypadkach określonych w ust. 14 i 15 Stażysta jest zobowiązany do zwrotu Realizatorowi wypłaconych dodatków stażowych w całości wraz </w:t>
        <w:br/>
        <w:t>z ustawowymi odsetkami od dnia uzyskania dodatku stażowego za poszczególne miesiące do dnia zwrotu. Powyższy obowiązek zwrotu dodatku stażowego dotyczy też sytuacji, w których rezygnacja przez Przyjmującego na Staż z dalszej organizacji Stażu wynika z przyczyn zawinionych przez Stażystę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Po odbyciu Stażu zgodnie z Umową o Staż i Regulaminem Staży, Stażysta otrzymuje Zaświadczenie o ukończeniu Stażu, którego odbiór potwierdza na piśmie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Rozdział 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ostanowienia końcowe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Wszelkie materiały związane z Projektem przekazane </w:t>
      </w:r>
      <w:r>
        <w:rPr/>
        <w:t>Realizatorowi</w:t>
      </w:r>
      <w:r>
        <w:rPr>
          <w:color w:val="000000"/>
        </w:rPr>
        <w:t xml:space="preserve"> przez </w:t>
      </w:r>
      <w:bookmarkStart w:id="0" w:name="OLE_LINK2"/>
      <w:bookmarkStart w:id="1" w:name="OLE_LINK1"/>
      <w:r>
        <w:rPr>
          <w:color w:val="000000"/>
        </w:rPr>
        <w:t>Kandydata na Staż</w:t>
      </w:r>
      <w:bookmarkEnd w:id="0"/>
      <w:bookmarkEnd w:id="1"/>
      <w:r>
        <w:rPr>
          <w:color w:val="000000"/>
        </w:rPr>
        <w:t xml:space="preserve"> nie podlegają zwrotowi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13.</w:t>
      </w:r>
    </w:p>
    <w:p>
      <w:pPr>
        <w:pStyle w:val="Normal"/>
        <w:widowControl w:val="false"/>
        <w:autoSpaceDE w:val="false"/>
        <w:spacing w:before="180" w:after="180"/>
        <w:jc w:val="both"/>
        <w:rPr>
          <w:color w:val="000000"/>
        </w:rPr>
      </w:pPr>
      <w:r>
        <w:rPr/>
        <w:t>Realizator</w:t>
      </w:r>
      <w:r>
        <w:rPr>
          <w:color w:val="000000"/>
        </w:rPr>
        <w:t xml:space="preserve"> nie ponosi kosztów badań lekarskich wymaganych przepisami ustawy z dnia 26 czerwca 1974 roku Kodeks Pracy (Dz. U. z 1998r., Nr 21, poz. 94 z późn. zm.) oraz innych badań szczegółowych wymaganych przez przepisy wykonawcze do ww. ustawy. </w:t>
      </w:r>
      <w:r>
        <w:rPr>
          <w:bCs/>
          <w:color w:val="000000"/>
        </w:rPr>
        <w:t>Koszty badań lekarskich zobowiązany jest pokryć Staż</w:t>
      </w:r>
      <w:r>
        <w:rPr>
          <w:color w:val="000000"/>
        </w:rPr>
        <w:t>ysta</w:t>
      </w:r>
      <w:r>
        <w:rPr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trike/>
        </w:rPr>
      </w:pPr>
      <w:r>
        <w:rPr>
          <w:b/>
          <w:color w:val="000000"/>
        </w:rPr>
        <w:t>§ 14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color w:val="000000"/>
        </w:rPr>
        <w:t xml:space="preserve">Informacje uzyskane od Stażysty za pośrednictwem wypełnionej przez niego ankiety osobowej będą wykorzystane do sporządzenia zbiorczych zestawień statystycznych, a ponadto do stworzenia przez </w:t>
      </w:r>
      <w:r>
        <w:rPr/>
        <w:t>Koordynatora programu</w:t>
      </w:r>
      <w:r>
        <w:rPr>
          <w:color w:val="000000"/>
        </w:rPr>
        <w:t xml:space="preserve"> bazy danych na zasadach określonych w ustawie o ochronie danych osobow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15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color w:val="000000"/>
        </w:rPr>
        <w:t>We wszystkich sprawach nieuregulowanych w Regulaminie Staży zastosowanie mają przepisy Kodeksu Cywilnego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16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Regulamin Staży oraz zmiany do Regulaminu będą udostępnione do wglądu w biurze </w:t>
      </w:r>
      <w:r>
        <w:rPr/>
        <w:t>Koordynatora programu</w:t>
      </w:r>
      <w:r>
        <w:rPr>
          <w:color w:val="000000"/>
        </w:rPr>
        <w:t xml:space="preserve"> i na stronie internetowej Projektu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17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 xml:space="preserve">Regulamin Staży wchodzi w życie z dniem podpisani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ojekt współfinansowany przez Unię Europejską w ramach Europejskiego Funduszu Społecznego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77330</wp:posOffset>
              </wp:positionH>
              <wp:positionV relativeFrom="paragraph">
                <wp:posOffset>-26987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1.25pt;mso-position-vertical-relative:text;margin-left:51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-114300</wp:posOffset>
          </wp:positionH>
          <wp:positionV relativeFrom="paragraph">
            <wp:posOffset>8679815</wp:posOffset>
          </wp:positionV>
          <wp:extent cx="5419725" cy="6858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4197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1"/>
      <w:numFmt w:val="decimal"/>
      <w:lvlText w:val="%3.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PL;Courier New" w:hAnsi="Arial PL;Courier New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PL;Courier New" w:hAnsi="Arial PL;Courier New" w:cs="Times New Roman"/>
    </w:rPr>
  </w:style>
  <w:style w:type="character" w:styleId="WW8Num17z0">
    <w:name w:val="WW8Num17z0"/>
    <w:qFormat/>
    <w:rPr>
      <w:rFonts w:ascii="Arial PL;Courier New" w:hAnsi="Arial PL;Courier New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 PL;Courier New" w:hAnsi="Arial PL;Courier New" w:cs="Times New Roman"/>
    </w:rPr>
  </w:style>
  <w:style w:type="character" w:styleId="WW8Num22z0">
    <w:name w:val="WW8Num22z0"/>
    <w:qFormat/>
    <w:rPr>
      <w:rFonts w:ascii="Arial PL;Courier New" w:hAnsi="Arial PL;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PL;Courier New" w:hAnsi="Arial PL;Courier New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03:00Z</dcterms:created>
  <dc:creator>AIP</dc:creator>
  <dc:description/>
  <dc:language>en-US</dc:language>
  <cp:lastModifiedBy>kuberska</cp:lastModifiedBy>
  <cp:lastPrinted>2009-01-09T11:36:00Z</cp:lastPrinted>
  <dcterms:modified xsi:type="dcterms:W3CDTF">2009-03-12T12:03:00Z</dcterms:modified>
  <cp:revision>2</cp:revision>
  <dc:subject/>
  <dc:title>Załącznik do zarządzenia nr 64/2008</dc:title>
</cp:coreProperties>
</file>