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uchwały Senatu U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111/2012-2016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z dnia 28.V 2015 r.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awi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ad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krutacj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ud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ku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kademickim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016/2017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240" w:leader="none"/>
          <w:tab w:val="center" w:pos="4818" w:leader="none"/>
        </w:tabs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arunk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tryb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rekrutacj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kandydatów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n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rok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studiów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Cs w:val="28"/>
        </w:rPr>
        <w:t>w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roku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akademickim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2016/2017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oraz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zakres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egzaminów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wstępnych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I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CHEMI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hem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Nowoczesne materiał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Chemia i analityka żywnośc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HEM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1.1. CHEMIA, sp. CHEMIA BIOLOGICZNA </w:t>
      </w:r>
      <w:r>
        <w:rPr>
          <w:rFonts w:cs="Calibri" w:ascii="Calibri" w:hAnsi="Calibri"/>
          <w:sz w:val="22"/>
          <w:szCs w:val="22"/>
        </w:rPr>
        <w:t>(studia magisterskie, stacjonarne, dwustopniowe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1.2. CHEMIA, sp. CHEMIA  KOSMETYCZNA </w:t>
      </w:r>
      <w:r>
        <w:rPr>
          <w:rFonts w:cs="Calibri" w:ascii="Calibri" w:hAnsi="Calibri"/>
          <w:sz w:val="22"/>
          <w:szCs w:val="22"/>
        </w:rPr>
        <w:t>(studia magisterskie, stacjonarne, dwustopniowe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3. CHEMIA, sp. CHEMIA NOWOCZESNYCH MATERIAŁ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 pierwszego stopnia, stacjonarne, 3,5-letnie inżynierskie)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4. CHEMIA, sp. NOWOCZESNE MATERIAŁY POLIMEROWE</w:t>
      </w:r>
      <w:r>
        <w:rPr>
          <w:rFonts w:cs="Calibri" w:ascii="Calibri" w:hAnsi="Calibri"/>
          <w:sz w:val="22"/>
          <w:szCs w:val="22"/>
        </w:rPr>
        <w:t xml:space="preserve"> (studia drugiego stopnia, stacjonarne)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2. NOWOCZESNE  MATERIAŁY </w:t>
      </w:r>
      <w:r>
        <w:rPr>
          <w:rFonts w:cs="Calibri" w:ascii="Calibri" w:hAnsi="Calibri"/>
          <w:sz w:val="22"/>
          <w:szCs w:val="22"/>
        </w:rPr>
        <w:t>(studia pierwszego stopnia, stacjonarne, 3,5-letnie inżynierskie)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3. CHEMIA  I  ANALITYKA  ŻYWNOŚCI </w:t>
      </w:r>
      <w:r>
        <w:rPr>
          <w:rFonts w:cs="Calibri" w:ascii="Calibri" w:hAnsi="Calibri"/>
          <w:sz w:val="22"/>
          <w:szCs w:val="22"/>
        </w:rPr>
        <w:t>(studia pierwszego stopnia, stacjonarne, 3-letnie)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559"/>
        <w:gridCol w:w="3426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zedmiot do wyboru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chemia,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 lub biolog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004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93"/>
        <w:gridCol w:w="4677"/>
        <w:gridCol w:w="14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do wyboru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chemia,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 lub biolog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I-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eso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tech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7031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21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II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EKONOMICZ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Ekonom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Gospodark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zestrzen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ogistyk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rządz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EKONOM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)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1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GOSPODARK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sz w:val="22"/>
          <w:szCs w:val="22"/>
          <w:u w:val="single"/>
        </w:rPr>
        <w:t>PRZESTRZEN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3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encjack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3,5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żynierskie)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1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LOGISTYK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4.1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RZĄDZANIE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„</w:t>
      </w:r>
      <w:r>
        <w:rPr>
          <w:rFonts w:cs="Calibri" w:ascii="Calibri" w:hAnsi="Calibri"/>
          <w:sz w:val="22"/>
          <w:szCs w:val="22"/>
        </w:rPr>
        <w:t>N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5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843"/>
        <w:gridCol w:w="3142"/>
        <w:gridCol w:w="1106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tbl>
      <w:tblPr>
        <w:tblW w:w="9154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240"/>
        <w:gridCol w:w="14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EKONOM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 i 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nans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kowość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spodar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strzen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et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og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nspor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urys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e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duk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ro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cj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29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138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III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FILOLOGICZNY</w:t>
      </w:r>
    </w:p>
    <w:p>
      <w:pPr>
        <w:pStyle w:val="Normal"/>
        <w:tabs>
          <w:tab w:val="clear" w:pos="708"/>
          <w:tab w:val="left" w:pos="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English Philolog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>English in public communication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>3.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Germanische  Philologie </w:t>
      </w:r>
      <w:r>
        <w:rPr>
          <w:rFonts w:cs="Calibri" w:ascii="Calibri" w:hAnsi="Calibri"/>
          <w:b/>
          <w:bCs/>
          <w:sz w:val="22"/>
          <w:szCs w:val="22"/>
        </w:rPr>
        <w:t>(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)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3.2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Germanische  Philologie – Germanistik Lehramt mit erweiterem Englischunterricht</w:t>
      </w:r>
      <w:r>
        <w:rPr>
          <w:rFonts w:eastAsia="Calibri"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(pierwszy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stopień)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Filologi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4.1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Germanische  Philologi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)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4.2.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Język polski od podstaw (pierwszy stopień)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4.3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Slawistyka (pierwszy stopień)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4.4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Filolog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mańsk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dsta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(pierwszy stopień)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4.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Filologia romańska (drugi stopień)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4.6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ęzyk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iznesu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4.7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ęzyk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bc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turystyce </w:t>
      </w:r>
      <w:r>
        <w:rPr>
          <w:rFonts w:cs="Calibri" w:ascii="Calibri" w:hAnsi="Calibri"/>
          <w:b/>
          <w:bCs/>
          <w:sz w:val="22"/>
          <w:szCs w:val="22"/>
        </w:rPr>
        <w:t>(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 xml:space="preserve">4.8.Translatoryka stosowana </w:t>
      </w:r>
      <w:r>
        <w:rPr>
          <w:rFonts w:eastAsia="Calibri" w:cs="Calibri" w:ascii="Calibri" w:hAnsi="Calibri"/>
          <w:b/>
          <w:bCs/>
          <w:sz w:val="22"/>
          <w:szCs w:val="22"/>
        </w:rPr>
        <w:t>(drugi stopień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Filolog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sk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ulturoznawstw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7. Applied Gender Studi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ENGLISH PHILOLOG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444"/>
        <w:gridCol w:w="1843"/>
        <w:gridCol w:w="3284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angiels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angie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*Dowolny przedmiot zdawany na maturz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95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34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wcz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ad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i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r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: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naz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im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zwisko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ukońc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miejs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kończenia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tytu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ł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ana)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stresz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ę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az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lep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ach)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zainteresowa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interesow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matyką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d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Tematyk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wana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r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ww.ifa.uni.opole.p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rmular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sł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ifarekrutacja@uni.opole.pl</w:t>
        </w:r>
      </w:hyperlink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ji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2. ENGLISH IN PUBLIC COMMUNICATION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; studia w języku angielski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444"/>
        <w:gridCol w:w="1843"/>
        <w:gridCol w:w="3284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angiels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angie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3.1.</w:t>
      </w:r>
      <w:r>
        <w:rPr>
          <w:rFonts w:eastAsia="Calibri" w:cs="Calibri" w:ascii="Calibri" w:hAnsi="Calibri"/>
          <w:sz w:val="22"/>
          <w:szCs w:val="22"/>
        </w:rPr>
        <w:t xml:space="preserve"> GERMANISCHE  PHILOLOGIE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pierwszego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opnia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acjonarne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i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niestacjonarne)</w:t>
      </w:r>
    </w:p>
    <w:p>
      <w:pPr>
        <w:pStyle w:val="Tekstpodstawowy31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miec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niemiec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*Dowolny przedmiot zdawany na 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lep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os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interesow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z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ó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rmańska;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rmań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izacja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nslator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tłumaczenia)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3.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GERMANISCHE  PHILOLOGIE – Germanistik Lehramt mit erweiterem Englischunterricht,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2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5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miec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gie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niemiec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*Dowolny przedmiot zdawany na matur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4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FILOLOGIA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1.</w:t>
      </w:r>
      <w:r>
        <w:rPr>
          <w:rFonts w:eastAsia="Calibri" w:cs="Calibri" w:ascii="Calibri" w:hAnsi="Calibri"/>
          <w:sz w:val="22"/>
          <w:szCs w:val="22"/>
        </w:rPr>
        <w:t xml:space="preserve"> GERMANISCHE  PHILOLOGIE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drugiego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opnia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acjonarne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i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niestacjonarne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95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34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spacing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gadn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teraturoznaw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znawstw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andyda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olnie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nking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lep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os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interesow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z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cza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jestr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fi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izacyj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fi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znaw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nslatoryki;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fi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teraturoznaw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fi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lottodydak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oznawstwa)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wo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ferencj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  <w:u w:val="single"/>
        </w:rPr>
        <w:t>4.2. FILOLOGIA POLSKA OD PODSTA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pierwszego stopnia</w:t>
      </w:r>
      <w:r>
        <w:rPr>
          <w:rFonts w:cs="Calibri" w:ascii="Calibri" w:hAnsi="Calibri"/>
          <w:b w:val="false"/>
          <w:bCs w:val="false"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stacjonarn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*Dowolny przedmiot zdawany na maturze</w:t>
      </w:r>
    </w:p>
    <w:p>
      <w:pPr>
        <w:pStyle w:val="Tekstpodstawowy31"/>
        <w:rPr/>
      </w:pPr>
      <w:r>
        <w:rPr/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. SLAWISTYK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pierwszego stopnia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acjonarne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Wymagan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ekrutacyjne: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konkurs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język obcy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**Do wyboru: j. rosyjski, angielski, niemiecki.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4.4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FIL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OMAŃ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OD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PODSTA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*Dowolny przedmiot zdawany na 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4.5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FILOLOGIA ROMAŃ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mań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kument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rancu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ertyfik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F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ytyw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rancuskiego)</w:t>
      </w:r>
    </w:p>
    <w:tbl>
      <w:tblPr>
        <w:tblW w:w="7232" w:type="dxa"/>
        <w:jc w:val="left"/>
        <w:tblInd w:w="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9"/>
        <w:gridCol w:w="1093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4.6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1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JĘZYK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IZNESU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.7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JĘZYKI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OBCE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TURYSTYCE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*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!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Języki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obce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w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turysty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2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język obcy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.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Uwaga!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-cudzoziem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itym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m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-2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Języki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obce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w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turysty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4.6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JĘZYK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IZNESU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szys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kument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nim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2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znes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bliotekoznawst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ar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ób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urys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e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lic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ktor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nim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648" w:type="dxa"/>
        <w:jc w:val="left"/>
        <w:tblInd w:w="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8"/>
        <w:gridCol w:w="1380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4.8. TRANSLATORYKA STOSOWA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drugiego stopnia</w:t>
      </w:r>
      <w:r>
        <w:rPr>
          <w:rFonts w:cs="Calibri" w:ascii="Calibri" w:hAnsi="Calibri"/>
          <w:b w:val="false"/>
          <w:bCs w:val="false"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agania rekrutacyjne: konkurs dyplomów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color w:val="00B05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 przyjęcie na te studia mogą ubiegać się absolwenci studiów pierwszego stopnia kierunków: filologii rosyjskiej, filologii rosyjskiej od podstaw, języka biznesu, filologii słowiańskiej, oraz filologii – specjalizacja lingwistyka stosowana. Kandydaci powinni wykazać się znajomością języka rosyjskiego lub czeskiego na poziomie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</w:rPr>
        <w:t>C1.</w:t>
      </w:r>
    </w:p>
    <w:p>
      <w:pPr>
        <w:pStyle w:val="TextBody"/>
        <w:jc w:val="both"/>
        <w:rPr>
          <w:rFonts w:ascii="Calibri" w:hAnsi="Calibri" w:cs="Calibri"/>
          <w:color w:val="00B050"/>
        </w:rPr>
      </w:pPr>
      <w:r>
        <w:rPr>
          <w:rFonts w:cs="Calibri" w:ascii="Calibri" w:hAnsi="Calibri"/>
          <w:color w:val="00B050"/>
        </w:rPr>
      </w:r>
    </w:p>
    <w:tbl>
      <w:tblPr>
        <w:tblW w:w="7315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5"/>
        <w:gridCol w:w="1190"/>
      </w:tblGrid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a kwalifikac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z dyplomu ukończenia studiów pierwszego stopn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jednakowych ocenach w konkursie dyplomów dodatkowym kryterium będzie średnia wszystkich ocen ze studiów pierwszego stopnia (na podstawie suplementu lub indeksu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  <w:u w:val="single"/>
        </w:rPr>
        <w:t>5. FILOLOGIA POLSK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magisterskie,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stacjonarne,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dwustopniowe)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*Dowolny przedmiot zdawany na 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 stopień</w:t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yplomów </w:t>
      </w:r>
      <w:r>
        <w:rPr>
          <w:rFonts w:eastAsia="Calibri" w:cs="Calibri" w:ascii="Calibri" w:hAnsi="Calibri"/>
          <w:sz w:val="22"/>
          <w:szCs w:val="22"/>
        </w:rPr>
        <w:t>i średnich z wszystkich ocen uzyskanych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bliotekoz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03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42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Tekstpodstawowy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1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KULTUROZNAWSTWO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701"/>
        <w:gridCol w:w="3284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eństw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z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ńc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acińs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tyczn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*Dowolny przedmiot zdawany na matu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6.2. KULTUROZNAWSTWO </w:t>
      </w:r>
      <w:r>
        <w:rPr>
          <w:rFonts w:cs="Calibri" w:ascii="Calibri" w:hAnsi="Calibri"/>
          <w:sz w:val="22"/>
          <w:szCs w:val="22"/>
        </w:rPr>
        <w:t>(studia drugiego stopnia, stacjonarne)</w:t>
      </w:r>
    </w:p>
    <w:p>
      <w:pPr>
        <w:pStyle w:val="Heading5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Heading5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ymagania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kwalifikacyjne: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konkurs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yplomów 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>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atrz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03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28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7. APPLIED GENDER STUDIES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(studia drugiego stopnia, stacjonarne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agania rekrutacyjne: konkurs dyplomów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BA diploma grade constitutes the basic admission criterion.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283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English language skills at the B2 level are required.</w:t>
      </w:r>
    </w:p>
    <w:p>
      <w:pPr>
        <w:sectPr>
          <w:type w:val="continuous"/>
          <w:pgSz w:w="11906" w:h="16838"/>
          <w:pgMar w:left="1134" w:right="851" w:gutter="0" w:header="0" w:top="1021" w:footer="709" w:bottom="1021"/>
          <w:formProt w:val="false"/>
          <w:textDirection w:val="lrTb"/>
          <w:docGrid w:type="default" w:linePitch="360" w:charSpace="0"/>
        </w:sectPr>
      </w:pPr>
    </w:p>
    <w:tbl>
      <w:tblPr>
        <w:tblW w:w="7315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5"/>
        <w:gridCol w:w="1190"/>
      </w:tblGrid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a kwalifikac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cena z dyplomu ukończenia studiów pierwszego stopn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IV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HISTORYCZNO-PEDAGOGICZ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Edukacj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ystycz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kresi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ztuk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lastycznych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Filozofi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Histor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Turystyka historyczn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chro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ziedzictw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ulturowego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edagogik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7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itologi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8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ac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ocjaln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9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sychologi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0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ocjolog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sunk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iędzynarodow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ziennikarstw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omunikacj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ołecz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Zarządzanie informacją w nowych media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Zarządzanie wiedzą z infobrokeringi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Historia kultury materialnej i sztuki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YSTY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STYCZNYCH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magisterskie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acjonarne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dwustopniowe)</w:t>
      </w:r>
    </w:p>
    <w:p>
      <w:pPr>
        <w:pStyle w:val="Tekstpodstawowy31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  <w:u w:val="none"/>
        </w:rPr>
        <w:t>Pierwszy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stopień</w:t>
      </w:r>
    </w:p>
    <w:p>
      <w:pPr>
        <w:pStyle w:val="Tekstpodstawowy31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728"/>
        <w:gridCol w:w="1701"/>
        <w:gridCol w:w="3142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ktyczny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s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lar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ian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żli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tycznej</w:t>
        <w:br/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ieję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stycznych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rysunek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5-godzin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ci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malarstw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5-godzin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rt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tur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nie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b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rysunek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brysto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łów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ż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ward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nezki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malarstw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zagrunt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obra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r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gwasz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mpe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ryle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ędzl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emni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dę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953" w:type="dxa"/>
        <w:jc w:val="left"/>
        <w:tblInd w:w="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ktycz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gad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YSTY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STY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magisterskie,</w:t>
      </w: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stacjonarne,</w:t>
      </w: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dwustopniowe)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s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glą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+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695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28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ysunk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glą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glą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zent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s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ż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scypl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sty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zent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malar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f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sunek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źb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ltimed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togra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u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zual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fic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tal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tp.)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atk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rezent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fr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i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gad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FILOZOF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14. ZARZĄDZANIE WIEDZĄ  Z INFOBROKERINGIEM </w:t>
      </w:r>
      <w:r>
        <w:rPr>
          <w:rFonts w:eastAsia="Calibri" w:cs="Calibri" w:ascii="Calibri" w:hAnsi="Calibri"/>
          <w:sz w:val="22"/>
          <w:szCs w:val="22"/>
        </w:rPr>
        <w:t>(studia pierwszego stopnia, stacjonarne)</w:t>
      </w:r>
    </w:p>
    <w:p>
      <w:pPr>
        <w:pStyle w:val="TextBody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ierwszy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843"/>
        <w:gridCol w:w="3142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tronomi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.</w:t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343"/>
        <w:gridCol w:w="14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 do wyboru**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pisemna 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końcoworoczna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tronomi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.</w:t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*</w:t>
      </w:r>
      <w:r>
        <w:rPr>
          <w:rFonts w:eastAsia="Calibri" w:cs="Calibri" w:ascii="Calibri" w:hAnsi="Calibri"/>
          <w:sz w:val="22"/>
          <w:szCs w:val="22"/>
        </w:rPr>
        <w:t>i średnich z wszystkich ocen uzyskanych na studiach pierwszego stopnia</w:t>
      </w:r>
    </w:p>
    <w:tbl>
      <w:tblPr>
        <w:tblW w:w="7969" w:type="dxa"/>
        <w:jc w:val="left"/>
        <w:tblInd w:w="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9"/>
        <w:gridCol w:w="1380"/>
      </w:tblGrid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osta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iwersytec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opróc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i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licz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HISTOR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TURYSTYKA HISTORYCZNA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pierwszego stopnia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 i niestacjonarne)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5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OCHRON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DZIEDZICTW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KULTUR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5. HISTORIA KULTURY MATERIALNEJ  I  SZTUKI </w:t>
      </w:r>
      <w:r>
        <w:rPr>
          <w:rFonts w:cs="Calibri" w:ascii="Calibri" w:hAnsi="Calibri"/>
          <w:sz w:val="22"/>
          <w:szCs w:val="22"/>
        </w:rPr>
        <w:t>(studia pierwszego stopni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728"/>
        <w:gridCol w:w="1701"/>
        <w:gridCol w:w="3142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 przedmiot zdawany na 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485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 przedmiot zdawany na matu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2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HISTOR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yplomów </w:t>
      </w:r>
      <w:r>
        <w:rPr>
          <w:rFonts w:eastAsia="Calibri" w:cs="Calibri" w:ascii="Calibri" w:hAnsi="Calibri"/>
          <w:sz w:val="22"/>
          <w:szCs w:val="22"/>
        </w:rPr>
        <w:t>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9" w:type="dxa"/>
        <w:jc w:val="left"/>
        <w:tblInd w:w="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78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i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EDAGOGI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7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LIT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8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PRAC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SOCJALNA</w:t>
      </w:r>
      <w:r>
        <w:rPr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studia pierwszego stopnia, stacjonarne i niestacjonarne</w:t>
      </w:r>
      <w:r>
        <w:rPr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0.SOCJ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1.STOSUNKI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MIĘDZYNARODOWE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  <w:u w:val="single"/>
        </w:rPr>
        <w:t>12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DZIENNIKARSTWO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sz w:val="22"/>
          <w:szCs w:val="22"/>
          <w:u w:val="single"/>
        </w:rPr>
        <w:t>I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 </w:t>
      </w:r>
      <w:r>
        <w:rPr>
          <w:rFonts w:cs="Calibri" w:ascii="Calibri" w:hAnsi="Calibri"/>
          <w:b/>
          <w:sz w:val="22"/>
          <w:szCs w:val="22"/>
          <w:u w:val="single"/>
        </w:rPr>
        <w:t>KOMUNIKACJ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SPOŁECZN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701"/>
        <w:gridCol w:w="3284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296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523"/>
        <w:gridCol w:w="128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6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EDAGOGI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6.1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specjalności:</w:t>
      </w:r>
    </w:p>
    <w:p>
      <w:pPr>
        <w:pStyle w:val="Normal"/>
        <w:ind w:firstLine="567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ekuńcz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ychowawcza,</w:t>
      </w:r>
    </w:p>
    <w:p>
      <w:pPr>
        <w:pStyle w:val="Normal"/>
        <w:ind w:firstLine="567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ocjalizacyjna,</w:t>
      </w:r>
    </w:p>
    <w:p>
      <w:pPr>
        <w:pStyle w:val="Normal"/>
        <w:ind w:firstLine="567"/>
        <w:rPr/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n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ą,</w:t>
      </w:r>
    </w:p>
    <w:p>
      <w:pPr>
        <w:pStyle w:val="Normal"/>
        <w:ind w:firstLine="567"/>
        <w:rPr/>
      </w:pPr>
      <w:r>
        <w:rPr>
          <w:rFonts w:cs="Calibri" w:ascii="Calibri" w:hAnsi="Calibri"/>
          <w:sz w:val="22"/>
          <w:szCs w:val="22"/>
        </w:rPr>
        <w:t>4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radztw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odowym,</w:t>
      </w:r>
    </w:p>
    <w:p>
      <w:pPr>
        <w:pStyle w:val="Normal"/>
        <w:ind w:firstLine="567"/>
        <w:rPr/>
      </w:pPr>
      <w:r>
        <w:rPr>
          <w:rFonts w:cs="Calibri" w:ascii="Calibri" w:hAnsi="Calibri"/>
          <w:sz w:val="22"/>
          <w:szCs w:val="22"/>
        </w:rPr>
        <w:t>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aln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oświatowa,</w:t>
      </w:r>
    </w:p>
    <w:p>
      <w:pPr>
        <w:pStyle w:val="Normal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pracownik służb socjalnych z językiem niemieckim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-6)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2,4,5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2,4,5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ch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czne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czyciel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townic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dyc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lęgniar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joterap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4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ż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2,5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ęziennic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ocjaliz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ob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dzki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iz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,4), psychologia, polityka społeczna, filozofia, filologie, historia, politologia, dziennikarstwo i komunikacja społeczna, europeistyka, stosunki międzynarodowe (specjalność 6 – brak wymogów językowych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y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a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ręb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CT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6.1.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specjalności: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chowa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sz w:val="22"/>
          <w:szCs w:val="22"/>
        </w:rPr>
        <w:t>8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ar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angiels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)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ych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sz w:val="22"/>
          <w:szCs w:val="22"/>
        </w:rPr>
        <w:t>9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apeuty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ligofrenopedagogiką,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sz w:val="22"/>
          <w:szCs w:val="22"/>
        </w:rPr>
        <w:t>10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 medialna z edukacją artystyczną,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sz w:val="22"/>
          <w:szCs w:val="22"/>
        </w:rPr>
        <w:t>11.</w:t>
      </w:r>
      <w:r>
        <w:rPr>
          <w:rFonts w:eastAsia="Calibri" w:cs="Calibri" w:ascii="Calibri" w:hAnsi="Calibri"/>
          <w:sz w:val="22"/>
          <w:szCs w:val="22"/>
        </w:rPr>
        <w:t xml:space="preserve"> edukacja elementarna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terapią pedagogiczną</w:t>
      </w:r>
    </w:p>
    <w:p>
      <w:pPr>
        <w:pStyle w:val="Normal"/>
        <w:ind w:left="567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2. pedagogika lecznicza z oligofrenopedagogiką</w:t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3. pedagogika małego dziecka z wychowaniem przedszkolny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ynu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końc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integrowa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ch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 i 13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eg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czyc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t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integr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integr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ocjalizacyj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ekuńczo-wychowawcz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9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im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atyw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dia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atyw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dial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edukacja elementarna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terapią pedagogiczną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), 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imnasty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rekcyj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7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LIT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ar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0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OCJ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ziennikar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mo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row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1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TOSUNKI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MIĘDZYNARODOWE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administr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ar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13. ZARZĄDZANIE INFORMACJĄ W NOWYCH MEDIACH </w:t>
      </w:r>
      <w:r>
        <w:rPr>
          <w:rFonts w:cs="Calibri" w:ascii="Calibri" w:hAnsi="Calibri"/>
          <w:sz w:val="22"/>
          <w:szCs w:val="22"/>
        </w:rPr>
        <w:t>(studia drugiego stopnia, stacjonarne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ar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tbl>
      <w:tblPr>
        <w:tblW w:w="829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138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120"/>
        <w:ind w:left="1009" w:hanging="1009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6.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EDAGOGI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7.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LIT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0.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OCJ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11.2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STOSUNKI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MIĘDZYNARODOW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ynu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den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ych.</w:t>
      </w:r>
    </w:p>
    <w:p>
      <w:pPr>
        <w:pStyle w:val="Heading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tbl>
      <w:tblPr>
        <w:tblW w:w="7828" w:type="dxa"/>
        <w:jc w:val="left"/>
        <w:tblInd w:w="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44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sp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angiels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obyw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wor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fil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eg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itym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ństw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d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nicą.</w:t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2"/>
          <w:szCs w:val="22"/>
        </w:rPr>
        <w:t>2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tytu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yj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że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óc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plemen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9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SYCH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li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444"/>
        <w:gridCol w:w="1843"/>
        <w:gridCol w:w="3284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*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8"/>
          <w:u w:val="single"/>
        </w:rPr>
      </w:pPr>
      <w:r>
        <w:rPr>
          <w:rFonts w:cs="Calibri" w:ascii="Calibri" w:hAnsi="Calibri"/>
          <w:b/>
          <w:sz w:val="22"/>
          <w:szCs w:val="28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8"/>
          <w:u w:val="single"/>
        </w:rPr>
      </w:pPr>
      <w:r>
        <w:rPr>
          <w:rFonts w:cs="Calibri" w:ascii="Calibri" w:hAnsi="Calibri"/>
          <w:b/>
          <w:sz w:val="22"/>
          <w:szCs w:val="28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8"/>
          <w:u w:val="single"/>
        </w:rPr>
        <w:t>V.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WYDZIAŁ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MATEMATYKI,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FIZYKI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I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INFORMATY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Fizyk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nformaty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ematy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1. FIZY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zy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87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956"/>
        <w:gridCol w:w="14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zy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FIZY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echnicz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889" w:type="dxa"/>
        <w:jc w:val="left"/>
        <w:tblInd w:w="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36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ATY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studi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encjack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3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żyniersk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3.5-let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tyka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485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yka lub matematyka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2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encjac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5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tudiach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żynierskich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 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informatyczna.</w:t>
      </w:r>
    </w:p>
    <w:tbl>
      <w:tblPr>
        <w:tblW w:w="8086" w:type="dxa"/>
        <w:jc w:val="left"/>
        <w:tblInd w:w="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424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MATEMATY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012"/>
        <w:gridCol w:w="1985"/>
        <w:gridCol w:w="2578"/>
        <w:gridCol w:w="1330"/>
      </w:tblGrid>
      <w:tr>
        <w:trPr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5</w:t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665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I-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086" w:type="dxa"/>
        <w:jc w:val="left"/>
        <w:tblInd w:w="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424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VI.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PRAWA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I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ADMINISTR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ministracj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Bezpieczeństwo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ewnętrzne</w:t>
      </w:r>
    </w:p>
    <w:p>
      <w:pPr>
        <w:pStyle w:val="Normal"/>
        <w:numPr>
          <w:ilvl w:val="0"/>
          <w:numId w:val="5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</w:t>
      </w:r>
    </w:p>
    <w:p>
      <w:pPr>
        <w:pStyle w:val="Heading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DMINISTRACJA</w:t>
      </w:r>
      <w:r>
        <w:rPr>
          <w:rFonts w:eastAsia="Calibri" w:cs="Calibri" w:ascii="Calibri" w:hAnsi="Calibri"/>
          <w:b/>
          <w:bCs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none"/>
        </w:rPr>
        <w:t>(</w:t>
      </w:r>
      <w:r>
        <w:rPr>
          <w:rFonts w:cs="Calibri" w:ascii="Calibri" w:hAnsi="Calibri"/>
          <w:sz w:val="22"/>
          <w:szCs w:val="22"/>
          <w:u w:val="none"/>
        </w:rPr>
        <w:t>studia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magisterskie,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stacjonarne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i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niestacjonarne,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dwustopniowe,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pierwszy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stopień)</w:t>
      </w:r>
    </w:p>
    <w:p>
      <w:pPr>
        <w:pStyle w:val="Heading4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1. </w:t>
      </w:r>
      <w:r>
        <w:rPr>
          <w:rFonts w:cs="Calibri" w:ascii="Calibri" w:hAnsi="Calibri"/>
          <w:b/>
          <w:bCs/>
          <w:sz w:val="22"/>
          <w:szCs w:val="22"/>
        </w:rPr>
        <w:t>BEZPIECZEŃSTW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WEWNĘTRZN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magisterskie</w:t>
      </w:r>
      <w:r>
        <w:rPr>
          <w:rFonts w:cs="Calibri" w:ascii="Calibri" w:hAnsi="Calibri"/>
          <w:sz w:val="22"/>
          <w:szCs w:val="22"/>
          <w:u w:val="none"/>
        </w:rPr>
        <w:t>,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stacjonarne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 </w:t>
      </w:r>
      <w:r>
        <w:rPr>
          <w:rFonts w:cs="Calibri" w:ascii="Calibri" w:hAnsi="Calibri"/>
          <w:sz w:val="22"/>
          <w:szCs w:val="22"/>
          <w:u w:val="none"/>
        </w:rPr>
        <w:t>i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niestacjonarne)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li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erwszy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ednolit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agisterski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728"/>
        <w:gridCol w:w="1984"/>
        <w:gridCol w:w="285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a, chemia, biologia lub fizyka.</w:t>
      </w: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665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,</w:t>
      </w:r>
      <w:r>
        <w:rPr>
          <w:rFonts w:eastAsia="Calibri" w:cs="Calibri" w:ascii="Calibri" w:hAnsi="Calibri"/>
          <w:sz w:val="22"/>
          <w:szCs w:val="22"/>
        </w:rPr>
        <w:t xml:space="preserve"> matematyka, geografia, chemia, biologia lub fizyka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.2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ADMINISTRACJ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2.2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BEZPIECZEŃSTWO WEWNĘTRZNE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go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.</w:t>
      </w:r>
    </w:p>
    <w:tbl>
      <w:tblPr>
        <w:tblW w:w="7931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1"/>
        <w:gridCol w:w="1380"/>
      </w:tblGrid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VII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PRZYRODNICZO-TECHNICZ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iolog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iotechnolog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Edukacj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iczn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nformatyczn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Inżynier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środowisk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chro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środowiska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chitektur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rajobraz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7. Przyrod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Odnawialne źródła energi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chrona środowiska i bezpieczeństwo pra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Biotechnologia medycz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I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559"/>
        <w:gridCol w:w="3426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**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o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czyciels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ą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>STA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79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27"/>
        <w:gridCol w:w="3118"/>
        <w:gridCol w:w="14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(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***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*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o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czyciels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ą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.</w:t>
      </w:r>
    </w:p>
    <w:tbl>
      <w:tblPr>
        <w:tblW w:w="8086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424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IOTECHN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wustopniowe; na pierwszym stopniu </w:t>
      </w:r>
      <w:r>
        <w:rPr>
          <w:rFonts w:cs="Calibri" w:ascii="Calibri" w:hAnsi="Calibri"/>
          <w:bCs/>
          <w:sz w:val="22"/>
          <w:szCs w:val="22"/>
        </w:rPr>
        <w:t>3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icencjackie 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3,5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żynierskie)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0. BIOTECHNOLOGIA  MEDYCZNA</w:t>
      </w:r>
      <w:r>
        <w:rPr>
          <w:rFonts w:cs="Calibri" w:ascii="Calibri" w:hAnsi="Calibri"/>
          <w:bCs/>
          <w:sz w:val="22"/>
          <w:szCs w:val="22"/>
        </w:rPr>
        <w:t xml:space="preserve"> ( studia magisterskie, stacjonarne i niestacjonarne, dwustopniowe, na pierwszym stopniu licencjackie 3-letnie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)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B)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śród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m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zedmiot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więk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b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ó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)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B)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śród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 (</w:t>
      </w:r>
      <w:r>
        <w:rPr>
          <w:rFonts w:cs="Calibri" w:ascii="Calibri" w:hAnsi="Calibri"/>
          <w:b w:val="false"/>
          <w:bCs w:val="false"/>
          <w:sz w:val="22"/>
          <w:szCs w:val="22"/>
        </w:rPr>
        <w:t>sp. Biologia stosowana – 2-letnia i 1,5-letnia, Biologia kosmetologiczna i medyczna – 2-letni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specjalność biotechnologia stosowana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tech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techn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metologi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atk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metologia, a na specjalność  biotechnologia medyczna – po ukończeniu biotechnologii medycznej na pierwszym stopniu.</w:t>
      </w:r>
    </w:p>
    <w:tbl>
      <w:tblPr>
        <w:tblW w:w="7506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6"/>
        <w:gridCol w:w="1380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EDUKACJ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ECHNICZNO-INFORMATY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984"/>
        <w:gridCol w:w="3001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Egzamin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%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y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emn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</w:tr>
      <w:tr>
        <w:trPr>
          <w:trHeight w:val="15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ozio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oce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ńcoworoczna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rzedmiot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boru**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emn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ozio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ozio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oce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ńcoworoczna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58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673"/>
        <w:gridCol w:w="14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yk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4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ŻYNIER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ŚRODOWIS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nżyni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t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559"/>
        <w:gridCol w:w="3426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matyka lub fizyka lub 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ob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>STA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79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27"/>
        <w:gridCol w:w="3118"/>
        <w:gridCol w:w="14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matyka lub fizyka lub 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ob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Ocena końcoworoczna przeliczana jest na punkty zgodnie z tabelą z punktu 11 Uchwały Senatu i będzie uwzględniana tylko w sytuacji, kiedy kandydat nie zdawał pisemnego egzaminu maturalnego z  tego 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1.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t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s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s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echnice. Wymagania na studia drugiego stopnia: dyplom inżynierski lub licencjacki z kierunków pokrewnych z koniecznością uzupełnienia różnic programowych w ostatnim, dodatkowym semestrze studiów.</w:t>
      </w:r>
    </w:p>
    <w:tbl>
      <w:tblPr>
        <w:tblW w:w="7789" w:type="dxa"/>
        <w:jc w:val="left"/>
        <w:tblInd w:w="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9"/>
        <w:gridCol w:w="1560"/>
      </w:tblGrid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5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CHRON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ŚRODOWIS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9. OCHRONA  ŚRODOWISKA  I BEZPIECZEŃSTWO  PRA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 pierwszego stopnia, stacjonarne                                 i niestacjonar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nżyni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tnie)</w:t>
      </w:r>
    </w:p>
    <w:p>
      <w:pPr>
        <w:pStyle w:val="Heading5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22" w:type="dxa"/>
        <w:jc w:val="left"/>
        <w:tblInd w:w="-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4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mia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zedmio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022" w:type="dxa"/>
        <w:jc w:val="left"/>
        <w:tblInd w:w="-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098"/>
        <w:gridCol w:w="143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mia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zedmio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5.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CHRON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ŚRODOWIS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*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rm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rodnic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lnic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technologia.</w:t>
      </w:r>
    </w:p>
    <w:tbl>
      <w:tblPr>
        <w:tblW w:w="8300" w:type="dxa"/>
        <w:jc w:val="left"/>
        <w:tblInd w:w="-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57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Studia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rozpoczyn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est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im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1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ARCHITEKTUT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KRAJOBRAZ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magisterskie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 stopień (inżynierskie, 3,5-letnie)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„</w:t>
      </w:r>
      <w:r>
        <w:rPr>
          <w:rFonts w:cs="Calibri" w:ascii="Calibri" w:hAnsi="Calibri"/>
          <w:sz w:val="22"/>
          <w:szCs w:val="22"/>
        </w:rPr>
        <w:t>N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5" w:type="dxa"/>
        <w:jc w:val="left"/>
        <w:tblInd w:w="-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843"/>
        <w:gridCol w:w="3142"/>
        <w:gridCol w:w="1116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styczne**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kur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modzielni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nyc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styczn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istor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tuk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ęzy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tych przedmiotów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</w:r>
      <w:r>
        <w:rPr>
          <w:rFonts w:eastAsia="Calibri" w:cs="Calibri" w:ascii="Calibri" w:hAnsi="Calibri"/>
          <w:sz w:val="22"/>
          <w:szCs w:val="22"/>
        </w:rPr>
        <w:t xml:space="preserve"> Ocena predyspozycji plastycznych będzie dokonana w oparciu o 5 wykonanych samodzielnie prac plastycznych (o tematyce natura, pejzaż, wnętrza parków i ogrodów): prace rysunkowe (ołówek lub kredka) i prace malarskie (akwarela) złożone w tecz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WAGA:</w:t>
      </w:r>
      <w:r>
        <w:rPr>
          <w:rFonts w:eastAsia="Calibri" w:cs="Calibri" w:ascii="Calibri" w:hAnsi="Calibri"/>
          <w:sz w:val="22"/>
          <w:szCs w:val="22"/>
        </w:rPr>
        <w:t xml:space="preserve"> Prace należy złożyć komisji rekrutacyjnej w terminie do ostatniego dnia rejestracji w IRK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tbl>
      <w:tblPr>
        <w:tblW w:w="9164" w:type="dxa"/>
        <w:jc w:val="left"/>
        <w:tblInd w:w="-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240"/>
        <w:gridCol w:w="143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styczne**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kur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modzielni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nyc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styczn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istor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tuk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ęzy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** Ocena predyspozycji plastycznych będzie dokonana w oparciu o 5 wykonanych samodzielnie prac plastycznych (o tematyce natura, pejzaż, wnętrza parków i ogrodów): prace rysunkowe (ołówek lub kredka) i prace malarskie (akwarela) złożone w tecz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UWAGA: </w:t>
      </w:r>
      <w:r>
        <w:rPr>
          <w:rFonts w:eastAsia="Calibri" w:cs="Calibri" w:ascii="Calibri" w:hAnsi="Calibri"/>
          <w:sz w:val="22"/>
          <w:szCs w:val="22"/>
        </w:rPr>
        <w:t>Prace należy złożyć komisji rekrutacyjnej w terminie do ostatniego dnia rejestracji w IR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2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ARCHITEKTUT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KRAJOBRAZ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*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300" w:type="dxa"/>
        <w:jc w:val="left"/>
        <w:tblInd w:w="-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57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Studia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rozpoczyn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est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im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7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PRZYRODA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nauczycielskie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ierwszego stopnia,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559"/>
        <w:gridCol w:w="3426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>STA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79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27"/>
        <w:gridCol w:w="3118"/>
        <w:gridCol w:w="14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8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ODNAWIALNE ŹRÓDŁA ENERGII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inżynierskie, 3,5 letnie pierwszego stopnia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559"/>
        <w:gridCol w:w="3426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matyka lub fizyka lub 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ob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>STA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79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27"/>
        <w:gridCol w:w="3118"/>
        <w:gridCol w:w="14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matyka lub fizyka lub 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 ob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Ocena końcoworoczna przeliczana jest na punkty zgodnie z tabelą z punktu 11 Uchwały Senatu i będzie uwzględniana tylko w sytuacji, kiedy kandydat nie zdawał pisemnego egzaminu maturalnego z  tego 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Cs w:val="28"/>
        </w:rPr>
        <w:t>VIII.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WYDZIAŁ</w:t>
      </w:r>
      <w:r>
        <w:rPr>
          <w:rFonts w:eastAsia="Calibri" w:cs="Calibri" w:ascii="Calibri" w:hAnsi="Calibri"/>
          <w:b/>
          <w:bCs/>
          <w:szCs w:val="28"/>
        </w:rPr>
        <w:t xml:space="preserve">  </w:t>
      </w:r>
      <w:r>
        <w:rPr>
          <w:rFonts w:cs="Calibri" w:ascii="Calibri" w:hAnsi="Calibri"/>
          <w:b/>
          <w:bCs/>
          <w:szCs w:val="28"/>
        </w:rPr>
        <w:t>TEOLOGICZN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uzykologia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uk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dzinie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ologi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ultur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śródziemnomorsk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MUZYK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)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dzia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ktyczny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Sprawdz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ieję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tepi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ch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ym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100"/>
        <w:gridCol w:w="4162"/>
        <w:gridCol w:w="156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dzia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ktyczny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Sprawdz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ieję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tepi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ch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y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AUKI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ODZINIE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87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815"/>
        <w:gridCol w:w="156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zyjęcia na te studia mogą ubiegać się absolwenci studiów pierwszego stopnia kierunków: pedagogika, socjologia, filozofia, politologia, kulturoznawstwo.</w:t>
      </w:r>
    </w:p>
    <w:tbl>
      <w:tblPr>
        <w:tblW w:w="829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56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E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li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665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  <w:tab/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4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KULTUR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ŚRÓDZIEMNOMOR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 i 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 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512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3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43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665"/>
        <w:gridCol w:w="12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  <w:tab/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topień </w:t>
      </w:r>
      <w:r>
        <w:rPr>
          <w:rFonts w:cs="Calibri" w:ascii="Calibri" w:hAnsi="Calibri"/>
          <w:sz w:val="22"/>
          <w:szCs w:val="22"/>
        </w:rPr>
        <w:t>(studia 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zyjęcia na te studia mogą ubiegać się absolwenci studiów pierwszego stopnia kierunków: pedagogika, socjologia, filozofia, politologia, kulturoznawstwo.</w:t>
      </w:r>
    </w:p>
    <w:tbl>
      <w:tblPr>
        <w:tblW w:w="829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56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1021" w:footer="709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489065</wp:posOffset>
              </wp:positionH>
              <wp:positionV relativeFrom="paragraph">
                <wp:posOffset>-17145</wp:posOffset>
              </wp:positionV>
              <wp:extent cx="169545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9177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7625" tIns="47625" rIns="4762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3.35pt;height:15.1pt;mso-wrap-distance-left:0pt;mso-wrap-distance-right:0pt;mso-wrap-distance-top:0pt;mso-wrap-distance-bottom:0pt;margin-top:-1.35pt;mso-position-vertical-relative:text;margin-left:510.95pt;mso-position-horizontal-relative:page">
              <v:textbox inset="0.0520833333333333in,0.0520833333333333in,0.0520833333333333in,0.0520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single"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alibri"/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agwek5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  <w:sz w:val="2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arekrutacja@uni.opol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8:00Z</dcterms:created>
  <dc:creator>Jerzy Wiechuła</dc:creator>
  <dc:description/>
  <cp:keywords/>
  <dc:language>en-US</dc:language>
  <cp:lastModifiedBy>UO</cp:lastModifiedBy>
  <cp:lastPrinted>2015-04-20T08:58:00Z</cp:lastPrinted>
  <dcterms:modified xsi:type="dcterms:W3CDTF">2015-06-01T12:28:00Z</dcterms:modified>
  <cp:revision>2</cp:revision>
  <dc:subject/>
  <dc:title>Załącznik 1</dc:title>
</cp:coreProperties>
</file>