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chwał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Senatu UO </w:t>
      </w:r>
      <w:r>
        <w:rPr>
          <w:rFonts w:cs="Calibri" w:ascii="Calibri" w:hAnsi="Calibri"/>
          <w:b/>
          <w:bCs/>
          <w:sz w:val="22"/>
          <w:szCs w:val="22"/>
        </w:rPr>
        <w:t>nr 111/2012-201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dnia 28 V 2015r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awi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ad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krutacj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ud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ku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kademickim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016/2017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Rekrutacj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n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studi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drugiego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stop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889"/>
        <w:gridCol w:w="1701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ierunku,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tóry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byw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ię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ekrutac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y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ierunków,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tórych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ończenie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zwal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jęcie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rugiego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opnia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ministracj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ezpieczeństwo wewnętrz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Administr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ętr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Socjologia, Bezpieczeństwo narodowe, Logistyka, Stosunki międzynarodowe, Finanse i rachunkowość, </w:t>
            </w:r>
            <w:r>
              <w:rPr>
                <w:rFonts w:cs="Calibri" w:ascii="Calibri" w:hAnsi="Calibri"/>
              </w:rPr>
              <w:t>Polit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w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i</w:t>
            </w:r>
            <w:r>
              <w:rPr>
                <w:rFonts w:eastAsia="Calibri" w:cs="Calibri" w:ascii="Calibri" w:hAnsi="Calibri"/>
              </w:rPr>
              <w:t xml:space="preserve">, </w:t>
            </w:r>
            <w:r>
              <w:rPr>
                <w:rFonts w:cs="Calibri" w:ascii="Calibri" w:hAnsi="Calibri"/>
              </w:rPr>
              <w:t>Zarządzan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ętrznego,</w:t>
            </w:r>
            <w:r>
              <w:rPr>
                <w:rFonts w:eastAsia="Calibri" w:cs="Calibri" w:ascii="Calibri" w:hAnsi="Calibri"/>
              </w:rPr>
              <w:t xml:space="preserve"> Socjologii, Bezpieczeństwa narodowego, Stosunków międzynarodowych, Finanse i rachunkowość, </w:t>
            </w:r>
            <w:r>
              <w:rPr>
                <w:rFonts w:cs="Calibri" w:ascii="Calibri" w:hAnsi="Calibri"/>
              </w:rPr>
              <w:t>Europeisty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siadając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pień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istr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i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Bi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techn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iotechn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Biotech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hro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zobacz Załącznik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hem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Che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cz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cesow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tech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hro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kacj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rtystyczn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zakresie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ztuk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lastyczny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Edu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rtystycz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stycznych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rtystycz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s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dydatów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owiązuj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nkursow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– </w:t>
            </w:r>
            <w:r>
              <w:rPr>
                <w:rFonts w:cs="Calibri" w:ascii="Calibri" w:hAnsi="Calibri"/>
                <w:sz w:val="20"/>
                <w:szCs w:val="20"/>
              </w:rPr>
              <w:t>komisyjn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egląd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ezentacj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ac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lastycznych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konom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nans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achunkowość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ospodar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strzen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forma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etr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og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ransport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tema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ys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kre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dukcj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drow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blic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minist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ilologia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ol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form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ow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blioteko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oznaw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nglish Philolog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- specjalności neofilolo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Germanische Philolog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Filologia – specjalności neofilolo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pllied Gender Studi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nglish language skills at the B2 level are required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>Architektura krajobraz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itektura krajobra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</w:rPr>
              <w:t>Język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biznes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lologia rosyjska i  rosyjska od podstaw. Filologia (pozostałe specjalizacje)*, Filologia polska*, Historia sztuki*, Historia*, Etnologia*, Kulturoznawstwo*, Informacja naukowa i bibliotekoznawstwo*, Dziennikarstwo i komunikacja społeczna*, Ochrona dóbr kultury*, Europeistyka*, Ekonomia*, Politologia*, Polityka społeczna*, Turystyka i rekreacja*, Stosunki międzynarodow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zysc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andyda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winn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dokumentowa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ngiel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miec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iom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imu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Absolwen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ych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udiów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winn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kaza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ę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liczenie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ktoratu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syj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umente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twierdzający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osyj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iom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imum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2.</w:t>
            </w:r>
          </w:p>
        </w:tc>
      </w:tr>
      <w:tr>
        <w:trPr/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ranslatoryka stosowana</w:t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logia rosyjska, filologia rosyjska od podstaw, filologia czeska, filologia serbska, slawistyka, język biznesu, lingwistyka stosowana, filologia słowiańska, ukrainistyka, białorutenistyka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ilologia romań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mań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udi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cznych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udokumentowan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ć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ęzyka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rancuskieg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certyfikat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LF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2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ub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zytywny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nik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gzaminu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najom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.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rancuskiego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ilozof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ozofi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ostał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niwersytecki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liczo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mow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walifikacyj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mat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ta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zof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izy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Fiz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z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i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r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echni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isto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Histor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ty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Informa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iczno-informa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żynieri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odowi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ud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sk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echnice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ulturoznawstw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Kulturo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iedz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atrz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tuk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ultura śródziemnomor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śródziemnomorska, Kulturoznawstwo, Turystyka i rekreacja, Filologia słowiańska, Filologia rosyjska, Historia sztuki, Europeistyka, Stosunki międzynarodow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uk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rodzinn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zof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o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sych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kończeni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olitych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udiów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isterskich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chro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odowis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Ochro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arm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żynie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owis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grodnic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lnic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chn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hemi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technolog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: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jalnośc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piekuńczo-wychowawc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resocjalizacyj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lanowanie</w:t>
            </w: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</w:rPr>
              <w:t>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rządzanie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edukacj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acy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doradztw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zawodow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kulturalno-oświ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acownik służb socjalnych z jęz. niemiecki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-6</w:t>
            </w:r>
            <w:r>
              <w:rPr>
                <w:rFonts w:cs="Calibri" w:ascii="Calibri" w:hAnsi="Calibri"/>
              </w:rPr>
              <w:t>)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al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2,4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dzi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2,3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how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zyczne</w:t>
            </w:r>
            <w:r>
              <w:rPr>
                <w:rFonts w:eastAsia="Calibri"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</w:rPr>
              <w:t>spec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czyciels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1,2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atownic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dyc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ielęgniarstwo,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Fizjoterap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4,6),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Służb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,2,5,6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ięziennic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socjaliz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</w:t>
            </w:r>
            <w:r>
              <w:rPr>
                <w:rFonts w:cs="Calibri" w:ascii="Calibri" w:hAnsi="Calibri"/>
              </w:rPr>
              <w:t>)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sobam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dzkimi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ganiz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cy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3,4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, Psychologia, Polityka społeczna, Filozofia, Filologie, Historia, Politologia, Dziennikarstwo i polityka społeczna, Europeistyka, Stosunki międzynarodowe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(spec.6 – brak wymogów językow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jalnośc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ształcenie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czesnoszkolne</w:t>
            </w: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ychowani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szkolny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szkol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czesnoszkol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językie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bcy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(angielskim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ub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niemiecki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dagogik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terapeutycz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                  </w:t>
            </w:r>
            <w:r>
              <w:rPr>
                <w:rFonts w:cs="Calibri" w:ascii="Calibri" w:hAnsi="Calibri"/>
                <w:b/>
                <w:bCs/>
              </w:rPr>
              <w:t>z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oligofrenio-pedagogiką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dagogika medialna z edukacją arty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edukacja elementarna z terapią pedago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edagogika lecznicza z oligo-frenopedagogiką</w:t>
            </w:r>
          </w:p>
          <w:p>
            <w:pPr>
              <w:pStyle w:val="Normal"/>
              <w:ind w:left="459" w:hanging="459"/>
              <w:rPr/>
            </w:pPr>
            <w:r>
              <w:rPr>
                <w:rFonts w:cs="Calibri" w:ascii="Calibri" w:hAnsi="Calibri"/>
                <w:b/>
                <w:bCs/>
              </w:rPr>
              <w:t>13. pedagogika  małego dziecka z wychowaniem przedszkolny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arunki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ntynuowa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oś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kończo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pniu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u w:val="single"/>
              </w:rPr>
              <w:t>spec.</w:t>
            </w:r>
            <w:r>
              <w:rPr>
                <w:rFonts w:eastAsia="Calibri" w:cs="Calibri" w:ascii="Calibri" w:hAnsi="Calibri"/>
                <w:b/>
                <w:bCs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u w:val="single"/>
              </w:rPr>
              <w:t>7 i 13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ształce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ntegrowaneg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howa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go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. 8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czyciels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gielski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miecki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tuł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icencjat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 kształce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ntegrowan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gielski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mieckim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j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ej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ształcen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ntegrowan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zyskany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ertyfikate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giels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ub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mieckieg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iom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2;</w:t>
            </w: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>na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. 9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bsolwen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socjalizacyj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piekuńczo-wychowawcz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a;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spec.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0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nim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y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eatyw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dial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ecjalnośc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wiązan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dukacją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eatywną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dialną;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pec.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1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ształcen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czesnoszko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szkolna,</w:t>
            </w:r>
            <w:r>
              <w:rPr>
                <w:rFonts w:eastAsia="Calibri" w:cs="Calibri" w:ascii="Calibri" w:hAnsi="Calibri"/>
              </w:rPr>
              <w:t xml:space="preserve"> edukacja elementarna z terapią pedagogiczną, na </w:t>
            </w:r>
            <w:r>
              <w:rPr>
                <w:rFonts w:eastAsia="Calibri" w:cs="Calibri" w:ascii="Calibri" w:hAnsi="Calibri"/>
                <w:b/>
                <w:bCs/>
              </w:rPr>
              <w:t>spec. 12</w:t>
            </w:r>
            <w:r>
              <w:rPr>
                <w:rFonts w:eastAsia="Calibri" w:cs="Calibri" w:ascii="Calibri" w:hAnsi="Calibri"/>
                <w:u w:val="single"/>
              </w:rPr>
              <w:t>:</w:t>
            </w:r>
            <w:r>
              <w:rPr>
                <w:rFonts w:eastAsia="Calibri" w:cs="Calibri" w:ascii="Calibri" w:hAnsi="Calibri"/>
              </w:rPr>
              <w:t xml:space="preserve"> pedagogika terapeutyczna z oligofrenopedagogiką, terapia pedagogiczna, pedagogika specjalna, ukończone specjalności medyczne</w:t>
            </w:r>
          </w:p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litolog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Stosunki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ędzynarodow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rządzanie informacją w nowych media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ministracj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eń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ętrzn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ennikar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uni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zof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istor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dzi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c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a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tylk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narodow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ocjolog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</w:rPr>
              <w:t>Socj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dagogi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ennikar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uni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uropeistyk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osun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ędzy-narodow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ennikarstw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unika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tnolog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konom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uki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dzi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tyk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łecz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c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ocjaln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mocj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drowia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lturo-znawstwo,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lolog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>Wszystki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ndyda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alifikacyj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art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chwał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na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111/2012-2016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ecyzję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jęc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ud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bsolwent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rwsz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pnia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kończyl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mieni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niejsz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ejmuj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misj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krutacyj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Uchwał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nat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</w:t>
      </w:r>
      <w:r>
        <w:rPr>
          <w:rFonts w:eastAsia="Calibri" w:cs="Calibri" w:ascii="Calibri" w:hAnsi="Calibri"/>
        </w:rPr>
        <w:t xml:space="preserve"> 111/2012-2016</w:t>
      </w:r>
      <w:r>
        <w:rPr>
          <w:rFonts w:cs="Calibri" w:ascii="Calibri" w:hAnsi="Calibri"/>
        </w:rPr>
        <w:t>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.22)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andydac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n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e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liczo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mniej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0%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dardu/efektów kształc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owiązujący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ierwsz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op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ierunku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tór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cą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udiować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jęc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winien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przedzić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ytywn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nik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mow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walifikacyjnej. Komisja może wyznaczyć przedmioty, które musi zaliczyć taki kandydat, aby spełnione były efekty kształcenia przypisane absolwentowi kierunku, na który aplikuje. Listę przedmiotów, terminy i sposób uzyskania zaliczeń musi zaakceptować dziekan przed podjęciem decyzji komisji o przyjęciu na studia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58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7:00Z</dcterms:created>
  <dc:creator>Jerzy Wiechuła</dc:creator>
  <dc:description/>
  <cp:keywords/>
  <dc:language>en-US</dc:language>
  <cp:lastModifiedBy>UO</cp:lastModifiedBy>
  <cp:lastPrinted>2015-06-01T15:22:00Z</cp:lastPrinted>
  <dcterms:modified xsi:type="dcterms:W3CDTF">2015-06-01T13:22:00Z</dcterms:modified>
  <cp:revision>4</cp:revision>
  <dc:subject/>
  <dc:title>Rekrutacja na studia drugiego stopnia</dc:title>
</cp:coreProperties>
</file>