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left"/>
        <w:rPr/>
      </w:pPr>
      <w:r>
        <w:rPr>
          <w:b w:val="false"/>
          <w:bCs w:val="false"/>
          <w:i/>
          <w:iCs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0/2007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 8 października 2007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Instytutu Nauk Pedagogicznych  Wydziału Historyczno-Pedag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 dniem 1 października 2007 r. w skład struktury organizacyjnej Instytutu Nauk Pedagogicznych Wydziału Historyczno-Pedagogicznego wchodzą następujące katedry i zakłady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Katedra Pedagogiki Społe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Pracownia Pracy Socjal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Katedra Komunikacji Społecznej i Pedagog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akład Pedagogiki Kultury</w:t>
      </w:r>
    </w:p>
    <w:p>
      <w:pPr>
        <w:pStyle w:val="Normal"/>
        <w:ind w:left="360" w:hanging="0"/>
        <w:rPr/>
      </w:pPr>
      <w:r>
        <w:rPr/>
        <w:t>- Pracownia muzycz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akład Edukacji Ustaw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akład Historii Oświaty i Wychowania oraz Pedagogiki Porównawcz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Zakład Pedagogiki Ogól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Zakład Pedagogiki Resocjalizacyj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Zakład Podstaw Kształcenia i Pomiaru Dydaktycz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Pracownia Edukacji Medialn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2 przedstawiający strukturę organizacyjną Wydziału Historyczno-Pedag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 października 2007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37:00Z</dcterms:created>
  <dc:creator>kuberska</dc:creator>
  <dc:description/>
  <dc:language>en-US</dc:language>
  <cp:lastModifiedBy>kuberska</cp:lastModifiedBy>
  <cp:lastPrinted>2007-10-08T12:15:00Z</cp:lastPrinted>
  <dcterms:modified xsi:type="dcterms:W3CDTF">2007-10-08T10:48:00Z</dcterms:modified>
  <cp:revision>3</cp:revision>
  <dc:subject/>
  <dc:title>P r o j e k t</dc:title>
</cp:coreProperties>
</file>