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8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1 listopada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>w sprawie: </w:t>
      </w:r>
      <w:r>
        <w:rPr>
          <w:b/>
          <w:bCs/>
        </w:rPr>
        <w:t>zmiany struktury organizacyjnej Wydziału Przyrodniczo-Technicznego –   powołanie Centrum Studiów nad Bioróżnorodności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ustawy z dnia 27 lipca 2005 r. Prawo o 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W strukturze organizacyjnej Wydziału Przyrodniczo-Technicznego w ramach Katedry Biosystematyki powołuje się nową jednostkę organizacyjną: </w:t>
      </w:r>
      <w:r>
        <w:rPr>
          <w:b/>
          <w:bCs/>
        </w:rPr>
        <w:t>Centrum Studiów nad Bioróżnorodnością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  z mocą obowiązującą od  1 października 2006 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57:00Z</dcterms:created>
  <dc:creator>kuberska</dc:creator>
  <dc:description/>
  <dc:language>en-US</dc:language>
  <cp:lastModifiedBy>kuberska</cp:lastModifiedBy>
  <cp:lastPrinted>2006-10-24T11:35:00Z</cp:lastPrinted>
  <dcterms:modified xsi:type="dcterms:W3CDTF">2008-03-10T10:57:00Z</dcterms:modified>
  <cp:revision>2</cp:revision>
  <dc:subject/>
  <dc:title/>
</cp:coreProperties>
</file>