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41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5.12.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>zmiany struktury Wydziału Matematyki, Fizyki i Chemii Uniwersytetu Opolskiego – likwidacja Zakładu Katalizy i powołanie Zakładu Chemii Organicznej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ustawy z dnia 27 lipca 2005 r. Prawo o 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strukturze organizacyjnej Wydziału Matematyki, Fizyki i Chemii Uniwersytetu Opolskiego w Instytucie Chemii wprowadza się następujące zmian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likwiduje się Zakład Katalizy,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2)   powołuje się </w:t>
      </w:r>
      <w:r>
        <w:rPr>
          <w:b/>
          <w:bCs/>
        </w:rPr>
        <w:t>Zakład Chemii Organicznej</w:t>
      </w:r>
      <w:r>
        <w:rPr/>
        <w:t xml:space="preserve"> w miejsce dotychczasowej Katedry Chemii Organicz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5 przedstawiający strukturę organizacyjną Wydziału Matematyki, Fizyki i Chemii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48:00Z</dcterms:created>
  <dc:creator>kuberska</dc:creator>
  <dc:description/>
  <dc:language>en-US</dc:language>
  <cp:lastModifiedBy>kuberska</cp:lastModifiedBy>
  <cp:lastPrinted>2006-12-14T10:37:00Z</cp:lastPrinted>
  <dcterms:modified xsi:type="dcterms:W3CDTF">2006-12-14T09:37:00Z</dcterms:modified>
  <cp:revision>3</cp:revision>
  <dc:subject/>
  <dc:title>Do użytku wewnętrznego</dc:title>
</cp:coreProperties>
</file>