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58" w:hanging="0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Załącznik do zarządzenia Nr 28/2005 Rektora Uniwersytetu Opolskiego z dnia 26.09.2005 r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1"/>
        <w:rPr/>
      </w:pPr>
      <w:r>
        <w:rPr/>
        <w:t>STRUKTURA ORGANIZACYJNA BIBLIOTEKI GŁÓWNEJ UNIWERSYTETU OPOLSKIEG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12636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53.7pt;height:27.7pt;mso-wrap-distance-left:9.05pt;mso-wrap-distance-right:9.05pt;mso-wrap-distance-top:0pt;mso-wrap-distance-bottom:0pt;margin-top:9.95pt;mso-position-vertical-relative:text;margin-left:260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23190</wp:posOffset>
                </wp:positionV>
                <wp:extent cx="0" cy="2286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7pt" to="333pt,2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4955</wp:posOffset>
                </wp:positionH>
                <wp:positionV relativeFrom="paragraph">
                  <wp:posOffset>86995</wp:posOffset>
                </wp:positionV>
                <wp:extent cx="20662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position w:val="-30"/>
                              </w:rPr>
                              <w:t>Rada Bibliote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6.85pt;mso-position-vertical-relative:text;margin-left:52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position w:val="-30"/>
                        </w:rPr>
                        <w:t>Rada Bibliote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4pt" to="52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-3175</wp:posOffset>
                </wp:positionV>
                <wp:extent cx="19519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orektor ds. Nauki i Polityki Finan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53.7pt;height:45.7pt;mso-wrap-distance-left:9.05pt;mso-wrap-distance-right:9.05pt;mso-wrap-distance-top:0pt;mso-wrap-distance-bottom:0pt;margin-top:-0.25pt;mso-position-vertical-relative:text;margin-left:260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rorektor ds. Nauki i Polityki Finan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0" cy="1143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06pt,1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56845</wp:posOffset>
                </wp:positionV>
                <wp:extent cx="32092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yrektor Biblioteki Głów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252.7pt;height:27.7pt;mso-wrap-distance-left:9.05pt;mso-wrap-distance-right:9.05pt;mso-wrap-distance-top:0pt;mso-wrap-distance-bottom:0pt;margin-top:12.3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yrektor Biblioteki Głów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42545</wp:posOffset>
                </wp:positionV>
                <wp:extent cx="32092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legium Kierowników Oddzia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iblioteki Głów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3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legium Kierowników Oddział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Biblioteki Głów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0330</wp:posOffset>
                </wp:positionV>
                <wp:extent cx="0" cy="4114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9pt" to="-36pt,3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00330</wp:posOffset>
                </wp:positionV>
                <wp:extent cx="1366520" cy="114935"/>
                <wp:effectExtent l="508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1">
                              <a:moveTo>
                                <a:pt x="0" y="0"/>
                              </a:moveTo>
                              <a:lnTo>
                                <a:pt x="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1" path="m0,0l532,0e" stroked="t" o:allowincell="f" style="position:absolute;margin-left:-36pt;margin-top:7.9pt;width:107.55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0033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9pt" to="476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5080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53670</wp:posOffset>
                </wp:positionV>
                <wp:extent cx="114300" cy="914400"/>
                <wp:effectExtent l="508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0l0,720e" stroked="t" o:allowincell="f" style="position:absolute;margin-left:189pt;margin-top:12.1pt;width:8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53670</wp:posOffset>
                </wp:positionV>
                <wp:extent cx="14859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1pt" to="440.9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53670</wp:posOffset>
                </wp:positionV>
                <wp:extent cx="0" cy="2286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1pt" to="441pt,3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1750</wp:posOffset>
                </wp:positionV>
                <wp:extent cx="5943600" cy="4229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229280"/>
                          <a:chOff x="0" y="0"/>
                          <a:chExt cx="5943600" cy="422928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stępca Dyrektora Biblioteki Główn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dział Opracowania Druków Zwartych Now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Wydziału Ekonomi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Wydziału Filologi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Wydziału Matematyki Fizyki i Chem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200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Wydziału Teologi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3200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Instytutu Filologii Germański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Międzywydziałowego Instytutu Pra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Administrac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iędzyinstytutowa Biblioteka Politologii, Filozof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Socjolog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314880"/>
                            <a:ext cx="3200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iędzyinstytutowa Biblioteka Pedagogicz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Instytutu Psycholog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blioteka Katedry Inżynierii Procesow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pożyczal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288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tel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Oddział Magazy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Konserwacji Zbior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857680"/>
                            <a:ext cx="19432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cja Obsługi Informatyczn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1448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297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.5pt;width:468pt;height:333pt" coordorigin="5580,50" coordsize="9360,6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6481;top:50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stępca Dyrektora Biblioteki Głównej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95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dział Opracowania Druków Zwartych N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77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Wydziału Ekonomiczn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131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Wydziału Filologiczn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185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Wydziału Matematyki Fizyki i Chem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2390;width:50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Wydziału Teologiczn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2930;width:50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Instytutu Filologii Germański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3470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Międzywydziałowego Instytutu Pra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Administracj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4370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iędzyinstytutowa Biblioteka Politologii, Filozof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Socjolog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5270;width:50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iędzyinstytutowa Biblioteka Pedagogicz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581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Instytutu Psycholog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635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blioteka Katedry Inżynierii Proces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21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pożyczal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93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tel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65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Oddział Magazynowan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Konserwacji Zbi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4550;width:3059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cja Obsługi Informatycz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1,230" to="14940,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0,230" to="14940,6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0,6530" to="14939,6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0,950" to="14939,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0,1490" to="14939,1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0,2030" to="14939,2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0,2570" to="14939,2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0,3110" to="14939,3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0,3830" to="14939,3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0,4730" to="14939,4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0,5450" to="14939,5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0,5990" to="14939,5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230" to="6479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230" to="5580,4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910" to="5939,4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010" to="5939,4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290" to="5939,3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570" to="5939,2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490" to="5939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46050</wp:posOffset>
                </wp:positionV>
                <wp:extent cx="3543300" cy="3886200"/>
                <wp:effectExtent l="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886200"/>
                          <a:chOff x="0" y="0"/>
                          <a:chExt cx="3543480" cy="38862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dział Informacji Naukow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Oddział Gromadze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Uzupełniania Zbior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dział Groma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Opracowania Wydawnic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iągłych i Zbiorów Specjal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629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cja Egzemplarza Obowiązkow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2004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e Stanowisk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s. Kontroli Zbior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 administracyj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cownicy Obsług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4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571680"/>
                            <a:ext cx="1137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7348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1.5pt;width:279pt;height:306pt" coordorigin="-720,230" coordsize="5580,6120">
                <v:shape id="shape_0" fillcolor="white" stroked="t" o:allowincell="f" style="position:absolute;left:-360;top:230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dział Informacji Nauk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1310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Oddział Gromadzen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Uzupełniania Zbi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2570;width:26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dział Gromadz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Opracowania Wydawnict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iągłych i Zbiorów Specjal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43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cja Egzemplarza Obowiązkow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5270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e Stanowisk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s. Kontroli Zbior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3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 administracyj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49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39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cownicy Obsług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20,5810" to="-361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4730" to="-36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3470" to="-361,3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850" to="-361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468" to="-361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420" path="m0,0l0,420e" stroked="t" o:allowincell="f" style="position:absolute;left:4500;top:1130;width:178;height:125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60" path="m0,0l0,360e" stroked="t" o:allowincell="f" style="position:absolute;left:3312;top:1133;width:0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1:38:00Z</dcterms:created>
  <dc:creator>Andrzej</dc:creator>
  <dc:description/>
  <dc:language>en-US</dc:language>
  <cp:lastModifiedBy>kuberska</cp:lastModifiedBy>
  <cp:lastPrinted>2005-09-26T09:45:00Z</cp:lastPrinted>
  <dcterms:modified xsi:type="dcterms:W3CDTF">2005-09-26T07:49:00Z</dcterms:modified>
  <cp:revision>10</cp:revision>
  <dc:subject/>
  <dc:title>Załącznik nr 1</dc:title>
</cp:coreProperties>
</file>