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28/2005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6 września 2005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  </w:t>
      </w:r>
      <w:r>
        <w:rPr>
          <w:b/>
          <w:bCs/>
        </w:rPr>
        <w:t>struktury organizacyjnej Biblioteki Głównej Uniwersytetu Opolski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ustawy z dnia 27.07.2005 r. Prawo o szkolnictwie wyższym (Dz. U. Nr 164, poz. 1365) oraz § 33 Statutu Uniwersytetu Opolskiego z 2002 r. zarządzam, co 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prowadzam w Uniwersytecie Opolskim ujednoliconą strukturę organizacyjną Biblioteki Głównej Uniwersytetu Opolskiego, która określona jest w załączniku do niniejszego zarzą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1:40:00Z</dcterms:created>
  <dc:creator>kuberska</dc:creator>
  <dc:description/>
  <dc:language>en-US</dc:language>
  <cp:lastModifiedBy>kuberska</cp:lastModifiedBy>
  <cp:lastPrinted>2005-09-26T09:50:00Z</cp:lastPrinted>
  <dcterms:modified xsi:type="dcterms:W3CDTF">2005-09-26T07:51:00Z</dcterms:modified>
  <cp:revision>7</cp:revision>
  <dc:subject/>
  <dc:title/>
</cp:coreProperties>
</file>