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do zarządzenia nr 24/2010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18.08.2010 r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</w:t>
      </w:r>
      <w:r>
        <w:rPr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>WZÓR nr 1 – studia pierwszego stopni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15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940"/>
      </w:tblGrid>
      <w:tr>
        <w:trPr>
          <w:trHeight w:val="89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UBLIK  POL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KADEMISCH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de-DE"/>
              </w:rPr>
              <w:t>ABSCHLUSSZEUGNIS  DER                                                                     ERSTEN STUF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(BACHELOR)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 w:eastAsia="en-US"/>
              </w:rPr>
            </w:pPr>
            <w:r>
              <w:rPr>
                <w:lang w:val="de-DE"/>
              </w:rPr>
              <w:t>(ABSCHRIFT)</w:t>
            </w:r>
          </w:p>
          <w:p>
            <w:pPr>
              <w:pStyle w:val="Normal"/>
              <w:jc w:val="center"/>
              <w:rPr>
                <w:sz w:val="32"/>
                <w:lang w:val="de-DE" w:eastAsia="en-US"/>
              </w:rPr>
            </w:pPr>
            <w:r>
              <w:rPr>
                <w:sz w:val="32"/>
                <w:lang w:val="de-DE" w:eastAsia="en-US"/>
              </w:rPr>
            </w:r>
          </w:p>
          <w:p>
            <w:pPr>
              <w:pStyle w:val="Normal"/>
              <w:ind w:left="360" w:hanging="0"/>
              <w:rPr>
                <w:sz w:val="32"/>
                <w:lang w:val="de-DE" w:eastAsia="en-US"/>
              </w:rPr>
            </w:pPr>
            <w:r>
              <w:rPr>
                <w:sz w:val="32"/>
                <w:lang w:val="de-DE" w:eastAsia="en-US"/>
              </w:rPr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2422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2"/>
        <w:gridCol w:w="6110"/>
      </w:tblGrid>
      <w:tr>
        <w:trPr>
          <w:trHeight w:val="8912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chtbi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chtbi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46990</wp:posOffset>
                      </wp:positionV>
                      <wp:extent cx="685800" cy="622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2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3.7pt;width:53.95pt;height:4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61290</wp:posOffset>
                      </wp:positionV>
                      <wp:extent cx="4572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  <w:t>Dienst- sieg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2.7pt;mso-position-vertical-relative:text;margin-left:1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Dienst- sie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Frau/Herr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                                                  </w:t>
            </w:r>
            <w:r>
              <w:rPr>
                <w:sz w:val="16"/>
                <w:lang w:val="de-DE"/>
              </w:rPr>
              <w:t>(Vorname (n) und Familiennam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eburtsdatum......................................…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eburtsort 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(Unterschrift 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      </w:t>
            </w:r>
            <w:r>
              <w:rPr>
                <w:sz w:val="22"/>
                <w:lang w:val="de-DE"/>
              </w:rPr>
              <w:t>Nr. des Abschlusszeugnisses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lang w:val="de-DE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VERSITÄT OPOLE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………………………………………………………………………………</w:t>
            </w:r>
            <w:r>
              <w:rPr>
                <w:sz w:val="16"/>
                <w:lang w:val="de-DE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Name der  Hochschul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Name der Fakultät oder des Fachbereichs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KADEMISCHES ABSCHLUSSZEUGNIS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über einen Studienabschluss im...............................Studium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n der Studienrichtung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und dem Fach.............................................................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it dem Gesamturteil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sowie über die Erlangung des akademischen Grades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m.................................... ...…………………………………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187960</wp:posOffset>
                      </wp:positionV>
                      <wp:extent cx="685800" cy="622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2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pt;margin-top:14.8pt;width:53.95pt;height:4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lang w:val="de-DE"/>
              </w:rPr>
              <w:t>Dekan oder Leiter des Fachbereichs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                           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  <w:t>Dienst- sieg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12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Dienst- sie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>
                <w:sz w:val="14"/>
              </w:rPr>
              <w:t>(Stempel und Unterschrift)</w:t>
              <w:tab/>
              <w:t xml:space="preserve">                                             (Stempel und Unterschrift)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de-DE"/>
              </w:rPr>
              <w:t>...................................            Datum.................................</w:t>
            </w:r>
            <w:r>
              <w:rPr>
                <w:sz w:val="16"/>
                <w:lang w:val="de-DE"/>
              </w:rPr>
              <w:t xml:space="preserve">                                        </w:t>
            </w:r>
            <w:r>
              <w:rPr>
                <w:sz w:val="16"/>
                <w:lang w:val="en-US"/>
              </w:rPr>
              <w:t>(Ort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20"/>
          <w:lang w:val="pl-PL"/>
        </w:rPr>
        <w:t>WZÓR nr 2 – studia drugiego stopni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</w:t>
      </w:r>
    </w:p>
    <w:tbl>
      <w:tblPr>
        <w:tblW w:w="115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940"/>
      </w:tblGrid>
      <w:tr>
        <w:trPr>
          <w:trHeight w:val="89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UBLIK  POL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KADEMISCH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de-DE"/>
              </w:rPr>
              <w:t>ABSCHLUSSZEUGNI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Heading5"/>
              <w:ind w:left="-70" w:hanging="0"/>
              <w:rPr/>
            </w:pPr>
            <w:r>
              <w:rPr/>
              <w:t>DER ZWEITEN STUF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(MASTER)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 w:eastAsia="en-US"/>
              </w:rPr>
            </w:pPr>
            <w:r>
              <w:rPr>
                <w:lang w:val="de-DE"/>
              </w:rPr>
              <w:t>(ABSCHRIFT)</w:t>
            </w:r>
          </w:p>
          <w:p>
            <w:pPr>
              <w:pStyle w:val="Normal"/>
              <w:jc w:val="center"/>
              <w:rPr>
                <w:sz w:val="32"/>
                <w:lang w:val="de-DE" w:eastAsia="en-US"/>
              </w:rPr>
            </w:pPr>
            <w:r>
              <w:rPr>
                <w:sz w:val="32"/>
                <w:lang w:val="de-DE" w:eastAsia="en-US"/>
              </w:rPr>
            </w:r>
          </w:p>
          <w:p>
            <w:pPr>
              <w:pStyle w:val="Normal"/>
              <w:ind w:left="360" w:hanging="0"/>
              <w:rPr>
                <w:sz w:val="32"/>
                <w:lang w:val="de-DE" w:eastAsia="en-US"/>
              </w:rPr>
            </w:pPr>
            <w:r>
              <w:rPr>
                <w:sz w:val="32"/>
                <w:lang w:val="de-DE" w:eastAsia="en-US"/>
              </w:rPr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2422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2"/>
        <w:gridCol w:w="6110"/>
      </w:tblGrid>
      <w:tr>
        <w:trPr>
          <w:trHeight w:val="8912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chtbi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chtbi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46990</wp:posOffset>
                      </wp:positionV>
                      <wp:extent cx="685800" cy="622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2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3.7pt;width:53.95pt;height:4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61290</wp:posOffset>
                      </wp:positionV>
                      <wp:extent cx="457200" cy="3429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  <w:t>Dienst- sieg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2.7pt;mso-position-vertical-relative:text;margin-left:1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Dienst- sie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Frau/Herr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                                                  </w:t>
            </w:r>
            <w:r>
              <w:rPr>
                <w:sz w:val="16"/>
                <w:lang w:val="de-DE"/>
              </w:rPr>
              <w:t>(Vorname (n) und Familiennam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eburtsdatum......................................…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eburtsort 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(Unterschrift 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      </w:t>
            </w:r>
            <w:r>
              <w:rPr>
                <w:sz w:val="22"/>
                <w:lang w:val="de-DE"/>
              </w:rPr>
              <w:t>Nr. des Abschlusszeugnisses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lang w:val="de-DE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VERSITÄT OPOLE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………………………………………………………………………………</w:t>
            </w:r>
            <w:r>
              <w:rPr>
                <w:sz w:val="16"/>
                <w:lang w:val="de-DE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Name der  Hochschul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Name der Fakultät oder des Fachbereichs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KADEMISCHES ABSCHLUSSZEUGNIS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über einen Studienabschluss im...............................Studium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n der Studienrichtung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und dem Fach.............................................................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it dem Gesamturteil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sowie über die Erlangung des akademischen Grades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m.................................... ...…………………………………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187960</wp:posOffset>
                      </wp:positionV>
                      <wp:extent cx="685800" cy="622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2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pt;margin-top:14.8pt;width:53.95pt;height:4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lang w:val="de-DE"/>
              </w:rPr>
              <w:t>Dekan oder Leiter des Fachbereichs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                           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  <w:t>Dienst- sieg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12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Dienst- sie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>
                <w:sz w:val="14"/>
              </w:rPr>
              <w:t>(Stempel und Unterschrift)</w:t>
              <w:tab/>
              <w:t xml:space="preserve">                                             (Stempel und Unterschrift)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de-DE"/>
              </w:rPr>
              <w:t>...................................            Datum.................................</w:t>
            </w:r>
            <w:r>
              <w:rPr>
                <w:sz w:val="16"/>
                <w:lang w:val="de-DE"/>
              </w:rPr>
              <w:t xml:space="preserve">                                        </w:t>
            </w:r>
            <w:r>
              <w:rPr>
                <w:sz w:val="16"/>
                <w:lang w:val="en-US"/>
              </w:rPr>
              <w:t>(Ort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ind w:left="708" w:firstLine="37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WZÓR nr 3 – jednolite studia magisterski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</w:t>
      </w:r>
    </w:p>
    <w:tbl>
      <w:tblPr>
        <w:tblW w:w="115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940"/>
      </w:tblGrid>
      <w:tr>
        <w:trPr>
          <w:trHeight w:val="89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UBLIK  POL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KADEMISCHE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BSCHLUSSZEUGNIS  EINES                                                                     EINZÜGOGEN STUDIENGANG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(MAGISTER)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 w:eastAsia="en-US"/>
              </w:rPr>
            </w:pPr>
            <w:r>
              <w:rPr>
                <w:lang w:val="de-DE"/>
              </w:rPr>
              <w:t>(ABSCHRIFT)</w:t>
            </w:r>
          </w:p>
          <w:p>
            <w:pPr>
              <w:pStyle w:val="Normal"/>
              <w:jc w:val="center"/>
              <w:rPr>
                <w:sz w:val="32"/>
                <w:lang w:val="de-DE" w:eastAsia="en-US"/>
              </w:rPr>
            </w:pPr>
            <w:r>
              <w:rPr>
                <w:sz w:val="32"/>
                <w:lang w:val="de-DE" w:eastAsia="en-US"/>
              </w:rPr>
            </w:r>
          </w:p>
          <w:p>
            <w:pPr>
              <w:pStyle w:val="Normal"/>
              <w:ind w:left="360" w:hanging="0"/>
              <w:rPr>
                <w:sz w:val="32"/>
                <w:lang w:val="de-DE" w:eastAsia="en-US"/>
              </w:rPr>
            </w:pPr>
            <w:r>
              <w:rPr>
                <w:sz w:val="32"/>
                <w:lang w:val="de-DE" w:eastAsia="en-US"/>
              </w:rPr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2422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2"/>
        <w:gridCol w:w="6110"/>
      </w:tblGrid>
      <w:tr>
        <w:trPr>
          <w:trHeight w:val="8912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chtbi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chtbi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46990</wp:posOffset>
                      </wp:positionV>
                      <wp:extent cx="685800" cy="622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2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3.7pt;width:53.95pt;height:4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61290</wp:posOffset>
                      </wp:positionV>
                      <wp:extent cx="4572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  <w:t>Dienst- sieg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2.7pt;mso-position-vertical-relative:text;margin-left:1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Dienst- sie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Frau/Herr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                                                  </w:t>
            </w:r>
            <w:r>
              <w:rPr>
                <w:sz w:val="16"/>
                <w:lang w:val="de-DE"/>
              </w:rPr>
              <w:t>(Vorname (n) und Familiennam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eburtsdatum......................................…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eburtsort 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(Unterschrift 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      </w:t>
            </w:r>
            <w:r>
              <w:rPr>
                <w:sz w:val="22"/>
                <w:lang w:val="de-DE"/>
              </w:rPr>
              <w:t>Nr. des Abschlusszeugnisses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lang w:val="de-DE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VERSITÄT OPOLE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………………………………………………………………………………</w:t>
            </w:r>
            <w:r>
              <w:rPr>
                <w:sz w:val="16"/>
                <w:lang w:val="de-DE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Name der  Hochschul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Name der Fakultät oder des Fachbereichs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KADEMISCHES ABSCHLUSSZEUGNIS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über einen Studienabschluss im...............................Studium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n der Studienrichtung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und dem Fach.............................................................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it dem Gesamturteil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sowie über die Erlangung des akademischen Grades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m.................................... ...…………………………………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187960</wp:posOffset>
                      </wp:positionV>
                      <wp:extent cx="685800" cy="622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2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pt;margin-top:14.8pt;width:53.95pt;height:4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lang w:val="de-DE"/>
              </w:rPr>
              <w:t>Dekan oder Leiter des Fachbereichs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                           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  <w:t>Dienst- sieg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12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Dienst- sie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>
                <w:sz w:val="14"/>
              </w:rPr>
              <w:t>(Stempel und Unterschrift)</w:t>
              <w:tab/>
              <w:t xml:space="preserve">                                             (Stempel und Unterschrift)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de-DE"/>
              </w:rPr>
              <w:t>...................................            Datum.................................</w:t>
            </w:r>
            <w:r>
              <w:rPr>
                <w:sz w:val="16"/>
                <w:lang w:val="de-DE"/>
              </w:rPr>
              <w:t xml:space="preserve">                                        </w:t>
            </w:r>
            <w:r>
              <w:rPr>
                <w:sz w:val="16"/>
                <w:lang w:val="en-US"/>
              </w:rPr>
              <w:t>(Ort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708" w:firstLine="372"/>
        <w:rPr>
          <w:i/>
          <w:i/>
          <w:iCs/>
          <w:sz w:val="22"/>
          <w:lang w:val="de-DE"/>
        </w:rPr>
      </w:pPr>
      <w:r>
        <w:rPr>
          <w:i/>
          <w:iCs/>
          <w:sz w:val="22"/>
          <w:lang w:val="de-D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3" w:leader="none"/>
      </w:tabs>
      <w:spacing w:lineRule="auto" w:line="360"/>
      <w:ind w:right="290" w:hanging="0"/>
    </w:pPr>
    <w:rPr>
      <w:sz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0:18:00Z</dcterms:created>
  <dc:creator>kuberska</dc:creator>
  <dc:description/>
  <dc:language>en-US</dc:language>
  <cp:lastModifiedBy>kuberska</cp:lastModifiedBy>
  <cp:lastPrinted>2010-08-16T14:33:00Z</cp:lastPrinted>
  <dcterms:modified xsi:type="dcterms:W3CDTF">2010-09-09T08:51:00Z</dcterms:modified>
  <cp:revision>9</cp:revision>
  <dc:subject/>
  <dc:title> </dc:title>
</cp:coreProperties>
</file>