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iCs/>
          <w:vanish/>
          <w:sz w:val="20"/>
        </w:rPr>
      </w:pPr>
      <w:r>
        <w:rPr>
          <w:i/>
          <w:iCs/>
          <w:vanish/>
          <w:sz w:val="20"/>
        </w:rPr>
      </w:r>
    </w:p>
    <w:p>
      <w:pPr>
        <w:pStyle w:val="Heading3"/>
        <w:rPr/>
      </w:pPr>
      <w:r>
        <w:rPr/>
        <w:t>Do użytku służbowego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>ZARZĄDZENIE Nr 6/200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ktora Uniwersytetu Opolskiego</w:t>
      </w:r>
    </w:p>
    <w:p>
      <w:pPr>
        <w:pStyle w:val="Normal"/>
        <w:jc w:val="center"/>
        <w:rPr/>
      </w:pPr>
      <w:r>
        <w:rPr/>
        <w:t>z dnia  4 maja 2004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w sprawie :</w:t>
      </w:r>
      <w:r>
        <w:rPr>
          <w:b/>
          <w:bCs/>
          <w:sz w:val="28"/>
        </w:rPr>
        <w:t xml:space="preserve"> Regulaminu Organizacyjnego Uniwersytetu Opolskieg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podstawie postanowień  art. 49 ust. 3 pkt. 3 i art. 73 ustawy z dnia 12 września 1990 r. o szkolnictwie wyższym (Dz.U. z 1990 r., nr 65, poz. 385 z późn. zm.) oraz § 33 ust. 2 pkt. 4 Statutu Uniwersytetu Opolskiego  z 19 grudnia 2002 r. ustalam, co następuje: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Z dniem 4 maja 2004 r. wprowadza się w życie „Regulamin Organizacyjny Uniwersytetu Opolskiego”, który stanowi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załącznik</w:t>
        </w:r>
      </w:hyperlink>
      <w:r>
        <w:rPr>
          <w:rFonts w:eastAsia="Times New Roman" w:cs="Times New Roman" w:ascii="Times New Roman" w:hAnsi="Times New Roman"/>
        </w:rPr>
        <w:t xml:space="preserve"> do niniejszego zarządzenia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ci moc zarządzenie nr 6/96 Rektora Uniwersytetu Opolskiego z dnia 26.02.1996 r. dot. regulaminu organizacyjnego Uniwersytetu Opolskiego w Opolu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3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rządzenie wchodzi w życie z dniem podpisania. 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i/>
          <w:iCs/>
          <w:sz w:val="20"/>
        </w:rPr>
        <w:t>Załącznik do Zarządzenia Nr 6/2004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Rektora Uniwersytetu Opolskiego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 dnia 4 maja 2004 r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1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5"/>
      </w:tblGrid>
      <w:tr>
        <w:trPr/>
        <w:tc>
          <w:tcPr>
            <w:tcW w:w="11475" w:type="dxa"/>
            <w:tcBorders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0" cy="1323975"/>
                  <wp:effectExtent l="0" t="0" r="0" b="0"/>
                  <wp:docPr id="1" name="logo_l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l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REGULAMIN ORGANIZACYJNY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UNIWERSYTETU OPOLSKIEGO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rPr/>
      </w:pPr>
      <w:r>
        <w:rPr/>
        <w:t>O p o l e  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SPIS TREŚC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I</w:t>
      </w:r>
    </w:p>
    <w:p>
      <w:pPr>
        <w:pStyle w:val="NormalnyWeb"/>
        <w:spacing w:before="0" w:after="0"/>
        <w:rPr/>
      </w:pPr>
      <w:r>
        <w:rPr>
          <w:rFonts w:eastAsia="Times New Roman" w:cs="Times New Roman" w:ascii="Times New Roman" w:hAnsi="Times New Roman"/>
        </w:rPr>
        <w:t>Postanowienia ogólne...........................................................................................................    1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ozdział II 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sady tworzenia prawa wewnętrznego...............................................................................   3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III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az podporządkowania jednostek organizacyjnych </w:t>
      </w:r>
    </w:p>
    <w:p>
      <w:pPr>
        <w:pStyle w:val="NormalnyWeb"/>
        <w:spacing w:before="0" w:after="0"/>
        <w:rPr/>
      </w:pPr>
      <w:r>
        <w:rPr>
          <w:rFonts w:eastAsia="Times New Roman" w:cs="Times New Roman" w:ascii="Times New Roman" w:hAnsi="Times New Roman"/>
        </w:rPr>
        <w:t>wraz z symbolami identyfikacyjnymi...................................................................................   4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IV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resy działania kierownictwa administracyjnego.............................................................   9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V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resy działania jednostek organizacyjnych administracji.................................................. 11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i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r 1 -  Schemat organizacyjny Administracji Uniwersytetu Opolski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2 – Schemat organizacyjny  Wydziału Historyczno-Pedagog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3 – Schemat organizacyjny Wydziału Filolog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4 – Schemat organizacyjny Wydziału Przyrodniczo-Techn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5 – Schemat organizacyjny Wydziału Matematyki, Fizyki i Chemi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6 – Schemat organizacyjny Wydziału Teolog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r 7 – Schemat organizacyjny Wydziału Ekonom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r 8 – Schemat organizacyjny Międzywydziałowego Instytutu Prawa i Administracji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ulamin%20UO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36:00Z</dcterms:created>
  <dc:creator>kuberska</dc:creator>
  <dc:description/>
  <dc:language>en-US</dc:language>
  <cp:lastModifiedBy>kuberska</cp:lastModifiedBy>
  <cp:lastPrinted>2004-04-30T09:21:00Z</cp:lastPrinted>
  <dcterms:modified xsi:type="dcterms:W3CDTF">2004-07-28T12:46:00Z</dcterms:modified>
  <cp:revision>3</cp:revision>
  <dc:subject/>
  <dc:title> </dc:title>
</cp:coreProperties>
</file>