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Rozdział I</w:t>
      </w:r>
    </w:p>
    <w:p>
      <w:pPr>
        <w:pStyle w:val="Heading7"/>
        <w:rPr/>
      </w:pPr>
      <w:r>
        <w:rPr/>
        <w:t>Postanowienia ogól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stawowe zasady działania Uniwersytetu Opolskiego (dalej zwanego Uczelnią) określa ustawa o szkolnictwie wyższym, Statut Uniwersytetu Opolskiego oraz inne ogólnie obowiązujące przepisy prawne, a także wewnętrzne akty normatyw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gulamin Organizacyjny administracji określa strukturę organizacyjną administracji Uniwersytetu Opolskiego, zasady tworzenia i funkcjonowania komórek administracyjnych, zakresy ich działania oraz schemat organizacyj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lnością Uniwersytetu Opolskiego kieruje rektor, który jest przełożonym wszystkich pracowników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dministracja Uniwersytetu, poprzez właściwe prowadzenie spraw administracyjnych, gospodarczych i finansowych, zobowiązana jest zapewnić odpowiednie warunki dla realizacji podstawowych zadań i celów, dla jakich Uniwersytet jest powoł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Administracja Uczelni dzieli się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dministrację, która uczestniczy w realizacji zadań rektora, prorektorów, dyrektora administracyjnego i jego zastępców oraz wykonuje inne zadania określone w niniejszym regulaminie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dministrację wydziałową i administrację innych jednostek organizacyjnych (pozawydziałowych, międzywydziałowych i ogólnouczelnianych), która uczestniczy w realizacji zadań tych jednost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racą administracji Uczelni kieruje dyrektor administracyjny, z wyłączeniem jednostek organizacyjnych podporządkowanych bezpośrednio rektorowi i prorektorom, natomiast pracą administracji wydziałowej i pozostałych jednostek organizacyjnych kierują kierownicy tych jednostek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Zadania administracji Uczelni są realizowane przez wyodrębnione organizacyjnie komórki lub samodzielne stanowiska prac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Jednostkami  organizacyjnymi  administracji  są: działy, sekcje, biura, dziekanaty,    samodzielne stanowiska pracy i sekretaria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ziałem jest jednostka organizacyjna licząca co najmniej pięciu pracowników (łącznie z kierownikiem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kcją, biurem jest jednostka licząca od dwóch do pięciu pracowników (łącznie z kierownikiem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ramach działu mogą być tworzone sekcje i samodzielne stanowiska podległe kierownikowi 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strukturze organizacyjnej Uczelni mogą być tworzone samodzielne sekcje i stanowiska podległe bezpośrednio rektorowi, prorektorom lub dyrektorowi administracyjne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uzasadnionych przypadkach rektor może odstąpić od zasad określonych w ust. 3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dnostki organizacyjne administracji powołuje, likwiduje i przekształca rektor, na wniosek dyrektora administracyjnego, zaopiniowany przez właściwego pror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>Jednostka administracyjna, której zlecono załatwienie określonej sprawy, odpowiedzialna jest za pełną realizację zlecenia  oraz udzielenie informacji o sposobie i terminie załatwienia spra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>W przypadku otrzymania przez jednostkę administracyjną  zlecenia nie mieszczącego się w zakresie jej właściwości, obowiązana jest ona przekazać sprawę jednostce właściwej  do jej załat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 xml:space="preserve">W sytuacji, kiedy wykonanie zadania wymaga współdziałania kilku jednostek organizacyjnych, kierownik jednej z nich, wyznaczony przez merytorycznego przełożonego, pełni funkcję koordynatora. Koordynator ma prawo do powołania zespołu roboczego w celu wykonania określonego zadani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>Przy  wykonywaniu  zadań  jednostki  administracyjne  zobowiązane  są  do  ścisłego współdziałania, uzgodnień, konsultacji, udostępniania materiałów i danych niezbędnych do prowadzenia wspólnych prac nad podjętym zadaniem i stosowania wszystkich obowiązujących aktów pra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540" w:firstLine="708"/>
        <w:rPr/>
      </w:pPr>
      <w:r>
        <w:rPr/>
      </w:r>
    </w:p>
    <w:p>
      <w:pPr>
        <w:pStyle w:val="Lista2"/>
        <w:numPr>
          <w:ilvl w:val="0"/>
          <w:numId w:val="25"/>
        </w:numPr>
        <w:jc w:val="both"/>
        <w:rPr/>
      </w:pPr>
      <w:r>
        <w:rPr/>
        <w:t>Korespondencję, sprawozdawczość i inne dokumenty wychodzące poza Uczelnię podpisują: rektor, prorektorzy, dyrektor administracyjny i jego zastępcy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25"/>
        </w:numPr>
        <w:jc w:val="both"/>
        <w:rPr/>
      </w:pPr>
      <w:r>
        <w:rPr/>
        <w:t>Rektor może upoważnić innych pracowników do podpisywania pism i dokumentów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25"/>
        </w:numPr>
        <w:jc w:val="both"/>
        <w:rPr/>
      </w:pPr>
      <w:r>
        <w:rPr/>
        <w:t>Kopie pism, sprawozdań i dokumentów przedkładanych do podpisu parafują z lewej strony pod treścią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3"/>
        <w:jc w:val="both"/>
        <w:rPr/>
      </w:pPr>
      <w:r>
        <w:rPr/>
        <w:t>a)</w:t>
        <w:tab/>
        <w:t>pracownik prowadzący sprawę i kierownik jednostki organizacyjnej,</w:t>
      </w:r>
    </w:p>
    <w:p>
      <w:pPr>
        <w:pStyle w:val="Lista3"/>
        <w:jc w:val="both"/>
        <w:rPr/>
      </w:pPr>
      <w:r>
        <w:rPr/>
        <w:t>b)</w:t>
        <w:tab/>
        <w:t>kierownicy jednostek organizacyjnych, z którymi treść opracowania uzgodniono pod względem merytorycznym.</w:t>
      </w:r>
    </w:p>
    <w:p>
      <w:pPr>
        <w:pStyle w:val="Lista3"/>
        <w:jc w:val="both"/>
        <w:rPr/>
      </w:pPr>
      <w:r>
        <w:rPr/>
      </w:r>
    </w:p>
    <w:p>
      <w:pPr>
        <w:pStyle w:val="Lista2"/>
        <w:numPr>
          <w:ilvl w:val="0"/>
          <w:numId w:val="25"/>
        </w:numPr>
        <w:jc w:val="both"/>
        <w:rPr/>
      </w:pPr>
      <w:r>
        <w:rPr/>
        <w:t>Radca prawny opiniuje dokumenty w następujących sprawach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3"/>
        <w:jc w:val="both"/>
        <w:rPr/>
      </w:pPr>
      <w:r>
        <w:rPr/>
        <w:t>a)</w:t>
        <w:tab/>
        <w:t>dotyczących majątku uczelni, a w szczególności decyzje o nieodpłatnym przekazaniu lub sprzedaży nieruchomości,</w:t>
      </w:r>
    </w:p>
    <w:p>
      <w:pPr>
        <w:pStyle w:val="Lista3"/>
        <w:jc w:val="both"/>
        <w:rPr/>
      </w:pPr>
      <w:r>
        <w:rPr/>
        <w:t>b)</w:t>
        <w:tab/>
        <w:t>kierowanych do organów ścigania, sądów innych organów orzekających lub kontrolnych,</w:t>
      </w:r>
    </w:p>
    <w:p>
      <w:pPr>
        <w:pStyle w:val="Lista3"/>
        <w:jc w:val="both"/>
        <w:rPr/>
      </w:pPr>
      <w:r>
        <w:rPr/>
        <w:t>c)</w:t>
        <w:tab/>
        <w:t>dotyczących rozwiązania umowy o pracę bez wypowiedzenia,</w:t>
      </w:r>
    </w:p>
    <w:p>
      <w:pPr>
        <w:pStyle w:val="Lista3"/>
        <w:jc w:val="both"/>
        <w:rPr/>
      </w:pPr>
      <w:r>
        <w:rPr/>
        <w:t>d)</w:t>
        <w:tab/>
        <w:t>dotyczących umorzenia wierzytelności lub spisania ich w straty,</w:t>
      </w:r>
    </w:p>
    <w:p>
      <w:pPr>
        <w:pStyle w:val="Lista3"/>
        <w:jc w:val="both"/>
        <w:rPr/>
      </w:pPr>
      <w:r>
        <w:rPr/>
        <w:t>h)</w:t>
        <w:tab/>
        <w:t>sporządzania nietypowych umów i  wewnętrznych aktów prawnych.</w:t>
      </w:r>
    </w:p>
    <w:p>
      <w:pPr>
        <w:pStyle w:val="Lista3"/>
        <w:jc w:val="both"/>
        <w:rPr/>
      </w:pPr>
      <w:r>
        <w:rPr/>
      </w:r>
    </w:p>
    <w:p>
      <w:pPr>
        <w:pStyle w:val="Lista2"/>
        <w:ind w:left="284" w:hanging="284"/>
        <w:jc w:val="both"/>
        <w:rPr/>
      </w:pPr>
      <w:r>
        <w:rPr/>
        <w:t>5.</w:t>
        <w:tab/>
        <w:t>Sprawy związane z nakładami finansowymi wymagają uzgodnienia i opinii kwesto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oby podpisujące i parafujące pisma oraz dokumenty odpowiadają za:</w:t>
      </w:r>
    </w:p>
    <w:p>
      <w:pPr>
        <w:pStyle w:val="Lista2"/>
        <w:ind w:left="0" w:hanging="0"/>
        <w:rPr/>
      </w:pPr>
      <w:r>
        <w:rPr/>
        <w:t>1) rzeczowe i terminowe załatwienie sprawy zgodnie z obowiązującymi przepisami,</w:t>
      </w:r>
    </w:p>
    <w:p>
      <w:pPr>
        <w:pStyle w:val="Lista2"/>
        <w:ind w:left="0" w:hanging="0"/>
        <w:rPr/>
      </w:pPr>
      <w:r>
        <w:rPr/>
        <w:t>2) treść merytoryczną pisma,</w:t>
      </w:r>
    </w:p>
    <w:p>
      <w:pPr>
        <w:pStyle w:val="Lista2"/>
        <w:ind w:left="0" w:hanging="0"/>
        <w:rPr/>
      </w:pPr>
      <w:r>
        <w:rPr/>
        <w:t>3) właściwą formę pisma.</w:t>
      </w:r>
    </w:p>
    <w:p>
      <w:pPr>
        <w:pStyle w:val="Normal"/>
        <w:ind w:left="3540" w:firstLine="708"/>
        <w:rPr/>
      </w:pPr>
      <w:r>
        <w:rPr/>
        <w:t>§ 10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/>
      </w:pPr>
      <w:r>
        <w:rPr/>
        <w:t>Pieczątki posiadają osoby, których nazwisko i stanowisko (oprócz podpisu) powinno znajdować się na pismach i dokumentach. Z wnioskiem o wykonanie pieczątki należy wystąpić do dyrektora administracyjnego, po uprzednim uzyskaniu akceptacji bezpośredniego przełożonego, co do zgodności treści pieczątki z obowiązującą strukturą organizacyjną. Rejestr wydanych i likwidowanych pieczątek prowadzi sekretariat Uczelni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§ 11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Udostępnianie materiałów, danych statystycznych oraz udzielanie innych informacji o Uczelni powinno odbywać się za zgodą władz Uczelni i zgodnie z przepisami ustaw: </w:t>
      </w:r>
    </w:p>
    <w:p>
      <w:pPr>
        <w:pStyle w:val="List"/>
        <w:ind w:left="0" w:hanging="0"/>
        <w:jc w:val="both"/>
        <w:rPr/>
      </w:pPr>
      <w:r>
        <w:rPr/>
        <w:t>1) o ochronie danych osobowych,</w:t>
      </w:r>
    </w:p>
    <w:p>
      <w:pPr>
        <w:pStyle w:val="List"/>
        <w:ind w:left="0" w:hanging="0"/>
        <w:jc w:val="both"/>
        <w:rPr/>
      </w:pPr>
      <w:r>
        <w:rPr/>
        <w:t xml:space="preserve">2) o dostępie do informacji publicznej, </w:t>
      </w:r>
    </w:p>
    <w:p>
      <w:pPr>
        <w:pStyle w:val="List"/>
        <w:ind w:left="0" w:hanging="0"/>
        <w:jc w:val="both"/>
        <w:rPr/>
      </w:pPr>
      <w:r>
        <w:rPr/>
        <w:t>3) o ochronie informacji niejawnych.</w:t>
      </w:r>
    </w:p>
    <w:p>
      <w:pPr>
        <w:pStyle w:val="Normal"/>
        <w:ind w:left="4248" w:hanging="0"/>
        <w:rPr/>
      </w:pPr>
      <w:r>
        <w:rPr/>
        <w:t xml:space="preserve">§ 12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ywieszanie w obiektach Uczelni plakatów, obwieszczeń, zarządzeń, regulaminów, wytycznych, zawiadomień i informacji dotyczących działalności Uczelni oraz organizacji formalnie działających w Uczelni odbywa się w miejscach do tego wyznaczonych przez kierownika obi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</w:t>
      </w:r>
      <w:r>
        <w:rPr/>
        <w:tab/>
        <w:t xml:space="preserve">    Rozdział  </w:t>
      </w:r>
      <w:r>
        <w:rPr>
          <w:sz w:val="28"/>
        </w:rPr>
        <w:t>II</w:t>
      </w:r>
    </w:p>
    <w:p>
      <w:pPr>
        <w:pStyle w:val="Normal"/>
        <w:rPr/>
      </w:pPr>
      <w:r>
        <w:rPr>
          <w:sz w:val="28"/>
        </w:rPr>
        <w:tab/>
        <w:t xml:space="preserve">         </w:t>
        <w:tab/>
        <w:tab/>
      </w:r>
      <w:r>
        <w:rPr>
          <w:b/>
          <w:sz w:val="28"/>
        </w:rPr>
        <w:t>Zasady tworzenia prawa wewnętr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b/>
        </w:rPr>
        <w:tab/>
        <w:tab/>
      </w:r>
      <w:r>
        <w:rPr/>
        <w:t>§ 13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W Uniwersytecie Opolskim wydawane są : uchwały, zarządzenia, decyzje i  komunikaty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Uchwały, zgodnie z przepisami ustawy i statutu, wydają senat i rady wydziałów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 xml:space="preserve">Zarządzenia wydają rektor i dyrektor administracyjny.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 xml:space="preserve">Decyzje wydają: rektor, prorektorzy, dziekani, prodziekani, dyrektor administracyjny,  zastępcy dyrektora administracyjnego, dyrektor Biblioteki w zakresie swych pełnomocnictw.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 xml:space="preserve">Komunikaty wydają: rektor, prorektorzy, dziekani, prodziekani, dyrektor administracyjny oraz zastępcy dyrektora administracyjnego w ramach swych uprawnień.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center"/>
        <w:rPr/>
      </w:pPr>
      <w:r>
        <w:rPr/>
        <w:t>§ 14</w:t>
      </w:r>
    </w:p>
    <w:p>
      <w:pPr>
        <w:pStyle w:val="List"/>
        <w:ind w:left="0" w:hanging="0"/>
        <w:jc w:val="center"/>
        <w:rPr/>
      </w:pPr>
      <w:r>
        <w:rPr/>
      </w:r>
    </w:p>
    <w:p>
      <w:pPr>
        <w:pStyle w:val="Lista2"/>
        <w:numPr>
          <w:ilvl w:val="0"/>
          <w:numId w:val="29"/>
        </w:numPr>
        <w:jc w:val="both"/>
        <w:rPr/>
      </w:pPr>
      <w:r>
        <w:rPr/>
        <w:t xml:space="preserve">Każdy pracownik ma prawo wystąpić do swego przełożonego z inicjatywą formalnego uregulowania sprawy w formie zarządzenia. 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29"/>
        </w:numPr>
        <w:jc w:val="both"/>
        <w:rPr/>
      </w:pPr>
      <w:r>
        <w:rPr/>
        <w:t xml:space="preserve">Kierownik jednostki organizacyjnej, po uzyskaniu wstępnej akceptacji członka kierownictwa i uzgodnieniu ze wszystkimi zainteresowanymi, przekazuje założenia do zarządzenia do stanowiska ds. organizacji i zarządzania. 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29"/>
        </w:numPr>
        <w:jc w:val="both"/>
        <w:rPr/>
      </w:pPr>
      <w:r>
        <w:rPr/>
        <w:t>Specjalista ds. organizacji i zarządzania redaguje projekt zarządzenia, decyzji lub komunikatu, a następnie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3"/>
        <w:jc w:val="both"/>
        <w:rPr/>
      </w:pPr>
      <w:r>
        <w:rPr/>
        <w:t>a)</w:t>
        <w:tab/>
        <w:t xml:space="preserve">przedstawia projekt aktów prawnych do zaopiniowania dyrektorowi administracyjnemu, kwestorowi, kierownikowi działu spraw pracowniczych, radcy prawnemu i ewentualnie innym zainteresowanym, </w:t>
      </w:r>
    </w:p>
    <w:p>
      <w:pPr>
        <w:pStyle w:val="Lista3"/>
        <w:jc w:val="both"/>
        <w:rPr/>
      </w:pPr>
      <w:r>
        <w:rPr/>
        <w:t>b)</w:t>
        <w:tab/>
        <w:t>po naniesieniu ewentualnych poprawek, uzyskaniu akceptacji w/w, zapoznaje z poprawioną wersją kierownika jednostki organizacyjnej, którego sprawa dotyczy i ostateczną wersję przedstawia właściwemu prorektorowi, a następnie rektorowi do podpisu.</w:t>
      </w:r>
    </w:p>
    <w:p>
      <w:pPr>
        <w:pStyle w:val="Lista3"/>
        <w:jc w:val="both"/>
        <w:rPr/>
      </w:pPr>
      <w:r>
        <w:rPr/>
        <w:t>c)</w:t>
        <w:tab/>
        <w:t>po uzyskaniu podpisu, zleca wykonanie odpowiedniej ilości kopii aktów prawnych i przekazuje wraz z rozdzielnikiem do biura podawczego w celu dostarczenia adresatom,</w:t>
      </w:r>
    </w:p>
    <w:p>
      <w:pPr>
        <w:pStyle w:val="Lista3"/>
        <w:jc w:val="both"/>
        <w:rPr/>
      </w:pPr>
      <w:r>
        <w:rPr/>
        <w:t>d)</w:t>
        <w:tab/>
        <w:t>oryginały aktów prawnych wraz z rozdzielnikami przechowuje w akt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</w:rPr>
        <w:t>Rozdział  III</w:t>
      </w:r>
    </w:p>
    <w:p>
      <w:pPr>
        <w:pStyle w:val="Heading2"/>
        <w:rPr/>
      </w:pPr>
      <w:r>
        <w:rPr/>
        <w:t xml:space="preserve">         </w:t>
      </w:r>
      <w:r>
        <w:rPr/>
        <w:tab/>
        <w:tab/>
        <w:t>Wykaz podporządkowania jednostek organizacyjnych</w:t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jc w:val="center"/>
        <w:rPr/>
      </w:pPr>
      <w:r>
        <w:rPr/>
        <w:t>§ 15</w:t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  <w:t>1. Rektor</w:t>
        <w:tab/>
        <w:tab/>
        <w:tab/>
        <w:tab/>
        <w:tab/>
        <w:tab/>
        <w:tab/>
        <w:tab/>
        <w:t>R</w:t>
      </w:r>
    </w:p>
    <w:p>
      <w:pPr>
        <w:pStyle w:val="Normal"/>
        <w:ind w:left="1418" w:hanging="0"/>
        <w:rPr/>
      </w:pPr>
      <w:r>
        <w:rPr/>
        <w:t xml:space="preserve">2.  Prorektor ds. finansów i organizacji </w:t>
        <w:tab/>
        <w:tab/>
        <w:tab/>
        <w:tab/>
        <w:t>RF</w:t>
      </w:r>
    </w:p>
    <w:p>
      <w:pPr>
        <w:pStyle w:val="Normal"/>
        <w:ind w:left="1418" w:hanging="0"/>
        <w:rPr/>
      </w:pPr>
      <w:r>
        <w:rPr/>
        <w:t>3.  Prorektor ds. kształcenia</w:t>
        <w:tab/>
        <w:tab/>
        <w:tab/>
        <w:tab/>
        <w:tab/>
        <w:tab/>
        <w:t>RK</w:t>
      </w:r>
    </w:p>
    <w:p>
      <w:pPr>
        <w:pStyle w:val="Normal"/>
        <w:ind w:left="1418" w:hanging="0"/>
        <w:rPr/>
      </w:pPr>
      <w:r>
        <w:rPr/>
        <w:t>4.  Prorektor ds. badań i współpracy z zagranicą</w:t>
        <w:tab/>
        <w:tab/>
        <w:tab/>
        <w:t>RB</w:t>
      </w:r>
    </w:p>
    <w:p>
      <w:pPr>
        <w:pStyle w:val="Normal"/>
        <w:ind w:left="1418" w:hanging="0"/>
        <w:rPr/>
      </w:pPr>
      <w:r>
        <w:rPr/>
        <w:t>5.   Dziekan Wydziału Historyczno-Pedagogicznego</w:t>
        <w:tab/>
        <w:tab/>
        <w:t>DH</w:t>
      </w:r>
    </w:p>
    <w:p>
      <w:pPr>
        <w:pStyle w:val="Normal"/>
        <w:ind w:left="1418" w:hanging="0"/>
        <w:rPr/>
      </w:pPr>
      <w:r>
        <w:rPr/>
        <w:t>6.   Dziekan Wydziału Filologicznego</w:t>
        <w:tab/>
        <w:tab/>
        <w:tab/>
        <w:tab/>
        <w:t>DF</w:t>
      </w:r>
    </w:p>
    <w:p>
      <w:pPr>
        <w:pStyle w:val="Normal"/>
        <w:ind w:left="1418" w:hanging="0"/>
        <w:rPr/>
      </w:pPr>
      <w:r>
        <w:rPr/>
        <w:t>7.   Dziekan Wydziału Przyrodniczo-Technicznego</w:t>
        <w:tab/>
        <w:tab/>
        <w:tab/>
        <w:t>DP</w:t>
      </w:r>
    </w:p>
    <w:p>
      <w:pPr>
        <w:pStyle w:val="Normal"/>
        <w:ind w:left="1418" w:hanging="0"/>
        <w:rPr/>
      </w:pPr>
      <w:r>
        <w:rPr/>
        <w:t>8.   Dziekan Wydziału Matematyki Fizyki Chemii</w:t>
        <w:tab/>
        <w:tab/>
        <w:tab/>
        <w:t>DM</w:t>
      </w:r>
    </w:p>
    <w:p>
      <w:pPr>
        <w:pStyle w:val="Normal"/>
        <w:ind w:left="708" w:firstLine="708"/>
        <w:rPr/>
      </w:pPr>
      <w:r>
        <w:rPr/>
        <w:t>9.   Dziekan Wydziału Teologicznego</w:t>
        <w:tab/>
        <w:tab/>
        <w:tab/>
        <w:tab/>
        <w:t>DT</w:t>
      </w:r>
    </w:p>
    <w:p>
      <w:pPr>
        <w:pStyle w:val="Normal"/>
        <w:ind w:left="1418" w:hanging="0"/>
        <w:rPr/>
      </w:pPr>
      <w:r>
        <w:rPr/>
        <w:t>10. Dziekan Wydziału Ekonomicznego</w:t>
        <w:tab/>
        <w:tab/>
        <w:tab/>
        <w:tab/>
        <w:t>DE</w:t>
      </w:r>
    </w:p>
    <w:p>
      <w:pPr>
        <w:pStyle w:val="Normal"/>
        <w:ind w:left="1418" w:hanging="0"/>
        <w:rPr/>
      </w:pPr>
      <w:r>
        <w:rPr/>
        <w:t>11. Sekretariat Rektora</w:t>
        <w:tab/>
        <w:tab/>
        <w:tab/>
        <w:tab/>
        <w:tab/>
        <w:tab/>
        <w:t>RA</w:t>
      </w:r>
    </w:p>
    <w:p>
      <w:pPr>
        <w:pStyle w:val="Normal"/>
        <w:ind w:left="1418" w:hanging="0"/>
        <w:rPr/>
      </w:pPr>
      <w:r>
        <w:rPr/>
        <w:t>12. Dział Spraw Pracowniczych</w:t>
        <w:tab/>
        <w:tab/>
        <w:tab/>
        <w:tab/>
        <w:tab/>
        <w:t>RSP</w:t>
      </w:r>
    </w:p>
    <w:p>
      <w:pPr>
        <w:pStyle w:val="Normal"/>
        <w:ind w:left="1418" w:hanging="0"/>
        <w:rPr/>
      </w:pPr>
      <w:r>
        <w:rPr/>
        <w:t>13. Radca Prawny</w:t>
        <w:tab/>
        <w:tab/>
        <w:tab/>
        <w:tab/>
        <w:tab/>
        <w:tab/>
        <w:tab/>
        <w:t>RP</w:t>
      </w:r>
    </w:p>
    <w:p>
      <w:pPr>
        <w:pStyle w:val="Normal"/>
        <w:ind w:left="1418" w:hanging="0"/>
        <w:rPr/>
      </w:pPr>
      <w:r>
        <w:rPr/>
        <w:t>14. Audytor Wewnętrzny</w:t>
        <w:tab/>
        <w:tab/>
        <w:tab/>
        <w:tab/>
        <w:tab/>
        <w:tab/>
        <w:t>RAW</w:t>
      </w:r>
    </w:p>
    <w:p>
      <w:pPr>
        <w:pStyle w:val="Normal"/>
        <w:ind w:left="1418" w:hanging="0"/>
        <w:rPr/>
      </w:pPr>
      <w:r>
        <w:rPr/>
        <w:t>15. Sekcja ds. Obronnych i Informacji Niejawnych</w:t>
        <w:tab/>
        <w:tab/>
        <w:tab/>
        <w:t>RO</w:t>
      </w:r>
    </w:p>
    <w:p>
      <w:pPr>
        <w:pStyle w:val="Normal"/>
        <w:ind w:left="1418" w:hanging="0"/>
        <w:rPr/>
      </w:pPr>
      <w:r>
        <w:rPr/>
        <w:t>16. Sekcja ds. bhp i p. poż.</w:t>
        <w:tab/>
        <w:tab/>
        <w:tab/>
        <w:tab/>
        <w:tab/>
        <w:tab/>
      </w:r>
      <w:r>
        <w:rPr>
          <w:lang w:val="de-DE"/>
        </w:rPr>
        <w:t>RBP</w:t>
      </w:r>
    </w:p>
    <w:p>
      <w:pPr>
        <w:pStyle w:val="Normal"/>
        <w:ind w:left="1418" w:hanging="0"/>
        <w:rPr/>
      </w:pPr>
      <w:r>
        <w:rPr/>
        <w:t>17. Archiwum</w:t>
        <w:tab/>
        <w:tab/>
        <w:tab/>
        <w:tab/>
        <w:tab/>
        <w:tab/>
        <w:tab/>
        <w:tab/>
        <w:t>RAC</w:t>
      </w:r>
    </w:p>
    <w:p>
      <w:pPr>
        <w:pStyle w:val="Normal"/>
        <w:ind w:left="1418" w:hanging="0"/>
        <w:rPr/>
      </w:pPr>
      <w:r>
        <w:rPr/>
        <w:t>18. Redakcja „INDEKSU”</w:t>
        <w:tab/>
        <w:tab/>
        <w:tab/>
        <w:tab/>
        <w:tab/>
        <w:tab/>
        <w:t>RI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ind w:left="1418" w:firstLine="708"/>
        <w:rPr/>
      </w:pPr>
      <w:r>
        <w:rPr/>
      </w:r>
    </w:p>
    <w:p>
      <w:pPr>
        <w:pStyle w:val="Heading3"/>
        <w:ind w:left="1418" w:hanging="0"/>
        <w:rPr/>
      </w:pPr>
      <w:r>
        <w:rPr/>
        <w:t xml:space="preserve">1. Prorektor ds. Finansów i Organizacji </w:t>
        <w:tab/>
        <w:tab/>
        <w:tab/>
        <w:tab/>
        <w:t>RF</w:t>
      </w:r>
    </w:p>
    <w:p>
      <w:pPr>
        <w:pStyle w:val="Normal"/>
        <w:ind w:left="1418" w:hanging="0"/>
        <w:rPr/>
      </w:pPr>
      <w:r>
        <w:rPr/>
        <w:t>2. Dyrektor Administracyjny</w:t>
        <w:tab/>
        <w:tab/>
        <w:tab/>
        <w:tab/>
        <w:tab/>
        <w:tab/>
        <w:t>DA</w:t>
      </w:r>
    </w:p>
    <w:p>
      <w:pPr>
        <w:pStyle w:val="Normal"/>
        <w:ind w:left="1418" w:hanging="0"/>
        <w:rPr/>
      </w:pPr>
      <w:r>
        <w:rPr/>
        <w:t>3. Centrum Informatyczne</w:t>
        <w:tab/>
        <w:tab/>
        <w:tab/>
        <w:tab/>
        <w:tab/>
        <w:tab/>
        <w:t>FI</w:t>
      </w:r>
    </w:p>
    <w:p>
      <w:pPr>
        <w:pStyle w:val="Normal"/>
        <w:ind w:left="1418" w:hanging="0"/>
        <w:rPr/>
      </w:pPr>
      <w:r>
        <w:rPr/>
        <w:t>4. Sekcja ds. Zamówień Publicznych</w:t>
        <w:tab/>
        <w:tab/>
        <w:tab/>
        <w:tab/>
        <w:t>FZP</w:t>
      </w:r>
    </w:p>
    <w:p>
      <w:pPr>
        <w:pStyle w:val="Normal"/>
        <w:ind w:left="1418" w:hanging="0"/>
        <w:rPr/>
      </w:pPr>
      <w:r>
        <w:rPr/>
        <w:t>5. Rewizja Wewnętrzna</w:t>
        <w:tab/>
        <w:tab/>
        <w:tab/>
        <w:tab/>
        <w:tab/>
        <w:tab/>
        <w:t>FRW</w:t>
      </w:r>
    </w:p>
    <w:p>
      <w:pPr>
        <w:pStyle w:val="Normal"/>
        <w:ind w:left="1418" w:hanging="0"/>
        <w:rPr/>
      </w:pPr>
      <w:r>
        <w:rPr/>
        <w:t>6. Stanowisko ds. Organizacji i Zarządzania</w:t>
        <w:tab/>
        <w:tab/>
        <w:tab/>
        <w:tab/>
        <w:t>FO</w:t>
      </w:r>
    </w:p>
    <w:p>
      <w:pPr>
        <w:pStyle w:val="Normal"/>
        <w:ind w:left="1418" w:hanging="0"/>
        <w:rPr/>
      </w:pPr>
      <w:r>
        <w:rPr/>
        <w:t>7. Stanowisko ds. Analiz Ekonomicznych</w:t>
        <w:tab/>
        <w:tab/>
        <w:tab/>
        <w:tab/>
        <w:t>FE</w:t>
      </w:r>
    </w:p>
    <w:p>
      <w:pPr>
        <w:pStyle w:val="Normal"/>
        <w:ind w:left="1416" w:hanging="0"/>
        <w:rPr/>
      </w:pPr>
      <w:r>
        <w:rPr/>
        <w:t>8. Stanowisko ds. Funduszy Strukturalnych</w:t>
        <w:tab/>
        <w:tab/>
        <w:tab/>
        <w:tab/>
        <w:t>FS</w:t>
      </w:r>
    </w:p>
    <w:p>
      <w:pPr>
        <w:pStyle w:val="Normal"/>
        <w:ind w:left="1418" w:hanging="0"/>
        <w:rPr/>
      </w:pPr>
      <w:r>
        <w:rPr/>
        <w:t>9. Rzecznik Prasowy</w:t>
        <w:tab/>
        <w:tab/>
        <w:tab/>
        <w:tab/>
        <w:tab/>
        <w:tab/>
        <w:tab/>
        <w:t xml:space="preserve">FRP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  <w:tab/>
        <w:tab/>
        <w:t>§ 17</w:t>
      </w:r>
    </w:p>
    <w:p>
      <w:pPr>
        <w:pStyle w:val="Normal"/>
        <w:ind w:left="1416" w:hanging="0"/>
        <w:rPr/>
      </w:pPr>
      <w:r>
        <w:rPr/>
      </w:r>
    </w:p>
    <w:p>
      <w:pPr>
        <w:pStyle w:val="Heading3"/>
        <w:ind w:left="1418" w:hanging="0"/>
        <w:rPr/>
      </w:pPr>
      <w:r>
        <w:rPr/>
        <w:t>1. Prorektor ds. Kształcenia</w:t>
        <w:tab/>
        <w:tab/>
        <w:tab/>
        <w:tab/>
        <w:tab/>
        <w:t>RK</w:t>
      </w:r>
    </w:p>
    <w:p>
      <w:pPr>
        <w:pStyle w:val="Normal"/>
        <w:ind w:left="708" w:firstLine="708"/>
        <w:rPr/>
      </w:pPr>
      <w:r>
        <w:rPr/>
        <w:t>2. Międzywydziałowe Centrum Kształcenia i Doskonalenia</w:t>
      </w:r>
    </w:p>
    <w:p>
      <w:pPr>
        <w:pStyle w:val="Normal"/>
        <w:ind w:left="1418" w:hanging="0"/>
        <w:rPr/>
      </w:pPr>
      <w:r>
        <w:rPr/>
        <w:t xml:space="preserve">    </w:t>
      </w:r>
      <w:r>
        <w:rPr/>
        <w:t>Pedagogicznego</w:t>
        <w:tab/>
        <w:tab/>
        <w:tab/>
        <w:tab/>
        <w:tab/>
        <w:tab/>
        <w:tab/>
        <w:t>KC</w:t>
      </w:r>
    </w:p>
    <w:p>
      <w:pPr>
        <w:pStyle w:val="Normal"/>
        <w:ind w:left="1418" w:hanging="0"/>
        <w:rPr/>
      </w:pPr>
      <w:r>
        <w:rPr/>
        <w:t>3. Studium Języków  Obcych</w:t>
        <w:tab/>
        <w:tab/>
        <w:tab/>
        <w:tab/>
        <w:tab/>
        <w:tab/>
        <w:t>KJ</w:t>
      </w:r>
    </w:p>
    <w:p>
      <w:pPr>
        <w:pStyle w:val="Normal"/>
        <w:ind w:left="1418" w:hanging="0"/>
        <w:rPr/>
      </w:pPr>
      <w:r>
        <w:rPr/>
        <w:t>4. Studium Wychowania Fizycznego i Sportu</w:t>
        <w:tab/>
        <w:tab/>
        <w:tab/>
        <w:t>KWF</w:t>
      </w:r>
    </w:p>
    <w:p>
      <w:pPr>
        <w:pStyle w:val="Normal"/>
        <w:ind w:left="1418" w:hanging="0"/>
        <w:rPr/>
      </w:pPr>
      <w:r>
        <w:rPr/>
        <w:t>5. Dział Nauczania</w:t>
        <w:tab/>
        <w:tab/>
        <w:tab/>
        <w:tab/>
        <w:tab/>
        <w:tab/>
        <w:tab/>
        <w:t>KN</w:t>
      </w:r>
    </w:p>
    <w:p>
      <w:pPr>
        <w:pStyle w:val="Normal"/>
        <w:ind w:left="1418" w:hanging="0"/>
        <w:rPr/>
      </w:pPr>
      <w:r>
        <w:rPr/>
        <w:t>6. Dział Spraw Studenckich</w:t>
        <w:tab/>
        <w:tab/>
        <w:tab/>
        <w:tab/>
        <w:tab/>
        <w:tab/>
        <w:t>KS</w:t>
      </w:r>
    </w:p>
    <w:p>
      <w:pPr>
        <w:pStyle w:val="Normal"/>
        <w:ind w:left="1418" w:hanging="0"/>
        <w:rPr/>
      </w:pPr>
      <w:r>
        <w:rPr/>
        <w:t>7. Samorząd Studencki</w:t>
        <w:tab/>
        <w:tab/>
        <w:tab/>
        <w:tab/>
        <w:tab/>
        <w:tab/>
        <w:t>KSS</w:t>
      </w:r>
    </w:p>
    <w:p>
      <w:pPr>
        <w:pStyle w:val="Normal"/>
        <w:ind w:left="1418" w:hanging="0"/>
        <w:rPr/>
      </w:pPr>
      <w:r>
        <w:rPr/>
        <w:t>8. Stanowisko ds. przysposobienia obronnego studentów</w:t>
        <w:tab/>
        <w:tab/>
        <w:t>KPO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ind w:left="1418" w:hanging="0"/>
        <w:rPr/>
      </w:pPr>
      <w:r>
        <w:rPr/>
      </w:r>
    </w:p>
    <w:p>
      <w:pPr>
        <w:pStyle w:val="Heading3"/>
        <w:ind w:left="1418" w:hanging="0"/>
        <w:rPr/>
      </w:pPr>
      <w:r>
        <w:rPr/>
        <w:t>1. Prorektor ds. Badań i Współpracy z Zagranicą</w:t>
        <w:tab/>
        <w:tab/>
        <w:t>RB</w:t>
      </w:r>
    </w:p>
    <w:p>
      <w:pPr>
        <w:pStyle w:val="Normal"/>
        <w:ind w:left="1418" w:hanging="0"/>
        <w:rPr/>
      </w:pPr>
      <w:r>
        <w:rPr/>
        <w:t>2. Międzywydziałowy Instytut Prawa i Administracji</w:t>
        <w:tab/>
        <w:tab/>
        <w:t>DL</w:t>
      </w:r>
    </w:p>
    <w:p>
      <w:pPr>
        <w:pStyle w:val="Normal"/>
        <w:ind w:left="1418" w:hanging="0"/>
        <w:rPr/>
      </w:pPr>
      <w:r>
        <w:rPr/>
        <w:t>3. Biuro ds. Badań Naukowych i Współpracy  z Zagranicą</w:t>
        <w:tab/>
        <w:tab/>
        <w:t>BN</w:t>
      </w:r>
    </w:p>
    <w:p>
      <w:pPr>
        <w:pStyle w:val="Normal"/>
        <w:ind w:left="708" w:firstLine="708"/>
        <w:rPr/>
      </w:pPr>
      <w:r>
        <w:rPr/>
        <w:t>4. Biblioteka Główna</w:t>
        <w:tab/>
        <w:tab/>
        <w:tab/>
        <w:tab/>
        <w:tab/>
        <w:tab/>
        <w:tab/>
        <w:t>BB</w:t>
      </w:r>
    </w:p>
    <w:p>
      <w:pPr>
        <w:pStyle w:val="Normal"/>
        <w:ind w:left="1418" w:hanging="0"/>
        <w:rPr/>
      </w:pPr>
      <w:r>
        <w:rPr/>
        <w:t>5. Wydawnictwo Uniwersytetu Opolskiego</w:t>
        <w:tab/>
        <w:tab/>
        <w:tab/>
        <w:tab/>
        <w:t>BW</w:t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  <w:t>6. Ośrodek Alliance Francaise</w:t>
        <w:tab/>
        <w:tab/>
        <w:tab/>
        <w:tab/>
        <w:tab/>
        <w:t>BF</w:t>
      </w:r>
    </w:p>
    <w:p>
      <w:pPr>
        <w:pStyle w:val="Normal"/>
        <w:ind w:left="1418" w:hanging="0"/>
        <w:rPr/>
      </w:pPr>
      <w:r>
        <w:rPr/>
        <w:t>7. Sekcja  ds. Aparatury</w:t>
        <w:tab/>
        <w:tab/>
        <w:tab/>
        <w:tab/>
        <w:tab/>
        <w:tab/>
        <w:t>B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4"/>
        <w:ind w:left="1418" w:firstLine="1"/>
        <w:rPr/>
      </w:pPr>
      <w:r>
        <w:rPr/>
        <w:t>Wydział Historyczno-Pedagogiczny</w:t>
      </w:r>
    </w:p>
    <w:p>
      <w:pPr>
        <w:pStyle w:val="Normal"/>
        <w:ind w:left="1418" w:hanging="0"/>
        <w:rPr/>
      </w:pPr>
      <w:r>
        <w:rPr/>
      </w:r>
    </w:p>
    <w:p>
      <w:pPr>
        <w:pStyle w:val="Heading4"/>
        <w:ind w:left="1418" w:firstLine="1"/>
        <w:rPr/>
      </w:pPr>
      <w:r>
        <w:rPr/>
        <w:t>1.   Dziekan</w:t>
        <w:tab/>
        <w:tab/>
        <w:tab/>
        <w:tab/>
        <w:tab/>
        <w:tab/>
        <w:tab/>
        <w:tab/>
        <w:t>DH</w:t>
      </w:r>
    </w:p>
    <w:p>
      <w:pPr>
        <w:pStyle w:val="Normal"/>
        <w:ind w:left="1418" w:firstLine="1"/>
        <w:rPr/>
      </w:pPr>
      <w:r>
        <w:rPr/>
        <w:t>2.   Dziekanat</w:t>
        <w:tab/>
        <w:tab/>
        <w:tab/>
        <w:tab/>
        <w:tab/>
        <w:tab/>
        <w:tab/>
        <w:tab/>
        <w:t>DHA</w:t>
      </w:r>
    </w:p>
    <w:p>
      <w:pPr>
        <w:pStyle w:val="Normal"/>
        <w:ind w:left="1418" w:firstLine="1"/>
        <w:rPr/>
      </w:pPr>
      <w:r>
        <w:rPr/>
        <w:t>3.   Prodziekan ds. Nauki i Współpracy z Zagranicą</w:t>
        <w:tab/>
        <w:tab/>
        <w:tab/>
        <w:t>DHS</w:t>
      </w:r>
    </w:p>
    <w:p>
      <w:pPr>
        <w:pStyle w:val="Normal"/>
        <w:ind w:left="1418" w:firstLine="1"/>
        <w:rPr/>
      </w:pPr>
      <w:r>
        <w:rPr/>
        <w:t>4.   Prodziekan ds. Studiów Zaocznych</w:t>
        <w:tab/>
        <w:tab/>
        <w:tab/>
        <w:tab/>
        <w:t>DHZ</w:t>
      </w:r>
    </w:p>
    <w:p>
      <w:pPr>
        <w:pStyle w:val="Normal"/>
        <w:ind w:left="1418" w:firstLine="1"/>
        <w:rPr/>
      </w:pPr>
      <w:r>
        <w:rPr/>
        <w:t>5.   Prodziekan ds. Dydaktyki</w:t>
        <w:tab/>
        <w:tab/>
        <w:tab/>
        <w:tab/>
        <w:tab/>
        <w:t>DHD</w:t>
      </w:r>
    </w:p>
    <w:p>
      <w:pPr>
        <w:pStyle w:val="Normal"/>
        <w:ind w:left="1418" w:firstLine="1"/>
        <w:rPr/>
      </w:pPr>
      <w:r>
        <w:rPr/>
        <w:t>6.   Instytut Historii</w:t>
        <w:tab/>
        <w:tab/>
        <w:tab/>
        <w:tab/>
        <w:tab/>
        <w:tab/>
        <w:tab/>
        <w:t>HH</w:t>
      </w:r>
    </w:p>
    <w:p>
      <w:pPr>
        <w:pStyle w:val="Normal"/>
        <w:ind w:left="1418" w:firstLine="1"/>
        <w:rPr/>
      </w:pPr>
      <w:r>
        <w:rPr/>
        <w:t>7.   Instytut Nauk Pedagogicznych</w:t>
        <w:tab/>
        <w:tab/>
        <w:tab/>
        <w:tab/>
        <w:tab/>
        <w:t>HP</w:t>
      </w:r>
    </w:p>
    <w:p>
      <w:pPr>
        <w:pStyle w:val="Normal"/>
        <w:ind w:left="1418" w:firstLine="1"/>
        <w:rPr/>
      </w:pPr>
      <w:r>
        <w:rPr/>
        <w:t>8.   Instytut Politologii</w:t>
        <w:tab/>
        <w:tab/>
        <w:tab/>
        <w:tab/>
        <w:tab/>
        <w:tab/>
        <w:t>HN</w:t>
      </w:r>
    </w:p>
    <w:p>
      <w:pPr>
        <w:pStyle w:val="Normal"/>
        <w:ind w:left="1418" w:firstLine="1"/>
        <w:rPr/>
      </w:pPr>
      <w:r>
        <w:rPr/>
        <w:t>9.   Instytut Filozofii i Socjologii</w:t>
        <w:tab/>
        <w:tab/>
        <w:tab/>
        <w:tab/>
        <w:tab/>
        <w:t>HF</w:t>
      </w:r>
    </w:p>
    <w:p>
      <w:pPr>
        <w:pStyle w:val="Normal"/>
        <w:ind w:left="1418" w:firstLine="1"/>
        <w:rPr/>
      </w:pPr>
      <w:r>
        <w:rPr/>
        <w:t>10. Instytut Studiów Edukacyjnych</w:t>
        <w:tab/>
        <w:tab/>
        <w:tab/>
        <w:tab/>
        <w:tab/>
        <w:t>HE</w:t>
      </w:r>
    </w:p>
    <w:p>
      <w:pPr>
        <w:pStyle w:val="Normal"/>
        <w:ind w:left="1418" w:firstLine="1"/>
        <w:rPr/>
      </w:pPr>
      <w:r>
        <w:rPr/>
        <w:t>11. Instytut Sztuki</w:t>
        <w:tab/>
        <w:tab/>
        <w:tab/>
        <w:tab/>
        <w:tab/>
        <w:tab/>
        <w:tab/>
        <w:t>HS</w:t>
      </w:r>
    </w:p>
    <w:p>
      <w:pPr>
        <w:pStyle w:val="Normal"/>
        <w:ind w:left="1418" w:firstLine="1"/>
        <w:rPr/>
      </w:pPr>
      <w:r>
        <w:rPr/>
        <w:t>12. Instytut Psychologii</w:t>
        <w:tab/>
        <w:tab/>
        <w:tab/>
        <w:tab/>
        <w:tab/>
        <w:tab/>
        <w:t>HK</w:t>
      </w:r>
    </w:p>
    <w:p>
      <w:pPr>
        <w:pStyle w:val="Normal"/>
        <w:ind w:left="1418" w:firstLine="1"/>
        <w:rPr/>
      </w:pPr>
      <w:r>
        <w:rPr/>
        <w:t xml:space="preserve">13. Międzyinstytutowa Katedra Dydaktyki Historii </w:t>
      </w:r>
    </w:p>
    <w:p>
      <w:pPr>
        <w:pStyle w:val="Normal"/>
        <w:ind w:left="1418" w:firstLine="1"/>
        <w:rPr/>
      </w:pPr>
      <w:r>
        <w:rPr/>
        <w:t xml:space="preserve">      </w:t>
      </w:r>
      <w:r>
        <w:rPr/>
        <w:t>i Wiedzy o Społeczeństwie</w:t>
        <w:tab/>
        <w:tab/>
        <w:tab/>
        <w:tab/>
        <w:tab/>
        <w:t>HKD</w:t>
      </w:r>
    </w:p>
    <w:p>
      <w:pPr>
        <w:pStyle w:val="Normal"/>
        <w:ind w:left="1418" w:firstLine="1"/>
        <w:rPr/>
      </w:pPr>
      <w:r>
        <w:rPr/>
        <w:t xml:space="preserve">14. Międzyinstytutowa Katedra Badań Współczesnych </w:t>
      </w:r>
    </w:p>
    <w:p>
      <w:pPr>
        <w:pStyle w:val="Normal"/>
        <w:ind w:left="1418" w:firstLine="1"/>
        <w:rPr/>
      </w:pPr>
      <w:r>
        <w:rPr/>
        <w:t xml:space="preserve">      </w:t>
      </w:r>
      <w:r>
        <w:rPr/>
        <w:t>Problemów Śląska Opolskiego</w:t>
        <w:tab/>
        <w:tab/>
        <w:tab/>
        <w:tab/>
        <w:tab/>
        <w:t>HK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rPr/>
      </w:pPr>
      <w:r>
        <w:rPr/>
      </w:r>
    </w:p>
    <w:p>
      <w:pPr>
        <w:pStyle w:val="Heading4"/>
        <w:ind w:left="1276" w:firstLine="1"/>
        <w:rPr/>
      </w:pPr>
      <w:r>
        <w:rPr/>
        <w:t>Wydział Filologiczny</w:t>
        <w:tab/>
        <w:tab/>
        <w:tab/>
        <w:tab/>
        <w:tab/>
        <w:tab/>
      </w:r>
    </w:p>
    <w:p>
      <w:pPr>
        <w:pStyle w:val="Normal"/>
        <w:ind w:left="1276" w:hanging="0"/>
        <w:rPr/>
      </w:pPr>
      <w:r>
        <w:rPr/>
      </w:r>
    </w:p>
    <w:p>
      <w:pPr>
        <w:pStyle w:val="Heading4"/>
        <w:ind w:left="1276" w:firstLine="1"/>
        <w:rPr/>
      </w:pPr>
      <w:r>
        <w:rPr/>
        <w:t>1. Dziekan</w:t>
        <w:tab/>
        <w:tab/>
        <w:tab/>
        <w:tab/>
        <w:tab/>
        <w:tab/>
        <w:tab/>
        <w:tab/>
        <w:t>DF</w:t>
      </w:r>
    </w:p>
    <w:p>
      <w:pPr>
        <w:pStyle w:val="Normal"/>
        <w:ind w:left="1276" w:firstLine="1"/>
        <w:rPr/>
      </w:pPr>
      <w:r>
        <w:rPr/>
        <w:t>2. Dziekanat</w:t>
        <w:tab/>
        <w:tab/>
        <w:tab/>
        <w:tab/>
        <w:tab/>
        <w:tab/>
        <w:tab/>
        <w:tab/>
        <w:t>DFA</w:t>
      </w:r>
    </w:p>
    <w:p>
      <w:pPr>
        <w:pStyle w:val="Normal"/>
        <w:ind w:left="1276" w:firstLine="1"/>
        <w:rPr/>
      </w:pPr>
      <w:r>
        <w:rPr/>
        <w:t>3. Prodziekan ds. Naukowych</w:t>
        <w:tab/>
        <w:tab/>
        <w:tab/>
        <w:tab/>
        <w:tab/>
        <w:tab/>
        <w:t>DFD</w:t>
      </w:r>
    </w:p>
    <w:p>
      <w:pPr>
        <w:pStyle w:val="Normal"/>
        <w:ind w:left="1276" w:firstLine="1"/>
        <w:rPr/>
      </w:pPr>
      <w:r>
        <w:rPr/>
        <w:t>4. Prodziekan ds. Studenckich i Dydaktycznych</w:t>
        <w:tab/>
        <w:tab/>
        <w:tab/>
        <w:t>DFS</w:t>
      </w:r>
    </w:p>
    <w:p>
      <w:pPr>
        <w:pStyle w:val="Normal"/>
        <w:ind w:left="1276" w:firstLine="1"/>
        <w:rPr/>
      </w:pPr>
      <w:r>
        <w:rPr/>
        <w:t>5. Prodziekan ds. Studiów Zaocznych</w:t>
        <w:tab/>
        <w:tab/>
        <w:tab/>
        <w:tab/>
        <w:tab/>
        <w:t>DFZ</w:t>
      </w:r>
    </w:p>
    <w:p>
      <w:pPr>
        <w:pStyle w:val="Normal"/>
        <w:ind w:left="1276" w:firstLine="1"/>
        <w:rPr/>
      </w:pPr>
      <w:r>
        <w:rPr/>
        <w:t>6. Instytut Filologii Angielskiej</w:t>
        <w:tab/>
        <w:tab/>
        <w:tab/>
        <w:tab/>
        <w:tab/>
        <w:t>FA</w:t>
      </w:r>
    </w:p>
    <w:p>
      <w:pPr>
        <w:pStyle w:val="Normal"/>
        <w:ind w:left="1276" w:firstLine="1"/>
        <w:rPr/>
      </w:pPr>
      <w:r>
        <w:rPr/>
        <w:t>7. Instytut Filologii Germańskiej</w:t>
        <w:tab/>
        <w:tab/>
        <w:tab/>
        <w:tab/>
        <w:tab/>
        <w:t>FG</w:t>
      </w:r>
    </w:p>
    <w:p>
      <w:pPr>
        <w:pStyle w:val="Normal"/>
        <w:ind w:left="1276" w:firstLine="1"/>
        <w:rPr/>
      </w:pPr>
      <w:r>
        <w:rPr/>
        <w:t>8. Instytut Filologii Polskiej</w:t>
        <w:tab/>
        <w:tab/>
        <w:tab/>
        <w:tab/>
        <w:tab/>
        <w:tab/>
        <w:t>FP</w:t>
      </w:r>
    </w:p>
    <w:p>
      <w:pPr>
        <w:pStyle w:val="Normal"/>
        <w:ind w:left="1276" w:firstLine="1"/>
        <w:rPr/>
      </w:pPr>
      <w:r>
        <w:rPr/>
        <w:t>9. Instytut Filologii Wschodniosłowiańskiej</w:t>
        <w:tab/>
        <w:tab/>
        <w:tab/>
        <w:tab/>
        <w:t>F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rPr/>
      </w:pPr>
      <w:r>
        <w:rPr/>
      </w:r>
    </w:p>
    <w:p>
      <w:pPr>
        <w:pStyle w:val="Heading3"/>
        <w:ind w:left="1418" w:hanging="0"/>
        <w:rPr/>
      </w:pPr>
      <w:r>
        <w:rPr/>
        <w:t>Wydział Przyrodniczo-Techniczny</w:t>
        <w:tab/>
        <w:tab/>
      </w:r>
    </w:p>
    <w:p>
      <w:pPr>
        <w:pStyle w:val="Heading3"/>
        <w:ind w:left="1418" w:hanging="0"/>
        <w:rPr/>
      </w:pPr>
      <w:r>
        <w:rPr/>
        <w:tab/>
        <w:tab/>
      </w:r>
    </w:p>
    <w:p>
      <w:pPr>
        <w:pStyle w:val="Heading3"/>
        <w:ind w:left="1418" w:hanging="0"/>
        <w:rPr/>
      </w:pPr>
      <w:r>
        <w:rPr/>
        <w:t>1.   Dziekan</w:t>
        <w:tab/>
        <w:tab/>
        <w:tab/>
        <w:tab/>
        <w:tab/>
        <w:tab/>
        <w:tab/>
        <w:tab/>
        <w:t>DP</w:t>
      </w:r>
    </w:p>
    <w:p>
      <w:pPr>
        <w:pStyle w:val="Normal"/>
        <w:ind w:left="1418" w:hanging="0"/>
        <w:rPr/>
      </w:pPr>
      <w:r>
        <w:rPr/>
        <w:t>2.   Dziekanat</w:t>
        <w:tab/>
        <w:tab/>
        <w:tab/>
        <w:tab/>
        <w:tab/>
        <w:tab/>
        <w:tab/>
        <w:tab/>
        <w:t>DPA</w:t>
      </w:r>
    </w:p>
    <w:p>
      <w:pPr>
        <w:pStyle w:val="Normal"/>
        <w:ind w:left="1418" w:hanging="0"/>
        <w:rPr/>
      </w:pPr>
      <w:r>
        <w:rPr/>
        <w:t>3.   Prodziekan ds. Studiów Dziennych</w:t>
        <w:tab/>
        <w:tab/>
        <w:tab/>
        <w:tab/>
        <w:t>DPS</w:t>
      </w:r>
    </w:p>
    <w:p>
      <w:pPr>
        <w:pStyle w:val="Normal"/>
        <w:ind w:left="1418" w:hanging="0"/>
        <w:rPr/>
      </w:pPr>
      <w:r>
        <w:rPr/>
        <w:t>4.   Prodziekan ds. Studiów Zaocznych</w:t>
        <w:tab/>
        <w:tab/>
        <w:tab/>
        <w:tab/>
        <w:t>DPZ</w:t>
      </w:r>
    </w:p>
    <w:p>
      <w:pPr>
        <w:pStyle w:val="Normal"/>
        <w:ind w:left="1418" w:hanging="0"/>
        <w:rPr/>
      </w:pPr>
      <w:r>
        <w:rPr/>
        <w:t>5.   Katedra Biologii Molekularnej i Eksperymentalnej</w:t>
        <w:tab/>
        <w:tab/>
        <w:t>DPE</w:t>
      </w:r>
    </w:p>
    <w:p>
      <w:pPr>
        <w:pStyle w:val="Normal"/>
        <w:ind w:left="1418" w:hanging="0"/>
        <w:rPr/>
      </w:pPr>
      <w:r>
        <w:rPr/>
        <w:t>6.   Katedra Biosystematyki</w:t>
        <w:tab/>
        <w:tab/>
        <w:tab/>
        <w:tab/>
        <w:tab/>
        <w:tab/>
        <w:t>DPB</w:t>
      </w:r>
    </w:p>
    <w:p>
      <w:pPr>
        <w:pStyle w:val="Normal"/>
        <w:ind w:left="1418" w:hanging="0"/>
        <w:rPr/>
      </w:pPr>
      <w:r>
        <w:rPr/>
        <w:t>7.   Katedra Inżynierii Procesowej</w:t>
        <w:tab/>
        <w:tab/>
        <w:tab/>
        <w:tab/>
        <w:tab/>
        <w:t>DPP</w:t>
      </w:r>
    </w:p>
    <w:p>
      <w:pPr>
        <w:pStyle w:val="Normal"/>
        <w:ind w:left="1418" w:hanging="0"/>
        <w:rPr/>
      </w:pPr>
      <w:r>
        <w:rPr/>
        <w:t>8.   Katedra Inżynierii Rolniczej i Środowiska</w:t>
        <w:tab/>
        <w:tab/>
        <w:tab/>
        <w:t>DPR</w:t>
      </w:r>
    </w:p>
    <w:p>
      <w:pPr>
        <w:pStyle w:val="Normal"/>
        <w:ind w:left="1418" w:hanging="0"/>
        <w:rPr/>
      </w:pPr>
      <w:r>
        <w:rPr/>
        <w:t>9.   Katedra Ochrony Powierzchni Ziemi</w:t>
        <w:tab/>
        <w:tab/>
        <w:tab/>
        <w:tab/>
        <w:t>DPO</w:t>
      </w:r>
    </w:p>
    <w:p>
      <w:pPr>
        <w:pStyle w:val="Normal"/>
        <w:ind w:left="1418" w:hanging="0"/>
        <w:rPr/>
      </w:pPr>
      <w:r>
        <w:rPr/>
        <w:t>10. Katedra Technologii</w:t>
        <w:tab/>
        <w:tab/>
        <w:tab/>
        <w:tab/>
        <w:tab/>
        <w:tab/>
        <w:t>DPT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/>
        <w:t>§ 22</w:t>
      </w:r>
    </w:p>
    <w:p>
      <w:pPr>
        <w:pStyle w:val="Normal"/>
        <w:tabs>
          <w:tab w:val="clear" w:pos="708"/>
          <w:tab w:val="left" w:pos="4253" w:leader="none"/>
        </w:tabs>
        <w:ind w:left="708" w:firstLine="708"/>
        <w:rPr/>
      </w:pPr>
      <w:r>
        <w:rPr/>
      </w:r>
    </w:p>
    <w:p>
      <w:pPr>
        <w:pStyle w:val="Heading4"/>
        <w:ind w:left="1418" w:firstLine="1"/>
        <w:rPr/>
      </w:pPr>
      <w:r>
        <w:rPr/>
        <w:t>Wydział Matematyki, Fizyki i Chemii</w:t>
        <w:tab/>
        <w:tab/>
        <w:tab/>
        <w:tab/>
      </w:r>
    </w:p>
    <w:p>
      <w:pPr>
        <w:pStyle w:val="Normal"/>
        <w:ind w:left="1418" w:hanging="0"/>
        <w:rPr/>
      </w:pPr>
      <w:r>
        <w:rPr/>
      </w:r>
    </w:p>
    <w:p>
      <w:pPr>
        <w:pStyle w:val="Heading4"/>
        <w:ind w:left="1418" w:firstLine="1"/>
        <w:rPr/>
      </w:pPr>
      <w:r>
        <w:rPr/>
        <w:t>1. Dziekan</w:t>
        <w:tab/>
        <w:tab/>
        <w:tab/>
        <w:tab/>
        <w:tab/>
        <w:tab/>
        <w:tab/>
        <w:tab/>
        <w:t>DM</w:t>
      </w:r>
    </w:p>
    <w:p>
      <w:pPr>
        <w:pStyle w:val="Normal"/>
        <w:ind w:left="1418" w:firstLine="1"/>
        <w:rPr/>
      </w:pPr>
      <w:r>
        <w:rPr/>
        <w:t>2. Dziekanat</w:t>
        <w:tab/>
        <w:tab/>
        <w:tab/>
        <w:tab/>
        <w:tab/>
        <w:tab/>
        <w:tab/>
        <w:tab/>
        <w:t>DMA</w:t>
      </w:r>
    </w:p>
    <w:p>
      <w:pPr>
        <w:pStyle w:val="Normal"/>
        <w:ind w:left="1418" w:firstLine="1"/>
        <w:rPr/>
      </w:pPr>
      <w:r>
        <w:rPr/>
        <w:t>3. Prodziekan ds. Studiów Dziennych i Zaocznych,</w:t>
      </w:r>
    </w:p>
    <w:p>
      <w:pPr>
        <w:pStyle w:val="Normal"/>
        <w:ind w:left="1418" w:firstLine="1"/>
        <w:rPr/>
      </w:pPr>
      <w:r>
        <w:rPr/>
        <w:t xml:space="preserve">    </w:t>
      </w:r>
      <w:r>
        <w:rPr/>
        <w:t>Matematyka i Fizyka</w:t>
        <w:tab/>
        <w:tab/>
        <w:tab/>
        <w:tab/>
        <w:tab/>
        <w:tab/>
        <w:t>DMM</w:t>
      </w:r>
    </w:p>
    <w:p>
      <w:pPr>
        <w:pStyle w:val="Normal"/>
        <w:ind w:left="1418" w:firstLine="1"/>
        <w:rPr/>
      </w:pPr>
      <w:r>
        <w:rPr/>
        <w:t>4. Prodziekan ds. Studiów Dziennych, Chemia</w:t>
        <w:tab/>
        <w:tab/>
        <w:tab/>
        <w:t>DMC</w:t>
      </w:r>
    </w:p>
    <w:p>
      <w:pPr>
        <w:pStyle w:val="Normal"/>
        <w:ind w:left="1418" w:firstLine="1"/>
        <w:rPr/>
      </w:pPr>
      <w:r>
        <w:rPr/>
        <w:t>5. Instytut Chemii</w:t>
        <w:tab/>
        <w:tab/>
        <w:tab/>
        <w:tab/>
        <w:tab/>
        <w:tab/>
        <w:tab/>
        <w:t>MCH</w:t>
      </w:r>
    </w:p>
    <w:p>
      <w:pPr>
        <w:pStyle w:val="Normal"/>
        <w:ind w:left="1418" w:firstLine="1"/>
        <w:rPr/>
      </w:pPr>
      <w:r>
        <w:rPr/>
        <w:t>6. Instytut Fizyki</w:t>
        <w:tab/>
        <w:tab/>
        <w:tab/>
        <w:tab/>
        <w:tab/>
        <w:tab/>
        <w:tab/>
        <w:t>MF</w:t>
      </w:r>
    </w:p>
    <w:p>
      <w:pPr>
        <w:pStyle w:val="Normal"/>
        <w:ind w:left="1418" w:firstLine="1"/>
        <w:rPr/>
      </w:pPr>
      <w:r>
        <w:rPr/>
        <w:t>7. Instytut Matematyki i Informatyki</w:t>
        <w:tab/>
        <w:tab/>
        <w:tab/>
        <w:tab/>
        <w:tab/>
        <w:t>MM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418" w:hanging="0"/>
        <w:rPr/>
      </w:pPr>
      <w:r>
        <w:rPr/>
        <w:t>Wydział Teologiczny</w:t>
      </w:r>
    </w:p>
    <w:p>
      <w:pPr>
        <w:pStyle w:val="Heading3"/>
        <w:tabs>
          <w:tab w:val="clear" w:pos="708"/>
          <w:tab w:val="left" w:pos="851" w:leader="none"/>
        </w:tabs>
        <w:ind w:left="1418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ind w:left="1418" w:hanging="0"/>
        <w:rPr/>
      </w:pPr>
      <w:r>
        <w:rPr/>
        <w:t>1.   Dziekan</w:t>
        <w:tab/>
        <w:tab/>
        <w:tab/>
        <w:tab/>
        <w:tab/>
        <w:tab/>
        <w:tab/>
        <w:tab/>
        <w:t>DT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ind w:left="1418" w:hanging="0"/>
        <w:jc w:val="both"/>
        <w:rPr/>
      </w:pPr>
      <w:r>
        <w:rPr/>
        <w:t>2.   Dziekanat</w:t>
        <w:tab/>
        <w:tab/>
        <w:tab/>
        <w:tab/>
        <w:tab/>
        <w:tab/>
        <w:tab/>
        <w:tab/>
        <w:t>DTA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ind w:left="1418" w:hanging="0"/>
        <w:rPr/>
      </w:pPr>
      <w:r>
        <w:rPr/>
        <w:t xml:space="preserve">3.   Prodziekan ds. Dydaktyki i Nauki </w:t>
        <w:tab/>
        <w:tab/>
        <w:tab/>
        <w:tab/>
        <w:t>DTD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ind w:left="1418" w:hanging="0"/>
        <w:rPr/>
      </w:pPr>
      <w:r>
        <w:rPr/>
        <w:t>4.   Prodziekan ds. Studenckich i Współpracy z Zagranicą</w:t>
        <w:tab/>
        <w:tab/>
        <w:t>DTS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5.   Prodziekan ds. Studiów Zaocznych</w:t>
        <w:tab/>
        <w:tab/>
        <w:tab/>
        <w:tab/>
        <w:t>DTZ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ab/>
        <w:t>6.   Instytut Ekumenizmu i Badań nad Integracją</w:t>
        <w:tab/>
        <w:tab/>
        <w:tab/>
        <w:t>TIE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7.   Katedra Egzegezy Ksiąg Nowego Testamentu</w:t>
        <w:tab/>
        <w:tab/>
        <w:tab/>
        <w:t>TN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8.   Katedra Homiletyki i Środków Przekazu Wiary</w:t>
        <w:tab/>
        <w:tab/>
        <w:tab/>
        <w:t>THP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9.   Katedra Teologii Dogmatycznej</w:t>
        <w:tab/>
        <w:tab/>
        <w:tab/>
        <w:tab/>
        <w:tab/>
        <w:t>TD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0  Katedra Egzegezy Ksiąg Starego Testamentu</w:t>
        <w:tab/>
        <w:tab/>
        <w:tab/>
        <w:t>TS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1. Katedra Katechetyki, Pedagogiki i Psychologii Religii</w:t>
        <w:tab/>
        <w:tab/>
        <w:t>TR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2. Katedra Teologii Fundamentalnej i Religiologii</w:t>
        <w:tab/>
        <w:tab/>
        <w:tab/>
        <w:t>TTF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3. Katedra Filozofii Systematycznej i Historii Filozofii</w:t>
        <w:tab/>
        <w:tab/>
        <w:t>TF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4. Katedra Liturgii i Hagiografii</w:t>
        <w:tab/>
        <w:tab/>
        <w:tab/>
        <w:tab/>
        <w:tab/>
        <w:t>TL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5. Katedra Teologii Moralnej, Etyki Społecznej i Duchowości</w:t>
        <w:tab/>
        <w:t>TM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6. Katedra Historii Kościoła i Patrologii</w:t>
        <w:tab/>
        <w:tab/>
        <w:tab/>
        <w:tab/>
        <w:t>TH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7. Katedra Prawa Kanonicznego</w:t>
        <w:tab/>
        <w:tab/>
        <w:tab/>
        <w:tab/>
        <w:tab/>
        <w:t>TK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8. Katedra Teologii Pastoralnej i Duszpasterstwa Rodzin</w:t>
        <w:tab/>
        <w:tab/>
        <w:t>TP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19. Zakład Historii Sztuki Sakralnej i Ochrony Zabytków</w:t>
        <w:tab/>
        <w:tab/>
        <w:t>TZ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20. Zakład Muzyki Kościelnej i Wychowania Muzycznego</w:t>
        <w:tab/>
        <w:t>TW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/>
        <w:t>21. Redakcja Wydawnictw</w:t>
        <w:tab/>
        <w:tab/>
        <w:tab/>
        <w:tab/>
        <w:tab/>
        <w:tab/>
        <w:t>TRW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>§ 24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276" w:firstLine="1"/>
        <w:rPr/>
      </w:pPr>
      <w:r>
        <w:rPr>
          <w:b/>
        </w:rPr>
        <w:t>Wydział Ekonomiczny</w:t>
        <w:tab/>
        <w:tab/>
        <w:tab/>
        <w:tab/>
        <w:tab/>
        <w:tab/>
      </w:r>
    </w:p>
    <w:p>
      <w:pPr>
        <w:pStyle w:val="Normal"/>
        <w:ind w:left="1276" w:firstLine="1"/>
        <w:rPr>
          <w:b/>
          <w:b/>
        </w:rPr>
      </w:pPr>
      <w:r>
        <w:rPr>
          <w:b/>
        </w:rPr>
      </w:r>
    </w:p>
    <w:p>
      <w:pPr>
        <w:pStyle w:val="Normal"/>
        <w:ind w:left="1276" w:firstLine="1"/>
        <w:rPr>
          <w:b/>
          <w:b/>
        </w:rPr>
      </w:pPr>
      <w:r>
        <w:rPr>
          <w:b/>
        </w:rPr>
        <w:t>1.   Dziekan</w:t>
        <w:tab/>
        <w:tab/>
        <w:tab/>
        <w:tab/>
        <w:tab/>
        <w:tab/>
        <w:tab/>
        <w:tab/>
        <w:t>DE</w:t>
      </w:r>
    </w:p>
    <w:p>
      <w:pPr>
        <w:pStyle w:val="Normal"/>
        <w:ind w:left="1276" w:firstLine="1"/>
        <w:rPr/>
      </w:pPr>
      <w:r>
        <w:rPr/>
        <w:t>2.   Dziekanat</w:t>
        <w:tab/>
        <w:tab/>
        <w:tab/>
        <w:tab/>
        <w:tab/>
        <w:tab/>
        <w:tab/>
        <w:tab/>
        <w:t>DEA</w:t>
      </w:r>
    </w:p>
    <w:p>
      <w:pPr>
        <w:pStyle w:val="Normal"/>
        <w:ind w:left="1276" w:firstLine="1"/>
        <w:rPr/>
      </w:pPr>
      <w:r>
        <w:rPr/>
        <w:t>3.   Prodziekan ds. Dydaktyki i Studentów</w:t>
        <w:tab/>
        <w:tab/>
        <w:tab/>
        <w:tab/>
        <w:t>DED</w:t>
      </w:r>
    </w:p>
    <w:p>
      <w:pPr>
        <w:pStyle w:val="Normal"/>
        <w:ind w:left="1276" w:firstLine="1"/>
        <w:rPr/>
      </w:pPr>
      <w:r>
        <w:rPr/>
        <w:t>4.   Prodziekan ds. Nauki i Współpracy z Zagranicą</w:t>
        <w:tab/>
        <w:tab/>
        <w:tab/>
        <w:t>DES</w:t>
      </w:r>
    </w:p>
    <w:p>
      <w:pPr>
        <w:pStyle w:val="Normal"/>
        <w:ind w:left="1276" w:firstLine="1"/>
        <w:rPr/>
      </w:pPr>
      <w:r>
        <w:rPr/>
        <w:t>5.   Katedra Finansów i Rachunkowości</w:t>
        <w:tab/>
        <w:tab/>
        <w:tab/>
        <w:tab/>
        <w:t>EK</w:t>
      </w:r>
    </w:p>
    <w:p>
      <w:pPr>
        <w:pStyle w:val="Normal"/>
        <w:ind w:left="1276" w:firstLine="1"/>
        <w:rPr/>
      </w:pPr>
      <w:r>
        <w:rPr/>
        <w:t xml:space="preserve">6.   Katedra Organizacji i Zarządzania </w:t>
        <w:tab/>
        <w:tab/>
        <w:tab/>
        <w:tab/>
        <w:t>EP</w:t>
      </w:r>
    </w:p>
    <w:p>
      <w:pPr>
        <w:pStyle w:val="Normal"/>
        <w:ind w:left="1276" w:firstLine="1"/>
        <w:rPr/>
      </w:pPr>
      <w:r>
        <w:rPr/>
        <w:t>7.   Katedra Marketingu i Logistyki</w:t>
        <w:tab/>
        <w:tab/>
        <w:tab/>
        <w:tab/>
        <w:tab/>
        <w:t>EM</w:t>
      </w:r>
    </w:p>
    <w:p>
      <w:pPr>
        <w:pStyle w:val="Normal"/>
        <w:ind w:left="1276" w:firstLine="1"/>
        <w:rPr/>
      </w:pPr>
      <w:r>
        <w:rPr/>
        <w:t xml:space="preserve">8.   Katedra Studiów Strategicznych i Polityki </w:t>
      </w:r>
    </w:p>
    <w:p>
      <w:pPr>
        <w:pStyle w:val="Normal"/>
        <w:ind w:left="1276" w:firstLine="1"/>
        <w:rPr/>
      </w:pPr>
      <w:r>
        <w:rPr/>
        <w:t xml:space="preserve">      </w:t>
      </w:r>
      <w:r>
        <w:rPr/>
        <w:t>Ekonomiczno-Społecznej</w:t>
        <w:tab/>
        <w:tab/>
        <w:tab/>
        <w:tab/>
        <w:tab/>
        <w:tab/>
        <w:t>EE</w:t>
      </w:r>
    </w:p>
    <w:p>
      <w:pPr>
        <w:pStyle w:val="Normal"/>
        <w:ind w:left="1276" w:firstLine="1"/>
        <w:rPr/>
      </w:pPr>
      <w:r>
        <w:rPr/>
        <w:t>9.   Katedra Geografii Ekonomicznej i Gospodarki Przestrzennej</w:t>
        <w:tab/>
        <w:t>EG</w:t>
      </w:r>
    </w:p>
    <w:p>
      <w:pPr>
        <w:pStyle w:val="Normal"/>
        <w:ind w:left="1276" w:firstLine="1"/>
        <w:rPr/>
      </w:pPr>
      <w:r>
        <w:rPr/>
        <w:t xml:space="preserve">10. Zakład Teorii Finansów </w:t>
        <w:tab/>
        <w:tab/>
        <w:tab/>
        <w:tab/>
        <w:tab/>
        <w:tab/>
        <w:t>EF</w:t>
      </w:r>
    </w:p>
    <w:p>
      <w:pPr>
        <w:pStyle w:val="Normal"/>
        <w:ind w:left="1276" w:firstLine="1"/>
        <w:rPr/>
      </w:pPr>
      <w:r>
        <w:rPr/>
        <w:t>11. Zakład Ekonometrii i Informatyki</w:t>
        <w:tab/>
        <w:tab/>
        <w:tab/>
        <w:tab/>
        <w:tab/>
        <w:t>EI</w:t>
      </w:r>
    </w:p>
    <w:p>
      <w:pPr>
        <w:pStyle w:val="Normal"/>
        <w:ind w:left="1276" w:firstLine="1"/>
        <w:rPr/>
      </w:pPr>
      <w:r>
        <w:rPr/>
        <w:t>12. Zakład Teorii Ekonomii</w:t>
        <w:tab/>
        <w:tab/>
        <w:tab/>
        <w:tab/>
        <w:tab/>
        <w:tab/>
        <w:t>ET</w:t>
        <w:tab/>
      </w:r>
    </w:p>
    <w:p>
      <w:pPr>
        <w:pStyle w:val="Normal"/>
        <w:ind w:left="1276" w:firstLine="1"/>
        <w:rPr/>
      </w:pPr>
      <w:r>
        <w:rPr/>
        <w:t>13. Zakład Zarządzania Jakością</w:t>
        <w:tab/>
        <w:tab/>
        <w:tab/>
        <w:tab/>
        <w:tab/>
        <w:t>EO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>§ 25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Międzywydziałowy Instytut Prawa i Administracji </w:t>
      </w:r>
      <w:r>
        <w:rPr>
          <w:bCs/>
        </w:rPr>
        <w:t>podporządkowany jest Prorektorowi ds. Badań i Współpracy z Zagranicą w zakresie należącym do działania prorektora. Sprawy związane z realizacją kierunku „administracja” prowadzi Wydział Ekonomiczny.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568"/>
        <w:rPr>
          <w:b/>
          <w:b/>
        </w:rPr>
      </w:pPr>
      <w:r>
        <w:rPr>
          <w:b/>
        </w:rPr>
        <w:t>1.   Dyrektor</w:t>
        <w:tab/>
        <w:tab/>
        <w:tab/>
        <w:tab/>
        <w:tab/>
        <w:tab/>
        <w:tab/>
        <w:tab/>
        <w:t>DL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2.  Zastępca Dyrektora ds. Kształcenia</w:t>
        <w:tab/>
        <w:tab/>
        <w:tab/>
        <w:tab/>
        <w:t>DLK</w:t>
      </w:r>
    </w:p>
    <w:p>
      <w:pPr>
        <w:pStyle w:val="Normal"/>
        <w:ind w:left="1272" w:hanging="0"/>
        <w:rPr/>
      </w:pPr>
      <w:r>
        <w:rPr/>
        <w:t>3.   Zastępca Dyrektora ds. Nauki i Badań</w:t>
        <w:tab/>
        <w:tab/>
        <w:tab/>
        <w:tab/>
        <w:t>DLN</w:t>
      </w:r>
    </w:p>
    <w:p>
      <w:pPr>
        <w:pStyle w:val="Normal"/>
        <w:ind w:left="1272" w:hanging="0"/>
        <w:rPr/>
      </w:pPr>
      <w:r>
        <w:rPr/>
        <w:t>4.   Sekretariat Instytutu</w:t>
        <w:tab/>
        <w:tab/>
        <w:tab/>
        <w:tab/>
        <w:tab/>
        <w:tab/>
        <w:t>DLA</w:t>
        <w:tab/>
      </w:r>
    </w:p>
    <w:p>
      <w:pPr>
        <w:pStyle w:val="Normal"/>
        <w:ind w:left="1272" w:hanging="0"/>
        <w:rPr/>
      </w:pPr>
      <w:r>
        <w:rPr/>
        <w:t>5.   Katedra Historii Państwa i Prawa</w:t>
        <w:tab/>
        <w:t>Polskiego</w:t>
        <w:tab/>
        <w:tab/>
        <w:tab/>
        <w:t>LHP</w:t>
      </w:r>
    </w:p>
    <w:p>
      <w:pPr>
        <w:pStyle w:val="Normal"/>
        <w:ind w:left="1272" w:hanging="0"/>
        <w:rPr/>
      </w:pPr>
      <w:r>
        <w:rPr/>
        <w:t>6.   Zakład Prawa Administracyjnego</w:t>
        <w:tab/>
        <w:tab/>
        <w:tab/>
        <w:tab/>
        <w:tab/>
        <w:t>LPA</w:t>
      </w:r>
    </w:p>
    <w:p>
      <w:pPr>
        <w:pStyle w:val="Normal"/>
        <w:ind w:left="1272" w:hanging="0"/>
        <w:rPr/>
      </w:pPr>
      <w:r>
        <w:rPr/>
        <w:t>7.   Zakład Postępowania Administracyjnego</w:t>
        <w:tab/>
        <w:tab/>
        <w:tab/>
        <w:tab/>
        <w:t>LSA</w:t>
      </w:r>
    </w:p>
    <w:p>
      <w:pPr>
        <w:pStyle w:val="Normal"/>
        <w:ind w:left="1272" w:hanging="0"/>
        <w:rPr/>
      </w:pPr>
      <w:r>
        <w:rPr/>
        <w:t xml:space="preserve">8.   Zakład Porównawczego Prawa Administracyjnego </w:t>
      </w:r>
    </w:p>
    <w:p>
      <w:pPr>
        <w:pStyle w:val="Normal"/>
        <w:ind w:left="1272" w:hanging="0"/>
        <w:rPr/>
      </w:pPr>
      <w:r>
        <w:rPr/>
        <w:t xml:space="preserve">      </w:t>
      </w:r>
      <w:r>
        <w:rPr/>
        <w:t>i Ochrony Środowiska</w:t>
        <w:tab/>
        <w:tab/>
        <w:tab/>
        <w:tab/>
        <w:tab/>
        <w:tab/>
        <w:t>LOS</w:t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rPr/>
      </w:pPr>
      <w:r>
        <w:rPr/>
        <w:t>9.   Zakład Administracji oraz Infrastruktury Cywilizacyjnej</w:t>
        <w:tab/>
        <w:tab/>
        <w:t>LIC</w:t>
      </w:r>
    </w:p>
    <w:p>
      <w:pPr>
        <w:pStyle w:val="Normal"/>
        <w:numPr>
          <w:ilvl w:val="0"/>
          <w:numId w:val="31"/>
        </w:numPr>
        <w:rPr/>
      </w:pPr>
      <w:r>
        <w:rPr/>
        <w:t>Zakład Teorii i Filozofii Prawa</w:t>
        <w:tab/>
        <w:tab/>
        <w:tab/>
        <w:tab/>
        <w:tab/>
        <w:t>LFP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Zakład Prawa Międzynarodowego Publicznego </w:t>
      </w:r>
    </w:p>
    <w:p>
      <w:pPr>
        <w:pStyle w:val="Normal"/>
        <w:ind w:left="1272" w:hanging="0"/>
        <w:rPr/>
      </w:pPr>
      <w:r>
        <w:rPr/>
        <w:t xml:space="preserve">      </w:t>
      </w:r>
      <w:r>
        <w:rPr/>
        <w:t>i Europejskiego</w:t>
        <w:tab/>
        <w:tab/>
        <w:tab/>
        <w:tab/>
        <w:tab/>
        <w:tab/>
        <w:tab/>
        <w:t>LME</w:t>
      </w:r>
    </w:p>
    <w:p>
      <w:pPr>
        <w:pStyle w:val="Normal"/>
        <w:numPr>
          <w:ilvl w:val="0"/>
          <w:numId w:val="31"/>
        </w:numPr>
        <w:rPr/>
      </w:pPr>
      <w:r>
        <w:rPr/>
        <w:t>Zakład Prawa Ustrojowego i Praw Człowieka</w:t>
        <w:tab/>
        <w:tab/>
        <w:tab/>
        <w:t>LUC</w:t>
      </w:r>
    </w:p>
    <w:p>
      <w:pPr>
        <w:pStyle w:val="Normal"/>
        <w:numPr>
          <w:ilvl w:val="0"/>
          <w:numId w:val="31"/>
        </w:numPr>
        <w:rPr/>
      </w:pPr>
      <w:r>
        <w:rPr/>
        <w:t>Zakład Prawa i Postępowania Cywilnego</w:t>
        <w:tab/>
        <w:tab/>
        <w:tab/>
        <w:tab/>
        <w:t>LPC</w:t>
      </w:r>
    </w:p>
    <w:p>
      <w:pPr>
        <w:pStyle w:val="Normal"/>
        <w:numPr>
          <w:ilvl w:val="0"/>
          <w:numId w:val="31"/>
        </w:numPr>
        <w:rPr/>
      </w:pPr>
      <w:r>
        <w:rPr/>
        <w:t>Zakład Prawa Karnego</w:t>
        <w:tab/>
        <w:tab/>
        <w:tab/>
        <w:tab/>
        <w:tab/>
        <w:tab/>
        <w:t>LPK</w:t>
      </w:r>
    </w:p>
    <w:p>
      <w:pPr>
        <w:pStyle w:val="Normal"/>
        <w:numPr>
          <w:ilvl w:val="0"/>
          <w:numId w:val="31"/>
        </w:numPr>
        <w:rPr/>
      </w:pPr>
      <w:r>
        <w:rPr/>
        <w:t>Zakład Postępowania Karnego</w:t>
        <w:tab/>
        <w:tab/>
        <w:tab/>
        <w:tab/>
        <w:tab/>
        <w:t>LKK</w:t>
      </w:r>
    </w:p>
    <w:p>
      <w:pPr>
        <w:pStyle w:val="Normal"/>
        <w:numPr>
          <w:ilvl w:val="0"/>
          <w:numId w:val="31"/>
        </w:numPr>
        <w:rPr/>
      </w:pPr>
      <w:r>
        <w:rPr/>
        <w:t>Zakład Kryminologii i Wiktymologii</w:t>
        <w:tab/>
        <w:tab/>
        <w:tab/>
        <w:tab/>
        <w:t>LKW</w:t>
      </w:r>
    </w:p>
    <w:p>
      <w:pPr>
        <w:pStyle w:val="Normal"/>
        <w:numPr>
          <w:ilvl w:val="0"/>
          <w:numId w:val="31"/>
        </w:numPr>
        <w:rPr/>
      </w:pPr>
      <w:r>
        <w:rPr/>
        <w:t>Zakład Prawa Gospodarczego i Handlowego</w:t>
        <w:tab/>
        <w:tab/>
        <w:tab/>
        <w:t>LGH</w:t>
      </w:r>
    </w:p>
    <w:p>
      <w:pPr>
        <w:pStyle w:val="Normal"/>
        <w:numPr>
          <w:ilvl w:val="0"/>
          <w:numId w:val="31"/>
        </w:numPr>
        <w:rPr/>
      </w:pPr>
      <w:r>
        <w:rPr/>
        <w:t>Zakład Prawa Pracy i Polityki Społecznej</w:t>
        <w:tab/>
        <w:tab/>
        <w:tab/>
        <w:tab/>
        <w:t>LPP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Zakład Problemów Prawnych Organizacji i Zarządzania </w:t>
        <w:tab/>
        <w:t>LOZ</w:t>
      </w:r>
    </w:p>
    <w:p>
      <w:pPr>
        <w:pStyle w:val="Normal"/>
        <w:numPr>
          <w:ilvl w:val="0"/>
          <w:numId w:val="31"/>
        </w:numPr>
        <w:rPr/>
      </w:pPr>
      <w:r>
        <w:rPr/>
        <w:t>Zakład Metodologii Badań Prawno-Administracyjnych</w:t>
        <w:tab/>
        <w:tab/>
        <w:t>LMB</w:t>
      </w:r>
    </w:p>
    <w:p>
      <w:pPr>
        <w:pStyle w:val="Normal"/>
        <w:numPr>
          <w:ilvl w:val="0"/>
          <w:numId w:val="31"/>
        </w:numPr>
        <w:rPr/>
      </w:pPr>
      <w:r>
        <w:rPr/>
        <w:t>Centrum Dokumentacji Europejskiej</w:t>
        <w:tab/>
        <w:tab/>
        <w:tab/>
        <w:tab/>
        <w:t>L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Administracja </w:t>
        <w:tab/>
        <w:tab/>
        <w:tab/>
        <w:tab/>
        <w:tab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  Dyrektor Administracyjny</w:t>
        <w:tab/>
        <w:tab/>
        <w:tab/>
        <w:tab/>
        <w:tab/>
        <w:t>DA</w:t>
      </w:r>
    </w:p>
    <w:p>
      <w:pPr>
        <w:pStyle w:val="Normal"/>
        <w:ind w:left="708" w:firstLine="708"/>
        <w:rPr/>
      </w:pPr>
      <w:r>
        <w:rPr/>
        <w:t>2.   Zastępca Dyrektora Administracyjnego</w:t>
        <w:tab/>
        <w:tab/>
        <w:tab/>
        <w:tab/>
        <w:t>A</w:t>
      </w:r>
    </w:p>
    <w:p>
      <w:pPr>
        <w:pStyle w:val="Normal"/>
        <w:ind w:left="708" w:firstLine="708"/>
        <w:rPr/>
      </w:pPr>
      <w:r>
        <w:rPr/>
        <w:t>3.   Zastępca Dyrektora Administracyjnego-Kwestor</w:t>
        <w:tab/>
        <w:tab/>
        <w:t>AF</w:t>
      </w:r>
    </w:p>
    <w:p>
      <w:pPr>
        <w:pStyle w:val="Normal"/>
        <w:ind w:left="708" w:firstLine="708"/>
        <w:rPr/>
      </w:pPr>
      <w:r>
        <w:rPr/>
        <w:t>4.   Główny Specjalista ds. Remontów i Inwestycji</w:t>
        <w:tab/>
        <w:tab/>
        <w:tab/>
        <w:t>ARI</w:t>
      </w:r>
    </w:p>
    <w:p>
      <w:pPr>
        <w:pStyle w:val="Normal"/>
        <w:ind w:left="708" w:firstLine="708"/>
        <w:rPr/>
      </w:pPr>
      <w:r>
        <w:rPr/>
        <w:t>5.   Sekretariat Uczelni</w:t>
        <w:tab/>
        <w:tab/>
        <w:tab/>
        <w:tab/>
        <w:tab/>
        <w:tab/>
        <w:t>AU</w:t>
      </w:r>
    </w:p>
    <w:p>
      <w:pPr>
        <w:pStyle w:val="Normal"/>
        <w:ind w:left="708" w:firstLine="708"/>
        <w:rPr/>
      </w:pPr>
      <w:r>
        <w:rPr/>
        <w:t xml:space="preserve">6.   Dział Remontów </w:t>
        <w:tab/>
        <w:tab/>
        <w:tab/>
        <w:tab/>
        <w:tab/>
        <w:tab/>
        <w:tab/>
        <w:t>AR</w:t>
      </w:r>
    </w:p>
    <w:p>
      <w:pPr>
        <w:pStyle w:val="Normal"/>
        <w:ind w:left="708" w:firstLine="708"/>
        <w:rPr/>
      </w:pPr>
      <w:r>
        <w:rPr/>
        <w:t>7.  Stanowisko ds. Inwestycji – branża budowlana</w:t>
        <w:tab/>
        <w:tab/>
        <w:tab/>
        <w:t>AB</w:t>
      </w:r>
    </w:p>
    <w:p>
      <w:pPr>
        <w:pStyle w:val="Normal"/>
        <w:ind w:left="708" w:firstLine="708"/>
        <w:rPr/>
      </w:pPr>
      <w:r>
        <w:rPr/>
        <w:t>8.  Stanowisko ds. Inwestycji – branża sanitarna i wentylacyjna</w:t>
        <w:tab/>
        <w:t>AW</w:t>
      </w:r>
    </w:p>
    <w:p>
      <w:pPr>
        <w:pStyle w:val="Normal"/>
        <w:ind w:left="708" w:firstLine="708"/>
        <w:rPr/>
      </w:pPr>
      <w:r>
        <w:rPr/>
        <w:t>9.   Dział Administracyjno-Gospodarczy</w:t>
        <w:tab/>
        <w:tab/>
        <w:tab/>
        <w:tab/>
        <w:t>AG</w:t>
      </w:r>
    </w:p>
    <w:p>
      <w:pPr>
        <w:pStyle w:val="Normal"/>
        <w:ind w:left="708" w:firstLine="708"/>
        <w:rPr/>
      </w:pPr>
      <w:r>
        <w:rPr/>
        <w:t>10. Sekcja Zaopatrzenia</w:t>
        <w:tab/>
        <w:tab/>
        <w:tab/>
        <w:tab/>
        <w:tab/>
        <w:tab/>
        <w:t>AZ</w:t>
      </w:r>
    </w:p>
    <w:p>
      <w:pPr>
        <w:pStyle w:val="Normal"/>
        <w:ind w:left="1418" w:hanging="0"/>
        <w:rPr/>
      </w:pPr>
      <w:r>
        <w:rPr/>
        <w:t>11. Sekcja ds. Inwentaryzacji</w:t>
        <w:tab/>
        <w:tab/>
        <w:tab/>
        <w:tab/>
        <w:tab/>
        <w:tab/>
        <w:t>AI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12. Hotel Asystencki</w:t>
        <w:tab/>
        <w:tab/>
        <w:tab/>
        <w:tab/>
        <w:tab/>
        <w:tab/>
        <w:tab/>
        <w:t>AH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13. Domy Studenta</w:t>
        <w:tab/>
        <w:tab/>
        <w:tab/>
        <w:tab/>
        <w:tab/>
        <w:tab/>
        <w:tab/>
        <w:t>D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14. Villa Academica</w:t>
        <w:tab/>
        <w:tab/>
        <w:tab/>
        <w:tab/>
        <w:tab/>
        <w:tab/>
        <w:tab/>
        <w:t>DV</w:t>
      </w:r>
    </w:p>
    <w:p>
      <w:pPr>
        <w:pStyle w:val="Normal"/>
        <w:ind w:left="708" w:firstLine="708"/>
        <w:rPr/>
      </w:pPr>
      <w:r>
        <w:rPr/>
        <w:t>15. Obiekty dydaktyczne</w:t>
      </w:r>
    </w:p>
    <w:p>
      <w:pPr>
        <w:pStyle w:val="Normal"/>
        <w:ind w:left="708" w:firstLine="708"/>
        <w:rPr/>
      </w:pPr>
      <w:r>
        <w:rPr/>
        <w:t>16. Zastępca Kwestora</w:t>
        <w:tab/>
        <w:tab/>
        <w:tab/>
        <w:tab/>
        <w:tab/>
        <w:tab/>
        <w:t>FZ</w:t>
      </w:r>
    </w:p>
    <w:p>
      <w:pPr>
        <w:pStyle w:val="Normal"/>
        <w:ind w:left="708" w:firstLine="708"/>
        <w:rPr/>
      </w:pPr>
      <w:r>
        <w:rPr/>
        <w:t>17. Dział Płac</w:t>
        <w:tab/>
        <w:tab/>
        <w:tab/>
        <w:tab/>
        <w:tab/>
        <w:tab/>
        <w:tab/>
        <w:tab/>
        <w:t>FC</w:t>
      </w:r>
    </w:p>
    <w:p>
      <w:pPr>
        <w:pStyle w:val="Normal"/>
        <w:ind w:left="708" w:firstLine="708"/>
        <w:rPr/>
      </w:pPr>
      <w:r>
        <w:rPr/>
        <w:t>18. Dział Finansowy</w:t>
        <w:tab/>
        <w:tab/>
        <w:tab/>
        <w:tab/>
        <w:tab/>
        <w:tab/>
        <w:tab/>
        <w:t>FF</w:t>
      </w:r>
    </w:p>
    <w:p>
      <w:pPr>
        <w:pStyle w:val="Normal"/>
        <w:ind w:left="708" w:firstLine="708"/>
        <w:rPr/>
      </w:pPr>
      <w:r>
        <w:rPr/>
        <w:t>19. Dział Księgowości</w:t>
        <w:tab/>
        <w:tab/>
        <w:tab/>
        <w:tab/>
        <w:tab/>
        <w:tab/>
        <w:t>F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Schemat organizacyjny administracji Uniwersytetu Opolskiego przedstawia </w:t>
      </w:r>
      <w:hyperlink r:id="rId2">
        <w:r>
          <w:rPr>
            <w:rStyle w:val="InternetLink"/>
          </w:rPr>
          <w:t>załącznik nr 1</w:t>
        </w:r>
      </w:hyperlink>
      <w:r>
        <w:rPr/>
        <w:t xml:space="preserve"> do niniejszego regulaminu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Schematy organizacyjne poszczególnych wydziałów przedstawiają następujące załączniki: </w:t>
      </w:r>
    </w:p>
    <w:p>
      <w:pPr>
        <w:pStyle w:val="Normal"/>
        <w:ind w:left="709" w:hanging="0"/>
        <w:jc w:val="both"/>
        <w:rPr/>
      </w:pPr>
      <w:hyperlink r:id="rId3">
        <w:r>
          <w:rPr>
            <w:rStyle w:val="InternetLink"/>
          </w:rPr>
          <w:t>nr 2 – Wydział Historyczno-Pedagogiczny</w:t>
        </w:r>
      </w:hyperlink>
    </w:p>
    <w:p>
      <w:pPr>
        <w:pStyle w:val="Normal"/>
        <w:ind w:left="709" w:hanging="0"/>
        <w:jc w:val="both"/>
        <w:rPr/>
      </w:pPr>
      <w:hyperlink r:id="rId4">
        <w:r>
          <w:rPr>
            <w:rStyle w:val="InternetLink"/>
          </w:rPr>
          <w:t>nr 3 – Wydział Filologiczny</w:t>
        </w:r>
      </w:hyperlink>
    </w:p>
    <w:p>
      <w:pPr>
        <w:pStyle w:val="Normal"/>
        <w:ind w:left="709" w:hanging="0"/>
        <w:jc w:val="both"/>
        <w:rPr/>
      </w:pPr>
      <w:hyperlink r:id="rId5">
        <w:r>
          <w:rPr>
            <w:rStyle w:val="InternetLink"/>
          </w:rPr>
          <w:t>nr 4 – Wydział Przyrodniczo-Techniczny</w:t>
        </w:r>
      </w:hyperlink>
    </w:p>
    <w:p>
      <w:pPr>
        <w:pStyle w:val="Normal"/>
        <w:ind w:left="709" w:hanging="0"/>
        <w:jc w:val="both"/>
        <w:rPr/>
      </w:pPr>
      <w:hyperlink r:id="rId6">
        <w:r>
          <w:rPr>
            <w:rStyle w:val="InternetLink"/>
          </w:rPr>
          <w:t>nr 5 – Wydział Matematyki, Fizyki i Chemii</w:t>
        </w:r>
      </w:hyperlink>
    </w:p>
    <w:p>
      <w:pPr>
        <w:pStyle w:val="Normal"/>
        <w:ind w:left="709" w:hanging="0"/>
        <w:jc w:val="both"/>
        <w:rPr/>
      </w:pPr>
      <w:hyperlink r:id="rId7">
        <w:r>
          <w:rPr>
            <w:rStyle w:val="InternetLink"/>
          </w:rPr>
          <w:t>nr 6 – Wydział Teologiczny</w:t>
        </w:r>
      </w:hyperlink>
    </w:p>
    <w:p>
      <w:pPr>
        <w:pStyle w:val="Normal"/>
        <w:ind w:left="709" w:hanging="0"/>
        <w:jc w:val="both"/>
        <w:rPr/>
      </w:pPr>
      <w:hyperlink r:id="rId8">
        <w:r>
          <w:rPr>
            <w:rStyle w:val="InternetLink"/>
          </w:rPr>
          <w:t>nr 7 – Wydział Ekonomiczny</w:t>
        </w:r>
      </w:hyperlink>
      <w:hyperlink r:id="rId9">
        <w:r>
          <w:rPr>
            <w:rStyle w:val="InternetLink"/>
          </w:rPr>
          <w:t>Schematy org\Schemat Organizacyjny UO-korekta1.xls</w:t>
        </w:r>
      </w:hyperlink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Schemat organizacyjny Międzywydziałowego Instytutu Prawa i Administracji przedstawia </w:t>
      </w:r>
      <w:hyperlink r:id="rId10">
        <w:r>
          <w:rPr>
            <w:rStyle w:val="InternetLink"/>
          </w:rPr>
          <w:t>załącznik nr 8</w:t>
        </w:r>
      </w:hyperlink>
      <w:r>
        <w:rPr/>
        <w:t xml:space="preserve"> do niniejszego regulaminu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Rozdział  IV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kresy działania kierownictwa administracyj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yrektor administracyjny kieruje administracją Uczelni oraz zarządza mieniem i gospodarką w zakresie określonym przez przepisy prawa, statut i niniejszy regulamin. Wykonuje swoje zadania przy pomocy dwóch zastępców : zastępcy dyrektora administracyjnego oraz kwestora, który pełni jednocześnie funkcję głównego księgowego i zastępcy dyrektora administracyjnego.</w:t>
      </w:r>
    </w:p>
    <w:p>
      <w:pPr>
        <w:pStyle w:val="Normal"/>
        <w:ind w:left="3900" w:firstLine="348"/>
        <w:rPr/>
      </w:pPr>
      <w:r>
        <w:rPr/>
        <w:t>§ 29</w:t>
      </w:r>
    </w:p>
    <w:p>
      <w:pPr>
        <w:pStyle w:val="Normal"/>
        <w:ind w:left="3900" w:firstLine="348"/>
        <w:rPr/>
      </w:pPr>
      <w:r>
        <w:rPr/>
      </w:r>
    </w:p>
    <w:p>
      <w:pPr>
        <w:pStyle w:val="Normal"/>
        <w:rPr/>
      </w:pPr>
      <w:r>
        <w:rPr/>
        <w:t>DO ZAKRESU DZIAŁANIA DYREKTORA ADMINISTRACYJNEGO  NALEŻY:</w:t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całokształtu prac administracyjno-gospodarczych i technicznych oraz zapewnianie kontroli ich działalności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ierowanie gospodarką i podejmowanie decyzji dotyczących mienia Uczelni w zakresie zwykłego zarządu, z wyłączeniem spraw zastrzeżonych w ustawie lub statucie dla innych organów Uczelni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merytorycznego kierownictwa jednostek organizacyjnych bezpośrednio podporządkowan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dawanie przepisów wewnętrznych regulujących działalność administracyjno-gospodarczą i finansową Uczelni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systemów zabezpieczenia majątku Uczelni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spraw związanych z prawidłową eksploatacją oraz konserwacją budynków i budowli Uczelni a także ich instalacji wewnętrzn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, w porozumieniu z kierownictwem Uczelni, planów inwestycyjno-remontow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spraw  związanych z własnością nieruchomości Uczelni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awidłowej realizacji inwestycji i remontów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zygotowania przez podległe jednostki administracyjne dokumentacji niezbędnej do prowadzenia przetargów publiczn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gospodarki zaopatrzeniowo-transportowej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ac komisji inwentaryzacyjnej i komisji likwidacyjnych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polityki kadrowej w stosunku do podległych pracowników administracji oraz nadzorowanie ich pod względem fachowym  i dyscypliny pracy.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pewnienie właściwych warunków bezpieczeństwa i higieny pracy oraz ochrony przeciwpożarowej wszystkich obiektów uniwersyteckich. </w:t>
      </w:r>
    </w:p>
    <w:p>
      <w:pPr>
        <w:pStyle w:val="Lista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administracyjno-organizacyjnego nad archiwum Uniwersytetu Opolskiego.</w:t>
      </w:r>
    </w:p>
    <w:p>
      <w:pPr>
        <w:pStyle w:val="Normal"/>
        <w:ind w:left="3540" w:firstLine="708"/>
        <w:jc w:val="both"/>
        <w:rPr/>
      </w:pPr>
      <w:r>
        <w:rPr/>
        <w:t>§ 30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LNIA KWESTORA – ZASTĘPCY DYREKTORA ADMINISTRACYJNEGO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Prowadzenie rachunkowości Uczelni, zgodnie z obowiązującymi przepisami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adzorowanie całokształtu prac z zakresu rachunkowości, wykonywanych przez poszczególne jednostki organizacyjne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Prowadzenie gospodarki finansowej Uczelni zgodnie z obowiązującymi przepisami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nalizowanie wykorzystania środków finansowych będących w dyspozycji Uczelni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Dokonywanie wstępnej, bieżącej i następnej kontroli funkcjonalnej w zakresie gospodarki finansowej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Opracowywanie budżetu Uczelni i sprawozdań finansowych z wykonania budżetu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adzór nad należytym przechowywaniem i zabezpieczeniem dokumentów księgowych, ksiąg rachunkowych oraz sprawozdań finansowych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Szczegółowe obowiązki i uprawnienia kwestora jako głównego księgowego regulują odrębne przepisy.</w:t>
      </w:r>
    </w:p>
    <w:p>
      <w:pPr>
        <w:pStyle w:val="Normal"/>
        <w:ind w:left="3540" w:firstLine="708"/>
        <w:rPr/>
      </w:pPr>
      <w:r>
        <w:rPr/>
        <w:t>§ 31</w:t>
      </w:r>
    </w:p>
    <w:p>
      <w:pPr>
        <w:pStyle w:val="Normal"/>
        <w:ind w:left="3540" w:firstLine="708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DZIAŁANIA ZASTĘPCY DYREKTORA ADMINISTRACYJNEGO NALEŻ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nad stanem technicznym, prawidłowym funkcjonowaniem i eksploatowaniem obiektów dydaktycznych, administracyjnych oraz domów studenta wraz z ich mediami.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ogólnouczelnianego programu optymalizacji wykorzystania sal dydaktycznych.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mpletowanie, aktualizowanie i przechowywania dokumentacji prawnej (wypisów ksiąg wieczystych, umów notarialnych itp.) nieruchomości uniwersyteckich.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eryfikacja rocznych planów rzeczowych w zakresie zaopatrzenia w środki czystości obiektów Uczelni.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zygotowania programów i planów związanych z gospodarką odpadami.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nad eksploatacją taboru samochodowego i gospodarką paliwową.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adzorowanie spraw związanych z gospodarką wodno-ściekową i zużyciem gazu. 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eksploatacji oraz funkcjonowania sieci i urządzeń telefonicznych.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dział w przygotowywaniu niezbędnych dokumentów do przeprowadzenia postępowania przetargowego.</w:t>
      </w:r>
    </w:p>
    <w:p>
      <w:pPr>
        <w:pStyle w:val="Normal"/>
        <w:jc w:val="center"/>
        <w:rPr/>
      </w:pPr>
      <w:r>
        <w:rPr/>
        <w:t>§ 3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dnostką organizacyjną administracji kieruje kierownik, który jest bezpośrednim przełożonym pracowników zatrudnionych w jednostce. Odpowiada za realizację zadań jednostki administracyjnej, właściwą  organizację i koordynację jej pracy.</w:t>
      </w:r>
    </w:p>
    <w:p>
      <w:pPr>
        <w:pStyle w:val="Normal"/>
        <w:jc w:val="center"/>
        <w:rPr/>
      </w:pPr>
      <w:r>
        <w:rPr/>
        <w:t>§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DSTAWOWYCH ZADAŃ KIEROWNIKÓW JEDNOSTKI ORGANIZACYJNEJ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i kontroli nad prawidłowym wykonywaniem obowiązków służbowych przez podległych pracowników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prawidłowej organizacji pracy oraz sprawnego i prawidłowego wykonywania zadań kierowanej jednostki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znaczanie zadań dla poszczególnych stanowisk pracy, w ramach zakresu obowiązków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onywanie okresowych ocen pracy podległych pracowników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ejmowanie decyzji operatywnych w ramach kompetencji lub z upoważnienia przełożonego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wniosków, opinii oraz propozycji wewnętrznych aktów normatywnych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 i aktualizacja przepisów z zakresu działania jednostki organizacyjnej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bałość o ład i  porządek stanowisk pracy oraz  w pomieszczeniach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nad archiwizacją dokumentacji dot. działalności jednostki zgodnie z obowiązującymi przepisami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bezpieczenie mienia Uczelni pozostającego w jego dyspozycji oraz nadzór nad prawidłową eksploatacją tego mienia.</w:t>
      </w:r>
    </w:p>
    <w:p>
      <w:pPr>
        <w:pStyle w:val="Lista2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prac zgodnie z przepisami i zasadami bezpieczeństwa i higieny pracy oraz bezpieczeństwa pożarowego a także egzekwowanie ich przestrzeg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4" w:hanging="0"/>
        <w:rPr/>
      </w:pPr>
      <w:r>
        <w:rPr/>
        <w:t>Rozdział  V</w:t>
      </w:r>
    </w:p>
    <w:p>
      <w:pPr>
        <w:pStyle w:val="Heading5"/>
        <w:tabs>
          <w:tab w:val="clear" w:pos="708"/>
          <w:tab w:val="right" w:pos="9071" w:leader="none"/>
        </w:tabs>
        <w:ind w:left="1080" w:hanging="0"/>
        <w:rPr>
          <w:sz w:val="28"/>
        </w:rPr>
      </w:pPr>
      <w:r>
        <w:rPr>
          <w:sz w:val="28"/>
        </w:rPr>
        <w:t>Zakresy działania jednostek organizacyjnych administracji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  <w:t>§ 34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mienione w rozdziale V zakresy działania jednostek administracyjnych i samodzielnych stanowisk mają charakter ramowy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czegółowe zakresy obowiązków pracowników na poszczególnych stanowiskach ustalają, z uwzględnieniem zakresu działania danej komórki, kierownicy jednostek administracyjnych we współpracy z działem spraw pracowniczych. Są oni odpowiedzialni za ich uaktualnianie, stosownie do wprowadzanych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resy czynności dla stanowisk kierowniczych i samodzielnych, podległych merytorycznie bezpośrednio kierownictwu Uczelni, opracowuje specjalista ds. organizacji i zarząd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yscy pracownicy administracji ponoszą odpowiedzialność w zakresi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merytorycznej strony wykonywanych zadań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terminowego i prawidłowego wykonywania obowiązków służbowych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zabezpieczenia powierzonego mienia oraz prawidłowości jego wykorzystania  i konserwacji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przestrzegania przepisów i zasad w zakresie bezpieczeństwa i higieny pracy oraz bezpieczeństwa pożarowego. </w:t>
      </w:r>
    </w:p>
    <w:p>
      <w:pPr>
        <w:pStyle w:val="Normal"/>
        <w:jc w:val="center"/>
        <w:rPr/>
      </w:pPr>
      <w:r>
        <w:rPr/>
        <w:t>§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AKRESU DZIAŁANIA  SEKRETARIATU REKTORA NALEŻY:</w:t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terminarza spotkań oraz wizyt rektora i prorektor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bezpieczenie terminowego załatwiania spraw bieżących wykonywanych na zlecenie rektora i prorektorów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Gromadzenie dokumentacji potrzebnej do podjęcia decyzji oraz przekazywanie decyzji i postanowień rektora i prorektorów  zainteresowanym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łatwianie korespondencji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tokołowanie posiedzeń Senatu, Kolegium Rektorskiego, komisji itp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kazywanie do wiadomości i wykonania właściwym komórkom organizacyjnym uchwał Senatu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a wstępna pod względem formalnym wszystkich dokumentów przedkładanych do podpisu rektorowi i prorektorom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dpowiednie zabezpieczenie pieczęci i pieczątek oraz druków rektorskich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rejestru skarg i wniosków wpływających do rektora i prorektor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ywanie innych czynności zlecanych przez rektora i prorektorów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36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DO ZAKRESU DZIAŁANIA  DZIAŁU SPRAW PRACOWNICZYCH  NALEŻY:</w:t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przyjmowaniem, awansowaniem i zwalnianiem pracowników we współdziałaniu z kierownikami komórek organizacyjnych Uczelni.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, gromadzenie, przechowywanie oraz zabezpieczanie dokumentów i informacji dotyczących spraw pracowniczych (akta pracownicze).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ubezpieczeniem społecznym pracowników i ich rodzin.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realizacji przepisów prawa pracy w sprawach pracowniczych i prowadzenie działalności informacyjnej z tego zakresu.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 wdrażanie, wspólnie z kierownikami jednostek organizacyjnych, zasad przestrzegania dyscypliny pracy.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dministrowanie wraz ze związkami zawodowymi zakładowym funduszem świadczeń socjalnych.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icjowanie i opracowywanie merytoryczne wewnętrznych aktów prawnych dotyczących spraw osobowych i spraw socjalnych pracowników.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senackiej Komisji ds. Kadry Naukowej i Zatrudnien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540" w:firstLine="708"/>
        <w:rPr/>
      </w:pPr>
      <w:r>
        <w:rPr/>
        <w:t>§ 37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/>
      </w:pPr>
      <w:r>
        <w:rPr/>
        <w:t>DO ZAKRESU  DZIAŁANIA  RADCY  PRAWNEGO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dzielanie organom Uczelni opinii i porad prawnych oraz wyjaśnień w zakresie stosowania przepisów prawa. 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prowadzonych przez Uczelnię rokowaniach, których celem jest nawiązanie, zmiana lub rozwiązanie stosunku prawnego, w tym zwłaszcza umów długoterminowych, nietypowych lub o znacznej wartośc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prawny nad egzekucją należności Uczeln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stępowanie w charakterze pełnomocnika Uczelni w postępowaniu sądowym, administracyjnym oraz przed innymi organami orzekającymi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dzielanie informacji o przepisach prawnych organizacjom społecznym i zawodowym działającym na terenie Uczelni, na ich wniosek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iniowanie pod względem prawnym wewnętrznych aktów normatywnych , umów i innych aktów prawnych wydawanych przez władze Uczelni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z kierownictwem Uczelni i jednostkami organizacyjnymi w sprawach wymagających konsultacji lub opinii w zakresie formalnym i merytorycznym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ywanie obsługi prawnej w zakresie określonym w ustawie o radcach praw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AKRESU DZIAŁANIA AUDYTORA WEWNĘTRZNEGO  NALEŻY:</w:t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oraz przedstawianie rektorowi obiektywnych i niezależnych ocen funkcjonowania Uczelni w zakresie gospodarki finansowej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dentyfikowanie i analizowanie obszarów ryzyka związanych z działalnością Uczelni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cenianie systemu kontroli wewnętrznej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kładanie sprawozdań z poczynionych ustaleń oraz uwag i wniosków dotyczących poprawy skuteczności działania Uczelni w danym obszarze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rocznego planu audytu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 przedstawianie rektorowi oraz Głównemu Inspektorowi Audytu Wewnętrznego, rocznego sprawozdania z wykonania audytu wewnętr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39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SEKCJI ds. BHP  I  P.POŻ.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kontroli warunków pracy oraz przestrzegania przepisów i zasad bezpieczeństwa i higieny pracy w obiektach Uniwersytetu Opolskiego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onywanie okresowej oceny i analizy stanu bhp i p.poż oraz informowanie władz Uczelni o stwierdzonych zagrożeniach i przedstawianie wniosków zmierzających do ich usunięcia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ustalaniu okoliczności i przyczyn wypadków przy pracy oraz zachorowań na choroby zawodowe i prowadzenie dokumentacji w tym zakresie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wstępnego instruktażu dla nowo przyjmowanych pracowników z zakresu bhp i p.poż. oraz organizowanie okresowych szkoleń w tym zakresie dla pracowników i studentów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dział w pracach Komisji BHP. 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 kontrola realizacji planów poprawy warunków bhp i p.poż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ze służbą zdrowia w zakresie oceny stanu zdrowia pracowników oraz prowadzenia działalności profilaktycznej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prowadzanie kontroli i przeglądów stanu bezpieczeństwa pożarowego (planowane i doraźne). 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anie potrzeb i sprawowanie nadzoru nad prawidłowością rozmieszczenia, stanem gotowości, konserwacją sprzętu oraz urządzeń przeciwpożarowych i alar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40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SEKCJI ds. OBRONNYCH I OCHRONY INFORMACJI NIEJAWNYCH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pracowywanie i aktualizowanie „Planu operacyjnego funkcjonowania Uczelni w warunkach zagrożenia państwa i wojny ” oraz dokumentów  pomocniczych z nim związanych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pracowywanie i aktualizowanie „Planu obrony cywilnej” oraz realizowanie wytycznych wydziałów zarządzania kryzysowego ochrony ludności i spraw obronnych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Gospodarowanie mieniem obrony cywilnej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rganizowanie i współdziałanie w przeprowadzaniu szkolenia obronnego pracowników Uczelni w zakresie obrony cywilnej i powszechnej samoobrony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owadzenie kancelarii tajnej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Gromadzenie, przechowywanie i zabezpieczanie dokumentacji dotyczącej spraw obronnych i obrony cywilnej oraz ochrony informacji niejawnych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Ewidencjonowanie, przekazywanie i ochrona informacji niejawnych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§ 41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rPr/>
      </w:pPr>
      <w:r>
        <w:rPr/>
        <w:t>DO ZAKRESU DZIAŁANIA SEKCJI ds. ZAMÓWIEŃ PUBLICZNYCH NALEŻY:</w:t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planu udzielania zamówień publicznych dla całej Uczelni i przekazywanie go do Prezesa Urzędu Zamówień Publicznych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procedur zmierzających do udzielenia przez Uczelnię zamówień publicznych w trybie ustalonym przez ustawę o zamówieniach publicznych oraz zgodnie z Regulaminem Udzielania Zamówień Publicznych w Uniwersytecie Opolskim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i prowadzenie pełnej dokumentacji dotyczącej postępowania o udzielanie zamówień publicznych, od wystąpienia wnioskodawcy do zawarcia umowy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prawidłowej działalności każdej komisji przetargowej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dzielanie wyjaśnień formalnych w zakresie prowadzonego postępowania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dawanie oferentom specyfikacji istotnych warunków zamówienia i opisów warunków zamówienia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rejestru i statystyki zamówień publicznych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wymaganych przepisami sprawozdań z udzielanych zamówień publicznych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szkoleń i instruktażu dla członków komisji przetargowych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48" w:hanging="0"/>
        <w:jc w:val="both"/>
        <w:rPr/>
      </w:pPr>
      <w:r>
        <w:rPr/>
        <w:t>§ 42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  <w:t>DO ZAKRESU DZIAŁANIA CENTRUM  INFORMATYCZNEGO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formatyzacja Uczelni oraz nadzór nad przedsięwzięciami informatycznymi realizowanymi przez jednostki organizacyjne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wijanie i adaptacja nowych systemów informatycznych dla potrzeb jednostek organizacyjnych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całodobowego utrzymania łączności uczelnianej oraz środowiskowej infrastruktury sieci komputerowych z innymi operatorami i siecią Internet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Biblioteką Główną w zakresie budowy zintegrowanego systemu dostępu do baz danych oraz zbiorów bibliotek wydziałowych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daptacja nowoczesnych technologii sieciowych oraz informatycznych dla procesu zarządzania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oraz wdrażanie rozwiązań związanych z bezpieczeństwem dostępu do zasobów informatycznych Uczelni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ordynacja zakupów oprogramowania planowanych przez jednostki organizacyjne oraz przygotowanie materiałów niezbędnych do przeprowadzenia przetargów zamówień publicznych w zakresie programów komputerowych.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dministracja i zarządzanie rdzeniem uczelnianej sieci komputerowej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§ 43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DO ZAKRESU DZIAŁANIA REWIZJI WEWNĘTRZNEJ NALEŻY: </w:t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rocznego planu kontroli.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kontroli planowych i doraźnych.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 przekazywanie przełożonym protokołów pokontrolnych oraz informacji o stwierdzonych nieprawidłowościach.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narad pokontrolnych.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dzanie zaleceń pokontrolnych.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, rejestrowanie, przechowywanie i zabezpieczanie materiałów z przepro- wadzonych kontroli.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i koordynacja swoich działań z audytorem wewnętrznym i z organami kontroli zewnętrznej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§ 44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/>
      </w:pPr>
      <w:r>
        <w:rPr/>
        <w:t>DO ZAKRESU DZIAŁANIA STANOWISKA ds. ANALIZ EKONOMICZNYCH NALEŻY:</w:t>
      </w:r>
    </w:p>
    <w:p>
      <w:pPr>
        <w:pStyle w:val="Normal"/>
        <w:rPr/>
      </w:pPr>
      <w:r>
        <w:rPr/>
        <w:t xml:space="preserve">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ywanie analiz ekonomicznych zleconych przez kierownictwo Uczeln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materiałów pomocniczych niezbędnych do sporządzania okresowych sprawozdań finansowo-rzeczowych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 danych i sporządzanie analiz zatrudnienia w powiązaniu z kosztami osobowym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rocznych informacji w zakresie działalności Uczeln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naliza opłacalności nowych rozwiązań organizacyjnych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§ 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 ZAKRESU DZIAŁANIA STANOWISKA ds. ORGANIZACJI I ZARZĄDZANIA NALEŻY: 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Opracowywanie i nowelizowanie aktów prawnych wydawanych w Uczelni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projektów struktury organizacyjnej Uczelni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zakresów czynności dla kierowników i samodzielnych stanowisk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zbiorów i rejestrów wszystkich aktów prawnych dotyczących organizacji i funkcjonowania Uczelni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kazywanie wydawanych wewnętrznych aktów prawnych Uczelni jednostkom organizacyjnym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, przechowywanie i udostępnianie innym jednostkom organizacyjnym Dzienników Ustaw, Monitorów Polskich oraz innych dzienników urzędowych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formowanie komórek organizacyjnych Uczelni o zmianach w obowiązującym stanie prawnym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tokołowanie oraz uczestniczenie w procesie przekazania i przejęcia stanowisk kierowniczych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protokołów z posiedzeń senackich Komisji ds. Statutu i Komisji ds. Organizacji i Rozwoju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  <w:t>§ 46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 ZAKRESU DZIAŁANIA STANOWISKA ds. FUNDUSZY STRUKTURALNYCH NALEŻY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Gromadzenie informacji na temat programów i funduszy europejskic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Informowanie o możliwościach udziału poszczególnych jednostek w programach europejskic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Gromadzenie dokumentacji dotyczącej udziału poszczególnych jednostek organizacyjnych w programach finansowanych przez Unię Europejską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Przygotowywanie i realizacja projektów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Współpraca z organizacjami partnerskimi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Monitorowanie realizacji projektów finansowanych ze środków Unii Europejskiej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Sporządzanie sprawozdań dotyczących udziału poszczególnych jednostek organizacyjnych w programach finansowanych przez Unię Europejsk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7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 ZAKRESU CZYNNOŚCI RZECZNIKA PRASOWEGO NALEŻY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1. Koordynowanie  organizowanych przez  rektora  konferencji,  zjazdów,  posiedzeń  i uroczystośc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2.  Przygotowywanie, organizowanie i prowadzenie konferencji prasowych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3. Udzielanie – w granicach kompetencji wyznaczonych przez rektora – prasie, radiu i telewizji informacji dotyczących Uczeln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4. Współpraca  z redakcjami  prasy,  radia  i telewizji oraz  przesyłanie  im materiałów  o ważnych wydarzeniach uniwersyteckich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5. Współpraca  z jednostkami  organizacyjnymi  przy  przygotowywaniu  informatorów wewnątrzuczelnianych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 Prowadzenie dokumentacji historiograficznej i prasowej o Uc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SEKRETARIATU UCZELNI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obsługi administracyjnej dyrektora administracyjnego i jego zastępców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kancelarii ogólnej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ordynowanie i zabezpieczanie obiegu korespondencji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jmowanie, rejestracja i przygotowanie do wglądu korespondencji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dział i zabezpieczenie doręczenia korespondencji i pism do właściwych jednostek organizacyjnych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korespondencji wychodzącej z Uczelni oraz rozliczanie opłat pocztowych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łatwianie spraw związanych z prenumeratą Dzienników Ustaw, Monitorów Polskich, Dzienników Urzędowych i innych aktów normatywnych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wierzytelnianie odpisów dokumentów i pism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rejestru wydawanych i likwidowanych pieczątek.</w:t>
      </w:r>
    </w:p>
    <w:p>
      <w:pPr>
        <w:pStyle w:val="Lista2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jestracja i wydawanie delegacji służbowych pracownikom Uczelni.</w:t>
      </w:r>
    </w:p>
    <w:p>
      <w:pPr>
        <w:pStyle w:val="Lista2"/>
        <w:ind w:left="0" w:hanging="0"/>
        <w:jc w:val="center"/>
        <w:rPr/>
      </w:pPr>
      <w:r>
        <w:rPr/>
      </w:r>
    </w:p>
    <w:p>
      <w:pPr>
        <w:pStyle w:val="Lista2"/>
        <w:ind w:left="0" w:hanging="0"/>
        <w:jc w:val="center"/>
        <w:rPr/>
      </w:pPr>
      <w:r>
        <w:rPr/>
        <w:t>§ 49</w:t>
      </w:r>
    </w:p>
    <w:p>
      <w:pPr>
        <w:pStyle w:val="Lista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LNOŚCI GŁÓWNEGO SPECJALISTY DS. REMONTÓW I INWESTYCJI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anie, w porozumieniu z kierownictwem Uczelni i jej jednostkami organizacyjnymi, potrzeb w zakresie inwestycji budowlanych, adaptacyjnych, modernizacyjnych oraz prac remontowo-konserwacyjnych i napraw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, w uzgodnieniu z dyrektorem administracyjnym, planów inwestycyjnych i remontowych obiektów dydaktycznych i domów studenta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i nadzorowanie całokształtu prowadzonych prac remontowych oraz konserwacyjnych obiektów Uczelni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bezpieczenie prawidłowego przebiegu procesu inwestycyjnego, od podjęcia decyzji o realizacji do przekazania obiektu do eksploatacji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okumentacji do przeprowadzenia postępowania przetargowego, w szczególności  na wykonanie dokumentacji projektowo-technicznej inwestycji i na wybór wykonawcy zadania inwestycyjnego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rozliczeń rzeczowych i finansowych realizowanych zadań inwestycyjnych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orowanie prowadzenia ewidencji obiektów budowlanych oraz kompletowania i przechowywania dokumentacji techniczno-budowlanej.</w:t>
      </w:r>
    </w:p>
    <w:p>
      <w:pPr>
        <w:pStyle w:val="Lista2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owanie nadzoru nad racjonalnym wykorzystaniem nośników energi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§ 50</w:t>
      </w:r>
    </w:p>
    <w:p>
      <w:pPr>
        <w:pStyle w:val="Normal"/>
        <w:ind w:left="4248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DZIAŁAŃ STANOWISK ds. INWESTYCJI ( branża budowlana, branża sanitarno-wentylacyjna)  NALEŻ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ygotowywanie projektów planów oraz programów inwestycyjnych, remontowych i konserwacyjn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ygotowywanie projektów założeń przetargowych , w szczególności na opracowanie dokumentacji technicznej dla inwestycji i remontów oraz na wybór wykonawc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ygotowywanie zatwierdzonych zadań do realizacj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dzorowanie realizacji zadań inwestycyjnych tj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przekazywanie zakresów robót wykonawcom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prowadzenie bieżącej kontroli postępu robót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współpraca z branżowymi inspektorami nadzoru i bieżąca kontrola ich pracy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sprawdzanie pod względem merytorycznym i finansowym dokumentów z cząstkowej    i końcowej realizacji zadań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uczestniczenie w odbiorach etapowych i końcow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liczanie rzeczowe i finansowe zadań inwestycyjn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dział w przeglądach stanu technicznego obiektów dydaktycznych, administracyjnych, domów studenta, obiektów technicznych, gospodarczych i sanitarnych Uczeln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półpraca z Działem Remontów w planowaniu zadań remontowych i konserwacyjnych obiektów Uczeln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półpraca z Działem Remontów w zakresie nadzoru branżowego nad realizacją zadań remontowych i konserwacyjn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czestniczenie wspólnie z kierownikiem obiektu w branżowym nadzorowaniu eksploatowanych budynków i instalacji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§ 51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ZAKRESU DZIAŁAŃ DZIAŁU REMONTÓW  NALEŻY:</w:t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, w porozumieniu z jednostkami organizacyjnymi, planów potrzeb w zakresie  prac remontowo-konserwacyjnych i napraw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rocznych rzeczowo-finansowych planów remontów i ich realizacja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rocznych sprawozdań z wykonania planów remontów oraz okresowych ocen stopnia ich realizacji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rozliczeń finansowych remontów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planowanych i bieżących remontów, napraw i konserwacji obiektów dydaktycznych i administracyjno-gospodarczych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acja pracy brygady remontowo-konserwatorskiej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anie rzeczowe i finansowe prac wykonywanych przez brygadę remontowo-konserwatorską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anie zużytych materiałów (ewidencja oraz obciążenie obiektów remontowanych)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odbiorach końcowych robót remontowych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anie wycinkowej dokumentacji potrzebnej do prawidłowego przeprowadzenia przetargu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eryfikacja dokumentacji projektowej w zakresie technicznym i kosztowym dla potrzeb procedur przetargowych i wykonawstwa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zestniczenie w pracach komisji przetargowych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użytkowaniem przez Uczelnię nośników energii (elektrycznej, cieplnej)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idencja obiektów budowlanych Uczelni, gromadzenie i przechowywanie dokumentacji techniczno-budowlanej obie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52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DZIAŁU KSIĘGOWOŚCI NALEŻY:</w:t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księgowej syntetycznej i analitycznej oraz ewidencji kosztów w przekrojach określonych zakładowym  planem kont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idencja ilościowo-wartościowa rzeczowych składników majątku w układzie jednostek i osób materialnie odpowiedzialnych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dzór nad prawidłową ewidencją składników majątku prowadzoną przez inne komórki Uczelni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acja obiegu dokumentacji księgowej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tórna kontrola dokumentacji podlegającej ewidencji księgowej łącznie z wtórną kontrolą protokołów z rozliczeń inwentaryzacji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a i instruktaż w zakresie prawidłowości opracowywania dokumentacji we wszystkich komórkach organizacyjnych Uczelni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indykacja należności Uczelni oraz spłata zadłużeń ze wszystkich tytułów.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sprawozdań finansowych wynikających z ustawy o rachunkowości oraz rozliczeń podatkowych (podatek VAT, podatek CIT)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ab/>
        <w:t>§ 53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DZIAŁU FIANANSOWEGO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gospodarki finansowej Uczelni, w tym kontrola pod względem formalnym i  rachunkowym wszystkich dokumentów stanowiących podstawę rozchodu środków pieniężnych krajowych i zagranicznych.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tórna kontrola formalno-rachunkowa zrealizowanych dokumentów kasowych, nadzór nad pracą kasjerów oraz zabezpieczeniem gotówki.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bankami w zakresie zasad i regulaminów prowadzenia rachunków bankowych, w tym także rachunków wyodrębnionych.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ntrola formalno-rachunkowa zleceń na operacje gospodarcze związane z wydatkowaniem dewiz, przygotowywanie dokumentacji  dla banku, kontrola rozliczeń wydatkowanych dewiz.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czytywanie do elektronicznego systemu bankowego sprawdzonych i zatwierdzonych przelewów oraz terminowa realizacja zobowiązań.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elektronicznego systemu połączeń z bankiem (program Minibank 24), w szczególności bieżąca analiza wykonanych poleceń przelewów.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ksiąg druków ścisłego zarachowania – przygotowywanie i wydawanie druków upoważnionym osobom, rozliczanie druków wykorzystanych.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rchiwizowanie dokumentacji księgowej zgodnie z obowiązującymi w tym zakresie przepisami.</w:t>
      </w:r>
    </w:p>
    <w:p>
      <w:pPr>
        <w:pStyle w:val="Normal"/>
        <w:ind w:left="4248" w:hanging="0"/>
        <w:jc w:val="both"/>
        <w:rPr/>
      </w:pPr>
      <w:r>
        <w:rPr/>
        <w:t>§ 5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DZIAŁANIA DZIAŁU PŁAC NALEŻY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pełnej dokumentacji płacowej (list płac) dotyczącej pracowników zatrudnionych we wszystkich jednostkach organizacyjnych Uczelni oraz dla pracowników obcych zatrudnionych na zlecenie na podstawie dokumentów źródłowych (angaże, zlecenia, umowy itp.)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ieżące prowadzenie ewidencji wynagrodzeń na indywidualnych kartach wszystkich pracowników Uczelni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hronologiczna ewidencja list płac oddzielnie dla każdego tytułu wypłat oraz ich rozliczenie wraz z  obciążeniem właściwych kont kosztów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enie wszystkich rodzajów potrąceń z list płac, ich ewidencja i dokonywanie przelewów na właściwe konta bankowe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liczanie w okresach miesięcznych składek na ubezpieczenia społeczne, zaliczek na podatek dochodowy od osób fizycznych, ich terminowe odprowadzanie i ewidencja stosownie do obowiązujących przepisów ZUS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liczanie świadczeń płatnych ze środków Zakładu Ubezpieczeń Społecznych, ich ewidencja, rozliczanie i egzekwowanie wypłaconych kwot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deklaracji podatku dochodowego od osób fizycznych, ubezpieczeń społecznych, rocznych informacji do Urzędu Skarbowego i innych wynikających z obowiązujących przepisów.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rchiwizowanie dokumentacji wypłat zgodnie z obowiązującymi w tym zakresie przepisam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ZAKRESU Z DZIAŁANIA DZIAŁU ADMINISTRACYJNO-GOSPODARCZEGO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gospodarki środkami transportowymi oraz paliwami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przedmiotów nietrwałych stanowiących wyposażenie pomieszczeń dydaktycznych i administracyjno-gospodarczych, będących w gestii działu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banie o czystość i estetykę pomieszczeń dydaktycznych, administracyjno-gospodarczych oraz na terenach administrowanych przez dział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ierowanie pracami pracowników obsługi i robotników placowych oraz ich rozliczanie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Działem Remontów w zakresie remontów i konserwacji oraz z Sekcją ds. Zaopatrzenia w zakresie  dostaw materiałowych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kwesturą w zakresie rozliczeń finansowych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gospodarowaniem zasobami mieszkaniowymi Uczelni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ospodarka terenami, lokalami użytkowymi i powierzchniami przeznaczonymi na wynajem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anie rachunków telefonicznych jednostek organizacyjnych Uczelni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owadzenie gospodarki wodno-ściekowej  i rozliczanie zużycia gaz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ADMINISTRACJI  DOMU STUDENCKIEGO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zakwaterowaniem studentów i pracowników Uczelni na podstawie indywidualnych decyzji wydanych przez uprawniony organ oraz innym osobom, które uzyskały prawo doraźnego zakwaterowania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jmowanie opłat za akademik zgodnie z ustalonym cennikiem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bezpiecznych i higienicznych warunków zamieszkania studentom i pracownikom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enie potrzeb w zakresie wyposażenia w sprzęt i urządzenia budynków i pomieszczeń oraz dbałość o ich sprawność techniczną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pewnienie ładu i porządku w domach studenta oraz na terenach do nich przyległych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należytej ochrony i zabezpieczenia budynków oraz składników majątkowych przed zniszczeniem, kradzieżą i pożarem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i dokumentacji składników majątkowych oraz dokonywanie rozliczeń ilościowo-wartościowych tego majątku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postanowień zawartych w Regulaminie Mieszkańca Domu Studen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SEKCJI ds. INWENTARYZACJI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Sporządzanie planu inwentaryzacji ciągłej i jego bieżąca aktualizacja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anie składu osobowego zespołów spisowych i przedkładanie propozycji do zatwierdzenia dyrektorowi administracyjnemu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anie i zabezpieczenie odpowiedniej ilości druków i formularzy spisowych niezbędnych do udokumentowania wszystkich czynności związanych ze spisem rzeczowego majątku Uczelni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spisów z natury na polach spisowych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ieżące prowadzenie ewidencji realizacji planu inwentaryzacji ciągłej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postępowania wyjaśniającego dotyczącego stwierdzonych różnic inwentaryzacyjnych oraz przygotowanie wszelkich dokumentów z tym związanych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icjowanie oraz podejmowanie niezbędnych przedsięwzięć zapewniających prawidłowe i sprawne przeprowadzenie prac inwentaryzacyjnych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truowanie w czasie spisów z natury osób zainteresowanych w zakresie zasad sporządzania dokumentów rozliczeniowych, prawidłowego prowadzenia ewidencji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cena stanu gospodarki w zakresie magazynowania, konserwacji i zabezpieczenia (także oznakowania) składników rzeczowych ze szczególnym uwzględnieniem kształtowania się poziomu zapasów, ich przydatności oraz przekazywania dyrektorowi, kwestorowi i przewodniczącemu komisji inwentaryzacyjnej uwag i wniosków w tym zakresie.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i współpraca z kwesturą w sprawach związanych z przeprowadzeniem i rozliczeniem inwentaryzacji.</w:t>
      </w:r>
    </w:p>
    <w:p>
      <w:pPr>
        <w:pStyle w:val="Normal"/>
        <w:jc w:val="center"/>
        <w:rPr/>
      </w:pPr>
      <w:r>
        <w:rPr/>
        <w:t>§ 58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SEKCJI ds. ZAOPATRZENIA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całości spraw związanych z zaopatrywaniem Uczelni w materiały i przedmioty niezbędne do sprawnego jej funkcjonowania,</w:t>
      </w:r>
    </w:p>
    <w:p>
      <w:pPr>
        <w:pStyle w:val="Lista2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magazynu podręcznego Uczelni.</w:t>
      </w:r>
    </w:p>
    <w:p>
      <w:pPr>
        <w:pStyle w:val="Lista2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erminowe rozliczanie faktur.</w:t>
      </w:r>
    </w:p>
    <w:p>
      <w:pPr>
        <w:pStyle w:val="Lista2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jednostkami organizacyjnymi Uczelni w zakresie zaopatrzenia materiałowego.</w:t>
      </w:r>
    </w:p>
    <w:p>
      <w:pPr>
        <w:pStyle w:val="Lista2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kwesturą w zakresie rozliczeń finansowych.</w:t>
      </w:r>
    </w:p>
    <w:p>
      <w:pPr>
        <w:pStyle w:val="Lista2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okumentacji niezbędnej do przeprowadzenia przetargów zamówień publicznych w zakresie zakupu materiałów biurowych, eksploatacyjnych, komputerów i drukarek, druków akcydensowych , środków  czystości i środków utrzymania czyst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9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BIURA ds. BADAŃ  NAUKOWYCH  I WSPÓŁPRACY Z ZAGRANICĄ 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zadań związanych z działalnością naukowo-badawczą Uczelni oraz współpracą z zagranicą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ordynowanie prac związanych z przygotowywaniem wniosków o finansowanie grantów, działalności statutowej, badań własnych, inwestycji służących potrzebom badań naukowych, działalności wspomagającej badania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ordynowanie prac związanych z przygotowywaniem wniosków o uzyskanie środków na badania naukowe z Unii Europejskiej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Ministerstwem Nauki i Informatyzacji oraz jednostkami gospodarczymi w zakresie zawierania umów na realizację prac naukowo-badawczych i ich rozliczanie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, wg wypracowanych zasad, podziału otrzymanych środków na badania i przedkładanie ich do zaopiniowania przez Senacką Komisję ds. Badań i Współpracy z Zagranicą oraz do zatwierdzenia rektorowi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kosztów badań i ich rozliczanie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dotyczących programów międzynarodowych i stypendiów zagranicznych dla pracowników i studentów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umów i planów współpracy z zagranicą między  Uczelnią a uczelniami zagranicznymi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wyjazdami pracowników do zagranicznych ośrodków naukowych oraz przyjazdami gości zagranicznych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stypendialnych obcokrajowców: stażystów i doktorantów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informacji i sprawozdań z prowadzonych badań naukowych oraz współpracy z zagranicą.</w:t>
      </w:r>
    </w:p>
    <w:p>
      <w:pPr>
        <w:pStyle w:val="Lista2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senackiej Komisji ds. Badań i Współpracy z Zagranicą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00" w:leader="none"/>
          <w:tab w:val="center" w:pos="4819" w:leader="none"/>
        </w:tabs>
        <w:jc w:val="center"/>
        <w:rPr/>
      </w:pPr>
      <w:r>
        <w:rPr/>
        <w:t>§ 60</w:t>
      </w:r>
    </w:p>
    <w:p>
      <w:pPr>
        <w:pStyle w:val="Normal"/>
        <w:tabs>
          <w:tab w:val="clear" w:pos="708"/>
          <w:tab w:val="left" w:pos="3400" w:leader="none"/>
          <w:tab w:val="center" w:pos="4819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ZAKRESU DZIAŁANIA SEKCJI ds. APARATURY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acowywanie planów zakupów aparatury i urządzeń dydaktycznych, w tym: sprzętu informatycznego, zgodnie z programem rozwoju Uczelni oraz wnioskami jednostek organizacyjnych Uczelni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okumentacji planistycznej dla potrzeb Senackiej Komisji ds. Badań i Współpracy z Zagranicą oraz właściwego prorektora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iniowanie wniosków o zakup aparatury i urządzeń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alizacja zakupów zgodnie z procedurami określonymi w ustawie o zamówieniach publicznych, współpraca z Sekcją ds. Zamówień Publicznych w zakresie procedury prowadzenia przetargów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rganizowanie serwisu gwarancyjnego i pogwarancyjnego aparatury i innych urządzeń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dokumentów przyjęcia (OT, protokół) zakupionej lub przejętej aparatury i przekazywanie ich do kwestury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prowadzanie kontroli pracy (wykorzystania) aparatury i urządzeń, szczególnie cennych oraz prowadzenie w tym zakresie ewidencji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ieżąca konserwacja, dokonywanie przeglądów i kwalifikowanie do napraw aparatury, wyposażenia dydaktycznego, komputerów, kopiarek i innych urządzeń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praca z Urzędem Celnym oraz przewoźnikami krajowymi i zagranicznymi przy odbiorze i ekspedycji aparatury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omadzenie i rozpowszechnianie w Uczelni informacji dotyczącej aktualnej oferty rynkowej w zakresie aparatury krajowej i zagranicznej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aparatury naukowo-badawczej, cennej, unikalnej i dydaktycznej zaliczanej do środków trwałych oraz rejestru aparatury zakupionej do realizacji prac naukowo-badawczych.</w:t>
      </w:r>
    </w:p>
    <w:p>
      <w:pPr>
        <w:pStyle w:val="Normal"/>
        <w:ind w:left="4248" w:hanging="0"/>
        <w:jc w:val="both"/>
        <w:rPr/>
      </w:pPr>
      <w:r>
        <w:rPr/>
        <w:t>§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DZIAŁU SPRAW STUDENCKICH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pleksowa obsługa studentów w sprawach związanych z udzielaniem pomocy materialnej. 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aliczanie stypendiów socjalnych i  za wyniki w nauce zgodnie z zatwierdzonymi kryteriami i regulaminem. 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list wypłat świadczeń pomocy materialnej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zestawień kosztów pobytu cudzoziemców w Uniwersytecie Opolskim dla potrzeb Biura Uznawalności Wykształcenia i Wymiany Międzynarodowej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anych niezbędnych do podziału środków na pomoc materialną dla studentów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sprawozdań o pomocy materialnej i socjalnej dla studentów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przyznaniem miejsca w domu studenta i naliczanie odpłatności za to miejsce,  indywidualnie dla każdego studenta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dokumentacji związanej z ubezpieczeniem zdrowotnym studentów powyżej 26 roku życia.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z Samorządem Studenckim, Wydziałowymi Komisjami Stypendialnymi, Komisją Odwoławczą, dziekanatami i kierownikami domów studenckich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62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 DZIAŁU  NAUCZANIA 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dokumentacji dotyczącej planów wszystkich rodzajów i kierunków studiów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półdziałanie w organizowaniu rekrutacji na studia i prowadzenie informacji z tym związanej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owadzenie centralnego rejestru nowoprzyjętych na studia dzienne, wieczorowe i zaoczne. 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spraw związanych z Programem Mobilności Studentów MOST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rawdzanie i korygowanie przydziałów czynności nauczycieli akademickich pod kątem wypełniania pensum dydaktycznego, poprawności podziału studentów na grupy i obsady przedmiotów zgodnie z aktualnymi planami studiów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ywanie analiz dotyczących ilości godzin dydaktycznych</w:t>
      </w:r>
      <w:r>
        <w:rPr>
          <w:sz w:val="28"/>
        </w:rPr>
        <w:t xml:space="preserve"> </w:t>
      </w:r>
      <w:r>
        <w:rPr/>
        <w:t>realizowanych w</w:t>
      </w:r>
      <w:r>
        <w:rPr>
          <w:sz w:val="28"/>
        </w:rPr>
        <w:t> </w:t>
      </w:r>
      <w:r>
        <w:rPr/>
        <w:t>jednostkach dydaktyczn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anie rozliczeń wynagrodzeń z tytułu wykonywania przez nauczycieli akademickich zajęć dydaktycznych nie podlegających zaliczeniu do norm obowiązującego ich wymiaru godzin, w tym: za prowadzenie, recenzowanie prac licencjackich i magisterskich, przeprowadzanie egzaminów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dokumentacji związanej z przyznawaniem  stypendiów naukow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dokumentacji i spraw dotyczących staży krajow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sprawozdań dotyczących rekrutacji na studia, liczby studentów, absolwentów, ilości godzin dydaktycznych.</w:t>
      </w:r>
    </w:p>
    <w:p>
      <w:pPr>
        <w:pStyle w:val="Lista2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senackiej Komisji ds. Kształ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DZIAŁANIA STANOWISKA DS. PRZYSPOSOBIENIA OBRONNEGO STUDENTÓW NALEŻ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>
          <w:u w:val="single"/>
        </w:rPr>
      </w:pPr>
      <w:r>
        <w:rPr/>
        <w:t xml:space="preserve">Reprezentowanie Uczelni w sprawach przysposobienia obronnego studentów na zewnątrz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>
          <w:u w:val="single"/>
        </w:rPr>
      </w:pPr>
      <w:r>
        <w:rPr/>
        <w:t>Upowszechnianie problematyki przysposobienia obronnego wśród studentów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Zbieranie wniosków o zakwalifikowanie do realizacji programu przysposobienia obronnego złożonych przez studentów oraz ich kwalifikacj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Opracowywanie, przy współpracy dziekanów, harmonogramu konsultacji, który obejmuje: terminy, miejsce prowadzenia oraz podział studentów na grupy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Prowadzenie konsultacji dla studentów z zakresu przysposobienia obronneg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Organizowanie egzaminów dla studentów wyższych studiów zawodowych i jednolitych studiów magisterskich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Przewodniczenie komisji egzaminacyjnej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Współuczestniczenie przy opracowaniu testów egzaminacyjnych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Wydawanie studentom zaświadczeń o zdaniu egzaminu z przysposobienia obronneg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Prowadzenie komputerowej bazy danych dotyczącej studentów, którzy złożyli wnioski o zakwalifikowanie do odbycia przysposobienia obronneg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Sporządzanie sprawozdawczości w zakresie przysposobienia obronnego studentów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>Przygotowywanie innych opracowań dotyczących przysposobienia obronnego na potrzeby Ministerstwa Edukacji Narodowej i Sportu, jego Biura Spraw Obronnych oraz rektor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1440" w:leader="none"/>
          <w:tab w:val="left" w:pos="2340" w:leader="none"/>
        </w:tabs>
        <w:ind w:left="426" w:hanging="426"/>
        <w:jc w:val="both"/>
        <w:rPr/>
      </w:pPr>
      <w:r>
        <w:rPr/>
        <w:t>Udzielanie informacji w sprawach przysposobienia obronnego Szefowi Wojewódzkiego Sztabu Wojskowego oraz wojskowym komendantom uzupełnień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2340" w:leader="none"/>
        </w:tabs>
        <w:ind w:left="426" w:hanging="426"/>
        <w:jc w:val="both"/>
        <w:rPr/>
      </w:pPr>
      <w:r>
        <w:rPr/>
        <w:t xml:space="preserve">Gromadzenie i przechowywanie dokumentacji związanej z przysposobieniem obronny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DZIAŁANIA DZIEKANATU WYDZIAŁU NALEŻY: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akt osobowych studentów, ewidencji oraz dokumentacji przebiegu i wyniku studi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gospodarki drukami ścisłego zarachowania (dyplomy, indeksy, legitymacje i inne) w zakresie zamawiania i przechowywania, ewidencjonowania, wydawania i rozliczania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obsługi studiów stacjonarnych, zaocznych i wieczorowych wraz z ewidencją wpłat za studia płatne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anie, na podstawie planów studiów, wykazów rozliczeń egzaminów obowiązujących w danym semestrze oraz harmonogramów egzaminów i zaliczeń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anych do wyliczeń średnich kierunkowych oraz indywidualnych dla potrzeb stypendialnych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bsługa Rady Wydziału i Kolegium Dziekańskiego oraz przekazywanie właściwym jednostkom uchwał tych organ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albumów i dzienników studenckich oraz Księgi Dyplom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ewidencji i przechowywanie prac magisterskich, dyplomowych i ich recenzji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wiadomienie  Działu Spraw Studenckich, Działu Nauczania i kwestury o ruchu studentów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gotowywanie dokumentacji związanej z ubezpieczeniem zdrowotnym studentów po ukończeniu 26 lat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porządzanie obowiązującej sprawozdawczości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rchiwizacja i przekazywanie akt do archiwum zgodnie z obowiązującymi przepisami.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wadzenie korespondencji z bankami, Wojskową Komisją Uzupełnień i innymi instytucjami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/>
        <w:t>Dziekanaty wydziałów, których Rady Wydziału posiadają uprawnienia do nadawania stopni naukowych oraz wszczynania procedury związanej z nadaniem tytułu naukowego, prowadzą  sprawy związane z p</w:t>
      </w:r>
      <w:r>
        <w:rPr>
          <w:szCs w:val="22"/>
        </w:rPr>
        <w:t>rzygotowaniem dokumentacji w zakresie otwarcia przewodów doktorskich i habilitacyjny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ZAKRESU DZIAŁANIA SEKRETARIATU INSTYTUTU NALEŻ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bsługa kancelaryjna (rejestracja, pobieranie, wysyłanie i doręczanie korespondencji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owadzenie dokumentacji Instytut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pisywanie pism i innych dokumentów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ygotowywanie materiałów do sprawozdań z działalności Instytut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owadzenie rejestru prac dyplomowych i magisterskich oraz przygotowywanie dokumentacji w tym zakresie ( dotyczy Instytutów Wydziału Historyczno-Pedagogicznego i Filologicznego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półpraca z poszczególnymi jednostkami administracyjnymi Uczelni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dzielanie informacji dotyczących zasad rekrutacji na studi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moc w obsłudze organizowanych przez Instytut konferencji , spotkań i posiedzeń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zuwanie nad terminową realizacją zada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y nie objęte regulaminem regulowane są przepisami ogólnie obowiązującymi i odrębnymi przepisami wewnętrznymi 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7"/>
        </w:tabs>
        <w:ind w:left="284" w:hanging="2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1632"/>
        </w:tabs>
        <w:ind w:left="1632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4"/>
      <w:szCs w:val="24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42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maty%20org/Schemat%20Organizacyjny%20UO-korekta1.xls" TargetMode="External"/><Relationship Id="rId3" Type="http://schemas.openxmlformats.org/officeDocument/2006/relationships/hyperlink" Target="../in/Schematy%20org/Schemat%20org.%20W.%20Hist.-Pedago.04.doc" TargetMode="External"/><Relationship Id="rId4" Type="http://schemas.openxmlformats.org/officeDocument/2006/relationships/hyperlink" Target="../in/Schematy%20org/SO%20Wydzia&#322;u%20Filologicznego.doc" TargetMode="External"/><Relationship Id="rId5" Type="http://schemas.openxmlformats.org/officeDocument/2006/relationships/hyperlink" Target="../in/Schematy%20org/Schemat%20Organizacyjny%20%20WPT05.doc" TargetMode="External"/><Relationship Id="rId6" Type="http://schemas.openxmlformats.org/officeDocument/2006/relationships/hyperlink" Target="../in/Schematy%20org/Schemat%20Organizacyjny%20Wydzia&#322;u%20Mat.,%20Fiz.%20i%20Chem..doc" TargetMode="External"/><Relationship Id="rId7" Type="http://schemas.openxmlformats.org/officeDocument/2006/relationships/hyperlink" Target="../in/Schematy%20org/Schemat%20Organizacyjny%20Wydzia&#322;u%20Teologicznego.doc" TargetMode="External"/><Relationship Id="rId8" Type="http://schemas.openxmlformats.org/officeDocument/2006/relationships/hyperlink" Target="../in/Schematy%20org/Schemat%20Organizacyjny%20Wydzia&#322;u%20Ekonomicznego%20.doc" TargetMode="External"/><Relationship Id="rId9" Type="http://schemas.openxmlformats.org/officeDocument/2006/relationships/hyperlink" Target="../in/Schematy%20org/Schemat%20Organizacyjny%20UO-korekta1.xls" TargetMode="External"/><Relationship Id="rId10" Type="http://schemas.openxmlformats.org/officeDocument/2006/relationships/hyperlink" Target="../in/Schematy%20org/Schemat%20Prawa%20i%20Administracji04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36:00Z</dcterms:created>
  <dc:creator>Ryszard Ambros</dc:creator>
  <dc:description/>
  <dc:language>en-US</dc:language>
  <cp:lastModifiedBy>kuberska</cp:lastModifiedBy>
  <cp:lastPrinted>2004-07-07T09:56:00Z</cp:lastPrinted>
  <dcterms:modified xsi:type="dcterms:W3CDTF">2004-07-29T10:32:00Z</dcterms:modified>
  <cp:revision>4</cp:revision>
  <dc:subject/>
  <dc:title>Regulamin organizacyjny</dc:title>
</cp:coreProperties>
</file>