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bCs w:val="false"/>
          <w:i/>
          <w:iCs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 39/2006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 23 listopada  200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260" w:hanging="1260"/>
        <w:jc w:val="both"/>
        <w:rPr/>
      </w:pPr>
      <w:r>
        <w:rPr>
          <w:b w:val="false"/>
          <w:bCs w:val="false"/>
          <w:sz w:val="24"/>
        </w:rPr>
        <w:t>w sprawie: </w:t>
      </w:r>
      <w:r>
        <w:rPr>
          <w:sz w:val="24"/>
        </w:rPr>
        <w:t>zasad rozliczania prac remontowo-budowlanych i konserwacyjnych w Uniwersytecie Opolskim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>Na podstawie postanowień art. 66 ust. 2 ustawy z dnia 27 lipca 2005 r. Prawo o szkolnictwie wyższym (Dz. U. Nr 164, poz. 1365) i § 38 Statutu Uniwersytetu Opolskiego z 2006 r. zarządzam,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 dniem  1 grudnia 2006 r. wprowadzam „Zasady rozliczeń prac remontowo-budowlanych i konserwacyjnych w Uniwersytecie Opolskim”, określone w załączniku do niniejszego zarządzenia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Odpowiedzialność za prawidłowe rozliczenie oraz nadzór nad realizacją zarządzenia sprawować będzie Kanclerz Uniwersytetu Opolskiego lub Zastępca Kanclerza Uniwersytetu Opolskiego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Traci moc zarządzenie nr 6/98 Dyrektora Administracyjnego Uniwersytetu Opolskiego z dnia 12 marca 1998 r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4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rządzenie wchodzi w życie z dniem podpisania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łącznik do zarządzenia nr 39 /2006</w:t>
      </w:r>
    </w:p>
    <w:p>
      <w:pPr>
        <w:pStyle w:val="Normal"/>
        <w:jc w:val="right"/>
        <w:rPr/>
      </w:pPr>
      <w:r>
        <w:rPr>
          <w:i/>
          <w:iCs/>
          <w:sz w:val="18"/>
        </w:rPr>
        <w:t xml:space="preserve">Rektora Uniwersytetu Opolskiego z dnia 23.11.2006 r.      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4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4"/>
        <w:rPr/>
      </w:pPr>
      <w:r>
        <w:rPr/>
        <w:t>ZASADY</w:t>
      </w:r>
    </w:p>
    <w:p>
      <w:pPr>
        <w:pStyle w:val="TextBody"/>
        <w:rPr/>
      </w:pPr>
      <w:r>
        <w:rPr/>
        <w:t>rozliczeń prac remontowo-budowlanych i konserwacyjnych w Uniwersytecie Opolski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ługi remontowo-budowlane i konserwacyjne realizowane są w Uniwersytecie Opolskim w systemie zleconym oraz przez własną brygadę podległą Działowi Remo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stawę realizacji usług określonych w pkt 1 stanowi plan remontów obejmujący opracowane oddzielnie plany nakładów na remonty realizowane w ramach środków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działalność dydaktyczną obejmującą obiekty dydaktyczne, administracyjne, hotel asystencki, pozostałą infrastrukturę, sieci zewnętrzne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fundusz pomocy materialnej dla studentów obejmujący domy studenckie oraz obiekty towarzyszące np. infrastrukturę i sieci zewnętrzne.</w:t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y remontów sporządza się na rok kalendarzowy i podlegają one zatwierdzeniu przez Senat stanowiąc integralną część planu rzeczowo-finansow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czne plany remontów obejmuj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nakłady – w ujęciu wartościowym i rzeczowym – na remonty zlecane na zewnątrz i realizowane w trybie określonym ustawą Prawo zamówień publicz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nakłady – w ujęciu wartościowym obejmujące remonty i konserwacje realizowane przez własną brygadę na rzecz działalności określonych w punkcie 2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lany nakładów na remonty i konserwacje realizowane przez własną brygadę obejmuj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/>
      </w:pPr>
      <w:r>
        <w:rPr/>
        <w:t>wynagrodzenia wraz z narzutami na ubezpieczenia społeczne, fundusz pracy i zfś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440" w:hanging="1080"/>
        <w:jc w:val="both"/>
        <w:rPr/>
      </w:pPr>
      <w:r>
        <w:rPr/>
        <w:t>koszty materiałów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zliczenie finansowe wykonanych i odebranych robót remontowych obejmuje:</w:t>
      </w:r>
    </w:p>
    <w:p>
      <w:pPr>
        <w:pStyle w:val="Tekstpodstawowywcity3"/>
        <w:rPr/>
      </w:pPr>
      <w:r>
        <w:rPr/>
        <w:t>a) sprawdzenie faktury wystawionej przez wykonawcę, łącznie z protokołami odbioru wykonanych robót ( załącznik nr 1 i 2) pod względe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/>
      </w:pPr>
      <w:r>
        <w:rPr/>
        <w:t>formalno-rachunkowym tj. zgodności z zamówieniem, umową, przyjętymi kosztorysami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/>
      </w:pPr>
      <w:r>
        <w:rPr/>
        <w:t>merytorycznym tj. potwierdzenia właściwej jakości robót, dokonania odbioru technicznego, zastosowanych stawek, dopuszczenia do eksploatacji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/>
      </w:pPr>
      <w:r>
        <w:rPr/>
        <w:t>kwalifikacji kosztów remontu tzn. oznaczenie bezpośrednio na fakturze jakiego obiektu dotyczy – określenie miejsca powstawania kosztów,</w:t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b) w zakresie usług remontowo-konserwacyjnych realizowanych przez własną brygad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rPr/>
      </w:pPr>
      <w:r>
        <w:rPr/>
        <w:t>rozliczenie kosztów płac brygad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rPr/>
      </w:pPr>
      <w:r>
        <w:rPr/>
        <w:t>rozliczenie zużytych materiałów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idencja i rozliczanie usług remontowo-budowlanych realizowanych przez własną brygadę ma formę zleceniową. Wzór zlecenia stanowi załącznik nr 3 do niniejszych zas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lecenie na wykonanie  określonych prac remontowo-konserwacyjnych wyda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zakresie działalności dydaktycznej – kierownik jednostki organizacyjnej /administrator obiek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zakresie finansowanym z funduszu pomocy materialnej – koordynator ds. Domów Studenta.</w:t>
      </w:r>
    </w:p>
    <w:p>
      <w:pPr>
        <w:pStyle w:val="Normal"/>
        <w:ind w:left="360" w:hanging="0"/>
        <w:jc w:val="both"/>
        <w:rPr/>
      </w:pPr>
      <w:r>
        <w:rPr/>
        <w:t>Dyspozycja realizacyjna zlecenia jest zatwierdzana przez Kanclerza lub Zastępcę Kanclerza.</w:t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widencja kosztów na poszczególnych zleceniach prowadzona jest w Dziale Remontów i obejmuje koszty osobowe oraz materiały podstawowe.</w:t>
      </w:r>
    </w:p>
    <w:p>
      <w:pPr>
        <w:pStyle w:val="TextBodyIndent"/>
        <w:jc w:val="both"/>
        <w:rPr/>
      </w:pPr>
      <w:r>
        <w:rPr/>
        <w:t>Doraźne usługi konserwacyjne stanowią jedno zlecenie oddzielne dla działalności dydaktycznej i finansowo wyodrębnionej (domy studencki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ewnętrzne sporządza się za okresy miesięczne wg rzeczywistych kosztów wykazanych w nim robót i przekazuje do Kwestury do 10 dnia następnego miesiąca. Wzór rozliczenia stanowi załącznik nr 4 do niniejszych zasad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remontów wykonanych systemem gospodarczym podpisuje kierownik Działu Remontów/specjalista ds. Inwestycji/koordynator ds. Domów Studenta oraz  zatwierdza Kanclerz lub zastępca Kanclerza w przypadku, gdy remont dotyczy domów studen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ateriały stanowią składniki majątkowe zużywane jednorazowo w prowadzonych przez brygadę remontową usługach remontowych i konserwacyjnych. Do materiałów zalicza się w szczególnośc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materiały podstaw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materiały pomocnicze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upione materiały podstawowe obciążają bezpośrednio otwarte zlecenie, dla których je nabyt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czelnia nie prowadzi gospodarki magazynowej, a ewentualne większe zakupy materiałów nie wynikające ze zleceń wymagają prowadzenia przez Dział Remontów ich ewidencji pozaksięgowej i późniejszego obciążenia nimi właściwych zleceń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sady rozliczeń tych materiałów ustali kierownik Działu Remont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ateriały pomocnicze w przypadku braku możliwości odniesienia ich wartości w ciężar określonego zlecenia – rozlicza się miesięcznie w proporcji do wartości materiałów podstawowych zużytych na wszystkie zlecenia w danym miesią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0" w:hanging="0"/>
      <w:jc w:val="center"/>
      <w:outlineLvl w:val="0"/>
    </w:pPr>
    <w:rPr>
      <w:rFonts w:eastAsia="Arial Unicode MS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0" w:hanging="0"/>
      <w:outlineLvl w:val="5"/>
    </w:pPr>
    <w:rPr>
      <w:i/>
      <w:i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>
      <w:i/>
      <w:iCs/>
      <w:sz w:val="20"/>
    </w:rPr>
  </w:style>
  <w:style w:type="paragraph" w:styleId="Tekstblokowy">
    <w:name w:val="Tekst blokowy"/>
    <w:basedOn w:val="Normal"/>
    <w:qFormat/>
    <w:pPr>
      <w:ind w:left="360" w:right="-29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Cs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3:16:00Z</dcterms:created>
  <dc:creator>kuberska</dc:creator>
  <dc:description/>
  <dc:language>en-US</dc:language>
  <cp:lastModifiedBy>kuberska</cp:lastModifiedBy>
  <cp:lastPrinted>2006-11-22T09:15:00Z</cp:lastPrinted>
  <dcterms:modified xsi:type="dcterms:W3CDTF">2006-11-22T08:16:00Z</dcterms:modified>
  <cp:revision>13</cp:revision>
  <dc:subject/>
  <dc:title>ZASADY</dc:title>
</cp:coreProperties>
</file>