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  <w:r>
        <w:rPr>
          <w:i/>
          <w:iCs/>
          <w:sz w:val="20"/>
        </w:rPr>
        <w:tab/>
        <w:t>Do użytku służbowego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 13/20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ktora Uniwersytetu Opolskiego</w:t>
      </w:r>
    </w:p>
    <w:p>
      <w:pPr>
        <w:pStyle w:val="Normal"/>
        <w:jc w:val="center"/>
        <w:rPr/>
      </w:pPr>
      <w:r>
        <w:rPr/>
        <w:t>z dnia  31 maja 200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 : </w:t>
      </w:r>
      <w:r>
        <w:rPr>
          <w:b/>
          <w:bCs/>
        </w:rPr>
        <w:t>zmian organizacyjnych na Wydziale Przyrodniczo-Technicznym w Katedrze Technolog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a podstawie postanowień art. 49 ustawy z dnia 12 września 1990 r. o szkolnictwie wyższym (Dz.U. nr 65 poz. 385  z późn. zm.) oraz § 7 Statutu Uniwersytetu Opolskiego z dnia 19 grudnia 2002 r. , zarządzam, co następuje 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trukturze organizacyjnej Wydziału Przyrodniczo-Technicznego, w Katedrze Technologii z dniem 1 października 2004 r. likwiduje się </w:t>
      </w:r>
      <w:r>
        <w:rPr>
          <w:b/>
          <w:bCs/>
        </w:rPr>
        <w:t>Zakład Dynamik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W Regulaminie Organizacyjnym Uniwersytetu Opolskiego, wprowadzonym Zarządzeniem nr 6/2004 Rektora Uniwersytetu Opolskiego z dnia  4 maja 2004 r., zmienia się załącznik nr 4 przedstawiający strukturę organizacyjną Wydziału Przyrodniczo-Technicznego, który otrzymuje brzmienie zawarte w </w:t>
      </w:r>
      <w:hyperlink r:id="rId2">
        <w:r>
          <w:rPr>
            <w:rStyle w:val="InternetLink"/>
          </w:rPr>
          <w:t>załączniku</w:t>
        </w:r>
      </w:hyperlink>
      <w:r>
        <w:rPr/>
        <w:t xml:space="preserve"> 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pis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ulpit/Schematy%20org/Schemat%20Organizacyjny%20%20WPT05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8:29:00Z</dcterms:created>
  <dc:creator>kuberska</dc:creator>
  <dc:description/>
  <dc:language>en-US</dc:language>
  <cp:lastModifiedBy>kuberska</cp:lastModifiedBy>
  <cp:lastPrinted>2004-05-31T07:55:00Z</cp:lastPrinted>
  <dcterms:modified xsi:type="dcterms:W3CDTF">2004-10-28T12:05:00Z</dcterms:modified>
  <cp:revision>8</cp:revision>
  <dc:subject/>
  <dc:title/>
</cp:coreProperties>
</file>