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10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5 marca 2009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 xml:space="preserve">w sprawie: </w:t>
      </w:r>
      <w:r>
        <w:rPr>
          <w:b/>
          <w:bCs/>
        </w:rPr>
        <w:t>zmiany w strukturze organizacyjnej Wydziału Teologicznego Uniwersytetu  Opolskiego – powołanie Instytutu Liturgii, Muzyki i Sztuki Sakralnej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Wydziale Teologicznym powołuje się nowy Instytut : </w:t>
      </w:r>
      <w:r>
        <w:rPr>
          <w:b/>
          <w:bCs/>
        </w:rPr>
        <w:t>Instytut Liturgii, Muzyki i Sztuki Sakralnej</w:t>
      </w:r>
      <w:r>
        <w:rPr/>
        <w:t>, w skład , którego wchodzą następujące katedry, a mianowic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tedra Liturgiki, Hagiografii i Obrzędowoś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tedra Homiletyki, Mediów i Komunik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tedra Muzyki Kościelnej i Wychowania Muzycz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tedra Sztuki Sakralnej i Ochrony Zabytków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6 przedstawiający strukturę organizacyjną Wydziału Teol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1 marca 2009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52:00Z</dcterms:created>
  <dc:creator>kuberska</dc:creator>
  <dc:description/>
  <dc:language>en-US</dc:language>
  <cp:lastModifiedBy>kuberska</cp:lastModifiedBy>
  <dcterms:modified xsi:type="dcterms:W3CDTF">2009-03-04T09:25:00Z</dcterms:modified>
  <cp:revision>3</cp:revision>
  <dc:subject/>
  <dc:title>Do użytku wewnętrznego</dc:title>
</cp:coreProperties>
</file>