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14/2006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15 maja 2006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 xml:space="preserve">w sprawie:  </w:t>
      </w:r>
      <w:r>
        <w:rPr>
          <w:b/>
          <w:bCs/>
        </w:rPr>
        <w:t>zmiany wzorów odpisów dyplomów ukończenia studiów w językach obcych w Uniwersytecie Opolskim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godnie z  postanowieniami § 8 ust. 3 Rozporządzenia Ministra Edukacji Narodowej i Sportu z dnia 18 lipca 2005 r. w sprawie dokumentacji przebiegu studiów (Dz.U. z 2005 r. nr 149, poz. 1233) oraz Rozporządzeniem Ministra Edukacji Narodowej i Sportu z dnia 23 lipca 2004 r. w sprawie rodzajów dyplomów i tytułów zawodowych oraz wzorów dyplomów wydawanych przez uczelnie (Dz.U. z 2004 r. nr 182, poz. 1881) zarządzam, co następuje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zarządzeniu nr 20/2004 Rektora Uniwersytetu Opolskiego z dnia 27 września 2004 r. w sprawie „Zasad wydawania dodatkowych odpisów dyplomów ukończenia studiów w językach obcych w Uniwersytecie Opolskim”  zmienia się załącznik nr 4 i 5, które otrzymują brzmienie określone w załącznikach nr 1 (wzór dyplomu ukończenia studiów w języku angielskim) i 2 (wzór dyplomu ukończenia studiów w języku niemieckim) do niniejszego zarządzenia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>
          <w:szCs w:val="14"/>
        </w:rPr>
      </w:pPr>
      <w:r>
        <w:rPr>
          <w:szCs w:val="14"/>
        </w:rPr>
        <w:t>Pozostałe postanowienia zarządzenia nr 20/2004 Rektora Uniwersytetu Opolskiego pozostają bez zmian.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rządzenie wchodzi w życie z dniem podpis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8:35:00Z</dcterms:created>
  <dc:creator>kuberska</dc:creator>
  <dc:description/>
  <dc:language>en-US</dc:language>
  <cp:lastModifiedBy>kuberska</cp:lastModifiedBy>
  <cp:lastPrinted>2006-05-12T11:17:00Z</cp:lastPrinted>
  <dcterms:modified xsi:type="dcterms:W3CDTF">2006-05-12T09:17:00Z</dcterms:modified>
  <cp:revision>7</cp:revision>
  <dc:subject/>
  <dc:title/>
</cp:coreProperties>
</file>