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  <w:sz w:val="22"/>
        </w:rPr>
        <w:t>Do użytku wewnętrzneg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RZĄDZENIE nr 20/2004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7 września 2004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zasad wydawania dodatkowych odpisów dyplomów ukończenia studiów w językach obcych w Uniwersytecie Opolsk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§ 7 Zarządzenia Ministra Edukacji Narodowej z dnia 20.09.2000 r. w sprawie dokumentacji przebiegu studiów (Dz.U. z 2000 r., Nr 81, poz. 907 z późn. zm.) oraz Rozporządzenia Ministra Edukacji Narodowej i Sportu z dnia 23 lipca 2004 r. w sprawie rodzajów dyplomów i tytułów zawodowych oraz wzorów dyplomów wydawanych przez uczelnie (Dz.U. z 2004 r., Nr 182, poz. 1881) 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wersytet Opolski wydaje odpisy dyplomów ukończenia studiów w tłumaczeniu na język angielski lub niemiecki w systemie europejskiego obszaru szkolnictwa wyższego na pisemny wniosek absolwenta złożony do właściwego dziekana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obowiązujące w Uniwersytecie Opolskim nazwy wydziałów, kierunków studiów i specjalności w języku angielskim (</w:t>
      </w:r>
      <w:hyperlink r:id="rId2">
        <w:r>
          <w:rPr>
            <w:rStyle w:val="InternetLink"/>
          </w:rPr>
          <w:t>załącznik nr 1</w:t>
        </w:r>
      </w:hyperlink>
      <w:r>
        <w:rPr/>
        <w:t xml:space="preserve"> do niniejszego zarządzenia) oraz w języku niemieckim ( </w:t>
      </w:r>
      <w:hyperlink r:id="rId3">
        <w:r>
          <w:rPr>
            <w:rStyle w:val="InternetLink"/>
          </w:rPr>
          <w:t>załącznik nr 2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Nazwy ocen ukończenia studiów oraz nazwy miesięcy w języku angielskim i niemieckim określone są w </w:t>
      </w:r>
      <w:hyperlink r:id="rId4">
        <w:r>
          <w:rPr>
            <w:rStyle w:val="InternetLink"/>
          </w:rPr>
          <w:t>załączniku nr 3</w:t>
        </w:r>
      </w:hyperlink>
      <w:r>
        <w:rPr/>
        <w:t xml:space="preserve"> do niniejszego zarzą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zory dyplomów ukończenia studiów w Uniwersytecie Opolskim w języku angielskim i niemieckim stanowią załącznik </w:t>
      </w:r>
      <w:hyperlink r:id="rId5">
        <w:r>
          <w:rPr>
            <w:rStyle w:val="InternetLink"/>
          </w:rPr>
          <w:t>nr 4 i 5</w:t>
        </w:r>
      </w:hyperlink>
      <w:r>
        <w:rPr/>
        <w:t xml:space="preserve">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tegralną część niniejszego zarządzenia stanowią załączniki: nr 1,2,3,4 i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.%20angielski.doc" TargetMode="External"/><Relationship Id="rId3" Type="http://schemas.openxmlformats.org/officeDocument/2006/relationships/hyperlink" Target="../in/j.%20niemiecki.doc" TargetMode="External"/><Relationship Id="rId4" Type="http://schemas.openxmlformats.org/officeDocument/2006/relationships/hyperlink" Target="../in/Oceny.doc" TargetMode="External"/><Relationship Id="rId5" Type="http://schemas.openxmlformats.org/officeDocument/2006/relationships/hyperlink" Target="../in/wz&#243;r%20dyplomu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0:29:00Z</dcterms:created>
  <dc:creator>kuberska</dc:creator>
  <dc:description/>
  <dc:language>en-US</dc:language>
  <cp:lastModifiedBy>kuberska</cp:lastModifiedBy>
  <cp:lastPrinted>2004-09-28T09:23:00Z</cp:lastPrinted>
  <dcterms:modified xsi:type="dcterms:W3CDTF">2004-10-04T10:47:00Z</dcterms:modified>
  <cp:revision>4</cp:revision>
  <dc:subject/>
  <dc:title/>
</cp:coreProperties>
</file>