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0"/>
          <w:tab w:val="left" w:pos="708" w:leader="none"/>
        </w:tabs>
        <w:jc w:val="right"/>
        <w:rPr/>
      </w:pPr>
      <w:r>
        <w:rPr/>
        <w:t>Do użytku wewnętrznego</w:t>
      </w:r>
    </w:p>
    <w:p>
      <w:pPr>
        <w:pStyle w:val="Normal"/>
        <w:suppressAutoHyphens w:val="true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suppressAutoHyphens w:val="true"/>
        <w:rPr>
          <w:rFonts w:cs="Arial"/>
          <w:b/>
          <w:b/>
          <w:bCs/>
          <w:lang w:eastAsia="ar-SA"/>
        </w:rPr>
      </w:pPr>
      <w:r>
        <w:rPr>
          <w:rFonts w:cs="Arial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cs="Arial"/>
          <w:b/>
          <w:b/>
          <w:bCs/>
          <w:sz w:val="28"/>
          <w:lang w:eastAsia="ar-SA"/>
        </w:rPr>
      </w:pPr>
      <w:r>
        <w:rPr>
          <w:b/>
          <w:bCs/>
          <w:sz w:val="28"/>
        </w:rPr>
        <w:t>ZARZADZENIE  Nr 7/2005</w:t>
      </w:r>
    </w:p>
    <w:p>
      <w:pPr>
        <w:pStyle w:val="Normal"/>
        <w:suppressAutoHyphens w:val="true"/>
        <w:jc w:val="center"/>
        <w:rPr>
          <w:rFonts w:cs="Arial"/>
          <w:b/>
          <w:b/>
          <w:bCs/>
          <w:sz w:val="28"/>
          <w:lang w:eastAsia="ar-SA"/>
        </w:rPr>
      </w:pPr>
      <w:r>
        <w:rPr>
          <w:b/>
          <w:bCs/>
          <w:sz w:val="28"/>
        </w:rPr>
        <w:t>Rektora Uniwersytetu Opolskiego</w:t>
      </w:r>
    </w:p>
    <w:p>
      <w:pPr>
        <w:pStyle w:val="Normal"/>
        <w:suppressAutoHyphens w:val="true"/>
        <w:jc w:val="center"/>
        <w:rPr>
          <w:rFonts w:cs="Arial"/>
          <w:lang w:eastAsia="ar-SA"/>
        </w:rPr>
      </w:pPr>
      <w:r>
        <w:rPr/>
        <w:t>z dnia 24 marca 2005 r.</w:t>
      </w:r>
    </w:p>
    <w:p>
      <w:pPr>
        <w:pStyle w:val="Normal"/>
        <w:suppressAutoHyphens w:val="true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suppressAutoHyphens w:val="true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suppressAutoHyphens w:val="true"/>
        <w:ind w:left="1260" w:hanging="1260"/>
        <w:jc w:val="both"/>
        <w:rPr>
          <w:rFonts w:cs="Arial"/>
          <w:b/>
          <w:b/>
          <w:bCs/>
          <w:sz w:val="28"/>
          <w:lang w:eastAsia="ar-SA"/>
        </w:rPr>
      </w:pPr>
      <w:r>
        <w:rPr/>
        <w:t>w sprawie:</w:t>
      </w:r>
      <w:r>
        <w:rPr>
          <w:sz w:val="28"/>
        </w:rPr>
        <w:t>  </w:t>
      </w:r>
      <w:r>
        <w:rPr>
          <w:b/>
          <w:bCs/>
          <w:sz w:val="28"/>
        </w:rPr>
        <w:t>zasad rozliczania godzin ponadwymiarowych dla nauczycieli   akademickich Uniwersytetu Opolskiego.</w:t>
      </w:r>
    </w:p>
    <w:p>
      <w:pPr>
        <w:pStyle w:val="Normal"/>
        <w:suppressAutoHyphens w:val="true"/>
        <w:rPr>
          <w:rFonts w:cs="Arial"/>
          <w:b/>
          <w:b/>
          <w:bCs/>
          <w:sz w:val="28"/>
          <w:lang w:eastAsia="ar-SA"/>
        </w:rPr>
      </w:pPr>
      <w:r>
        <w:rPr>
          <w:rFonts w:cs="Arial"/>
          <w:b/>
          <w:bCs/>
          <w:sz w:val="28"/>
          <w:lang w:eastAsia="ar-SA"/>
        </w:rPr>
      </w:r>
    </w:p>
    <w:p>
      <w:pPr>
        <w:pStyle w:val="TextBody"/>
        <w:rPr/>
      </w:pPr>
      <w:r>
        <w:rPr/>
        <w:t>Na podstawie art. 49 ust. 2 i § 102 ust. 1 ustawy z dnia 12 września 1990 r. o szkolnictwie wyższym (Dz.U. z 1990 r. Nr 65, poz. 385 z późn. zm.) oraz § 10 rozporządzenia Ministra Edukacji Narodowej z dnia 26 września 2001 r. w sprawie warunków wynagradzania za prace i przyznawania innych świadczeń związanych z pracą dla pracowników uczelni państwowych (Dz.U. z 2001 r. Nr 107, poz. 1182 z późn. zm.) zarządzam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uczycielowi akademickiemu przysługuje dodatkowe wynagrodzenie za zajęcia dydaktyczne wykonywane ponad pensum ustalone zgodnie z ustawą o szkolnictwie wyższ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tawki za godziny ponadwymiarowe realizowane na studiach dziennych, zaocznych i wieczorowych oraz innych formach kształcenia dla nauczycieli akademickich określone są odrębnym zarządzeniem Rekt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nagrodzenie za pracę w godzinach ponadwymiarowych wypłaca się dwa razy w roku tj. zaliczkowo po zakończeniu semestru zimowego na podstawie rozliczenia wstępnego oraz po zakończeniu roku akademickiego do 30 lipca na podstawie rozliczenia końc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arunkiem zaliczkowej wypłaty wynagrodzenia za godziny ponadwymiarowe jest wykonanie połowy rocznego pensum dydaktycznego w semestrze zimowy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nagrodzenie za godziny ponadwymiarowe ustala się na podstawie stawek obowiązujących w ostatnim dniu okresu, którego dotyczy rozliczenie pensum, przy czym w przypadku rozliczenia za okresy krótsze niż rok akademicki wynagrodzenie nie podlega przeliczeniu ( w razie zmiany stawki).</w:t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ozliczenia godzin dydaktycznych realizowanych w ramach :</w:t>
      </w:r>
    </w:p>
    <w:p>
      <w:pPr>
        <w:pStyle w:val="Normal"/>
        <w:rPr/>
      </w:pPr>
      <w:r>
        <w:rPr/>
        <w:t>- pensum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/>
        <w:t>godzin ponadwymiarowych na studiach dziennych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/>
        <w:t>godzin ponadwymiarowych na studiach zaocznych i wieczorowych,</w:t>
      </w:r>
    </w:p>
    <w:p>
      <w:pPr>
        <w:pStyle w:val="Normal"/>
        <w:rPr/>
      </w:pPr>
      <w:r>
        <w:rPr/>
        <w:t>dokonuje jednostka organizacyjna zatrudniająca danego pracownik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Ewidencję ponadwymiarowych godzin dydaktycznych realizowanych na studiach zaocznych i wieczorowych w ciągu roku akademickiego prowadzi nauczyciel akademicki w „Karcie zajęć”, której wzór określony jest w załączniku nr 1 do niniejszego zarzą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 xml:space="preserve">Wypłata zaliczkowa wynagrodzenia za zajęcia dydaktyczne wykonywane w godzinach ponadwymiarowych może być uruchomiona po zakończeniu semestru zimowego na wniosek nauczyciela akademickiego. Zaliczkę za w/w godziny wypłaca się za rzeczywistą ilość zrealizowanych godzin ponadwymiarowych ale nie więcej niż za 50% godzin objętych przydziałem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Przyznanie wynagrodzenia za godziny ponadwymiarowe na studiach zaocznych i wieczorowych następuje na podstawie „Karty zajęć” złożonej w jednostce zatrudniającej danego pracownika  (Instytucie, Katedrze, Studium, Dziekanacie) w terminie do 15 lutego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Karta zajęć – po sprawdzeniu merytorycznym i formalnym przez kierownika jednostki zatrudniającej danego pracownika, stanowi podstawę sporządzenia „Zestawienia zbiorczego ponadwymiarowych godzin dydaktycznych” (załącznik nr 2) zrealizowanych w semestrze zimowym i letnim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Zestawienie zbiorcze ponadwymiarowych godzin dydaktycznych przekazywane jest do Działu Nauczania w terminie do końca lutego celem przygotowania wypłaty wynagrodzenia za godziny ponadwymiarow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Ostateczne rozliczenie godzin ponadwymiarowych za dany rok akademicki dokonywane jest w miesiącach: czerwcu i lipcu, po odbyciu ostatnich zajęć i złożeniu przez nauczyciela akademickiego „Karty zajęć” w swojej jednostc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„</w:t>
      </w:r>
      <w:r>
        <w:rPr/>
        <w:t>Karty zajęć”, po zakończeniu roku akademickiego są archiwizowane przez jednostkę organizacyjną zatrudniającą nauczyciela przez okres   5 lat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jc w:val="center"/>
        <w:rPr/>
      </w:pPr>
      <w:r>
        <w:rPr/>
        <w:t>§ 7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raci moc zarządzenie nr 15/98 Rektora Uniwersytetu Opolskiego z dnia 30 czerwca 1998 r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§ 8</w:t>
      </w:r>
    </w:p>
    <w:p>
      <w:pPr>
        <w:pStyle w:val="TextBodyIndent"/>
        <w:rPr/>
      </w:pPr>
      <w:r>
        <w:rPr/>
      </w:r>
    </w:p>
    <w:p>
      <w:pPr>
        <w:pStyle w:val="TextBodyIndent"/>
        <w:rPr>
          <w:i/>
          <w:i/>
          <w:iCs/>
          <w:sz w:val="20"/>
        </w:rPr>
      </w:pPr>
      <w:r>
        <w:rPr/>
        <w:t>Zarządzenie wchodzi w życie z dniem podpisania.</w:t>
      </w:r>
    </w:p>
    <w:p>
      <w:pPr>
        <w:pStyle w:val="TextBodyIndent"/>
        <w:rPr/>
      </w:pPr>
      <w:r>
        <w:rPr/>
        <w:tab/>
        <w:tab/>
        <w:tab/>
        <w:tab/>
        <w:tab/>
        <w:tab/>
        <w:tab/>
      </w:r>
      <w:r>
        <w:rPr>
          <w:i/>
          <w:iCs/>
          <w:sz w:val="20"/>
        </w:rPr>
        <w:tab/>
        <w:tab/>
      </w:r>
    </w:p>
    <w:p>
      <w:pPr>
        <w:pStyle w:val="TextBodyInden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Inden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Inden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Inden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Inden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Inden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Inden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Inden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Inden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Indent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Załącznik nr 1 do zarządzenia nr 7/2005  </w:t>
      </w:r>
    </w:p>
    <w:p>
      <w:pPr>
        <w:pStyle w:val="TextBodyIndent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Rektora Uniwersytetu Opolskiego z dnia 24.03.2005 r.</w:t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KARTA ZAJĘĆ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odbytych na studiach zaocznych i wieczorowych w roku akademickim ...............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left"/>
        <w:rPr/>
      </w:pPr>
      <w:r>
        <w:rPr/>
        <w:t>Pana/Pani .....................................................................................................................................</w:t>
      </w:r>
    </w:p>
    <w:p>
      <w:pPr>
        <w:pStyle w:val="TextBodyIndent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imię i nazwisko)</w:t>
      </w:r>
    </w:p>
    <w:p>
      <w:pPr>
        <w:pStyle w:val="TextBodyIndent"/>
        <w:jc w:val="left"/>
        <w:rPr/>
      </w:pPr>
      <w:r>
        <w:rPr/>
        <w:t>zatrudnionej w .............................................................................................................................</w:t>
      </w:r>
    </w:p>
    <w:p>
      <w:pPr>
        <w:pStyle w:val="TextBodyIndent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 nazwa jednostki organizacyjnej)</w:t>
      </w:r>
    </w:p>
    <w:p>
      <w:pPr>
        <w:pStyle w:val="TextBodyIndent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Indent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90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94"/>
        <w:gridCol w:w="2139"/>
        <w:gridCol w:w="2183"/>
        <w:gridCol w:w="846"/>
        <w:gridCol w:w="838"/>
        <w:gridCol w:w="794"/>
        <w:gridCol w:w="848"/>
      </w:tblGrid>
      <w:tr>
        <w:trPr/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.p.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ata</w:t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Przedmiot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Rok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kierunek/specjalność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Rodzaj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zajęć*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Liczba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godzin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Podpis</w:t>
            </w:r>
          </w:p>
        </w:tc>
      </w:tr>
      <w:tr>
        <w:trPr>
          <w:trHeight w:val="35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jc w:val="left"/>
        <w:rPr/>
      </w:pPr>
      <w:r>
        <w:rPr/>
        <w:t>* wykład</w:t>
        <w:tab/>
        <w:tab/>
        <w:t>- W</w:t>
      </w:r>
    </w:p>
    <w:p>
      <w:pPr>
        <w:pStyle w:val="TextBodyIndent"/>
        <w:jc w:val="left"/>
        <w:rPr/>
      </w:pPr>
      <w:r>
        <w:rPr/>
        <w:t xml:space="preserve">   </w:t>
      </w:r>
      <w:r>
        <w:rPr/>
        <w:t>ćwiczenia</w:t>
        <w:tab/>
        <w:tab/>
        <w:t>- Ćw.</w:t>
      </w:r>
    </w:p>
    <w:p>
      <w:pPr>
        <w:pStyle w:val="TextBodyIndent"/>
        <w:rPr/>
      </w:pPr>
      <w:r>
        <w:rPr/>
        <w:t xml:space="preserve">   </w:t>
      </w:r>
      <w:r>
        <w:rPr/>
        <w:t>konwersatorium</w:t>
        <w:tab/>
        <w:t>- K</w:t>
      </w:r>
    </w:p>
    <w:p>
      <w:pPr>
        <w:pStyle w:val="TextBodyIndent"/>
        <w:rPr/>
      </w:pPr>
      <w:r>
        <w:rPr/>
        <w:t xml:space="preserve">   </w:t>
      </w:r>
      <w:r>
        <w:rPr/>
        <w:t>laboratorium</w:t>
        <w:tab/>
        <w:t>- L</w:t>
      </w:r>
    </w:p>
    <w:p>
      <w:pPr>
        <w:pStyle w:val="TextBodyIndent"/>
        <w:rPr/>
      </w:pPr>
      <w:r>
        <w:rPr/>
        <w:t xml:space="preserve">   </w:t>
      </w:r>
      <w:r>
        <w:rPr/>
        <w:t>seminarium</w:t>
        <w:tab/>
        <w:tab/>
        <w:t>- S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outlineLvl w:val="0"/>
    </w:pPr>
    <w:rPr>
      <w:rFonts w:eastAsia="Arial Unicode MS" w:cs="Arial"/>
      <w:i/>
      <w:iCs/>
      <w:sz w:val="20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1:00:00Z</dcterms:created>
  <dc:creator>kuberska</dc:creator>
  <dc:description/>
  <dc:language>en-US</dc:language>
  <cp:lastModifiedBy>kuberska</cp:lastModifiedBy>
  <cp:lastPrinted>2005-03-30T13:03:00Z</cp:lastPrinted>
  <dcterms:modified xsi:type="dcterms:W3CDTF">2005-03-30T11:04:00Z</dcterms:modified>
  <cp:revision>5</cp:revision>
  <dc:subject/>
  <dc:title>Do użytku wewnętrznego</dc:title>
</cp:coreProperties>
</file>