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43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7  październik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Wydziału Matematyki, Fizyki i Informatyki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oraz § 11 ust. 1 i § 38 ust. 1 pkt.2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strukturze organizacyjnej Wydziału Matematyki, Fizyki i Informatyki w Instytucie Fizyki w ramach Katedry Astrofizyki i Fizyki Teoretycznej powołuje się </w:t>
      </w:r>
      <w:r>
        <w:rPr>
          <w:b/>
          <w:bCs/>
        </w:rPr>
        <w:t>Zakład Fizyki Obliczeniowej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5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6:00Z</dcterms:created>
  <dc:creator>kuberska</dc:creator>
  <dc:description/>
  <dc:language>en-US</dc:language>
  <cp:lastModifiedBy>kuberska</cp:lastModifiedBy>
  <cp:lastPrinted>2009-10-27T13:20:00Z</cp:lastPrinted>
  <dcterms:modified xsi:type="dcterms:W3CDTF">2009-10-27T12:20:00Z</dcterms:modified>
  <cp:revision>7</cp:revision>
  <dc:subject/>
  <dc:title>Do użytku wewnętrznego</dc:title>
</cp:coreProperties>
</file>